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9.11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35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7 год»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социальных обязательств перед отдельными категориями работников муниципального бюджетного учреждения культуры  Ильичевская ЦКС» Запорожского  сельского поселения Темрюкского района.</w:t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изкультурно-Оздоровительного Комплек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17 году программы  на 2017 год –100,00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местного бюджета данную проблему не решить. Реализация данной подпрограммы будет способствовать формированию повышенной мотивации у населения Запорожского сельского поселения Темрюкского района к систематическим занятиям физической культурой и спортом и у членов сборных команд по различным видам спорта на участие в соревнованиях разного уровня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712  человек в 2017 год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7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17  год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: (приложение № 2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100,00 тыс. руб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 привлечение средств краевого бюджета, средств населения  для софинансирования мероприятий, предусмотренных программой. Привлечение средств  из федерального  бюджета в рамках государственной программы  Краснодарского края «Развитие физической культуры  и спорта» на 2017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из краевого бюджета  в процентном соотношении местный бюджет 20%,  а краевой 8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94"/>
      </w:tblGrid>
      <w:tr>
        <w:trPr>
          <w:trHeight w:val="1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17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Style17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Н.Г.Колодина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3:00Z</dcterms:created>
  <dc:creator>ДК</dc:creator>
  <dc:description/>
  <cp:keywords/>
  <dc:language>en-US</dc:language>
  <cp:lastModifiedBy>Настя</cp:lastModifiedBy>
  <cp:lastPrinted>2016-12-03T22:35:00Z</cp:lastPrinted>
  <dcterms:modified xsi:type="dcterms:W3CDTF">2016-12-03T19:37:00Z</dcterms:modified>
  <cp:revision>55</cp:revision>
  <dc:subject/>
  <dc:title/>
</cp:coreProperties>
</file>