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ссового спорта в Запорожском  сельском поселении Темрюкского района на 2017 год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53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енаже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О.П.Мака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стя</cp:lastModifiedBy>
  <cp:lastPrinted>2016-12-03T22:52:00Z</cp:lastPrinted>
  <dcterms:modified xsi:type="dcterms:W3CDTF">2016-12-03T19:53:00Z</dcterms:modified>
  <cp:revision>16</cp:revision>
  <dc:subject/>
  <dc:title>ПРИЛОЖЕНИЕ № 1</dc:title>
</cp:coreProperties>
</file>