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66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15 » марта  2012 года                                                                      ст. Запорожская    </w:t>
      </w:r>
    </w:p>
    <w:tbl>
      <w:tblPr>
        <w:tblW w:w="563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1 декабря 2011 года № 145 «О бюджете Запорожского сельского поселения Темрюкского района  на 2012 год»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направлением остатков средств бюджета Запорожского сельского поселения Темрюкского района на 1 января 2012 года в сумме 1426,1 тысяч рублей, в том числе неиспользованных в 2011 году  субсидий, полученных из краевого бюджета в сумме 119,4 тысяч рублей на те же цели, в связи с привидением в соответствие бюджетной классификации,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связи  с необходимостью увеличения безвозмездных поступлений  из краевого бюджета  на сумму 11,9  тыс. рублей, Совет Запорожского сельского поселения Темрюкского района РЕШИЛ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ab/>
        <w:t xml:space="preserve">        1.1. Изменить основные характеристики бюджета поселения на 2012 год: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.1 подпункта 1 после слов «общий объем доходов в сумме» слова «12799,3  тыс. рублей» заменить словами «12811,2  тыс. рублей»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2 после слов «общий объем расходов в сумме» слова «12799,3  тыс. рублей» заменить словами «14237,3  тыс. рублей»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 п.1 подпункта 5 после слов «дефицит бюджета Запорожского сельского поселения Темрюкского района  в сумме» слова «0,0 тыс. рублей» заменить словами «1426,1 тыс. рубле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Приложение №2 «</w:t>
      </w:r>
      <w:r>
        <w:rPr>
          <w:bCs/>
          <w:sz w:val="28"/>
          <w:szCs w:val="28"/>
        </w:rPr>
        <w:t>Поступление доходов в бюджет Запорожского сельского поселения Темрюкского района на 2012 год</w:t>
      </w:r>
      <w:r>
        <w:rPr>
          <w:sz w:val="28"/>
          <w:szCs w:val="28"/>
        </w:rPr>
        <w:t>» изложить в новой редакции (приложение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нести следующие изменение в приложение №3 «Распределение расходов бюджета Запорож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в п.1 «Общегосударственные вопросы» цифры «5684,3» заменить цифрами «5941,0»;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п.2 «Национальная оборона» цифры «299,7» заменит цифрами «311,6»;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- в п.4 «Национальная экономика» цифры «800,0» заменить цифрами «1088,0»;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п.5 «Жилищно-коммунальное хозяйство» цифры «1843,4» заменить цифрами «2698,4»;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.7 «Культура и кинематография» цифры «3530,4» заменить цифрами «3799,9»;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/>
      </w:pPr>
      <w:r>
        <w:rPr>
          <w:sz w:val="28"/>
          <w:szCs w:val="28"/>
        </w:rPr>
        <w:t>-в п.8 «Физическая культура и спорт» цифры «100,0» заменить цифрами «126,4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3 «Распределение расходов бюджета Запорожского сельского поселения Темрюкского района на 2012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№4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2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. Приложение №5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апорожского сельского поселения Темрюкского района на 2012 год» изложить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новой редакции (приложение 4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6  «Источники внутреннего финансирования дефицита бюджета  Запорожского сельского поселения   Темрюкского  района на 2012год» изложить в новой редакции (приложение 5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обнародовать в установленном порядке, обнародование возложить на эксперта по юридическим вопросам (Белоног О.Ю.)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5:00Z</dcterms:created>
  <dc:creator>камп</dc:creator>
  <dc:description/>
  <cp:keywords/>
  <dc:language>en-US</dc:language>
  <cp:lastModifiedBy>USER7</cp:lastModifiedBy>
  <cp:lastPrinted>2012-03-15T11:09:00Z</cp:lastPrinted>
  <dcterms:modified xsi:type="dcterms:W3CDTF">2012-03-21T11:20:00Z</dcterms:modified>
  <cp:revision>12</cp:revision>
  <dc:subject/>
  <dc:title>РОССИЙСКАЯ ФЕДЕРАЦИЯ</dc:title>
</cp:coreProperties>
</file>