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jc w:val="center"/>
        <w:rPr>
          <w:u w:val="single"/>
        </w:rPr>
      </w:pPr>
      <w:r>
        <w:rPr/>
        <w:t xml:space="preserve">от  </w:t>
      </w:r>
      <w:r>
        <w:rPr>
          <w:i/>
          <w:u w:val="single"/>
        </w:rPr>
        <w:t>13.10.2017</w:t>
      </w:r>
      <w:r>
        <w:rPr/>
        <w:t xml:space="preserve"> № </w:t>
      </w:r>
      <w:r>
        <w:rPr>
          <w:i/>
          <w:u w:val="single"/>
        </w:rPr>
        <w:t>14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инфраструктуры Запорожского сельского поселения Темрюкского района на 2017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«Комплексное развитие  систем инфраструктуры Запорожского сельского поселения Темрюкского района на 2017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Разработка программы комплексного развития 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, техническое обслуживание ГРУ,ГРПШ,ШРП</w:t>
            </w:r>
            <w:r>
              <w:rPr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77,00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7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77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77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имущества (обслуживание газопроводов, подключение (технологическое присоединение объектов капитального строительства нежилых  зданий, техническое обслуживание ГРУ,ГРПШ,ШРП</w:t>
            </w:r>
            <w:r>
              <w:rPr>
                <w:sz w:val="22"/>
                <w:szCs w:val="22"/>
              </w:rPr>
              <w:t xml:space="preserve"> Запорожского сельского поселения Темрюкского района</w:t>
            </w:r>
            <w:r>
              <w:rPr>
                <w:sz w:val="24"/>
              </w:rPr>
              <w:t>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истем коммунальной инфраструктуры Запорожского сельского поселения Темрюкского района (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ограммы комплексного развития транспортной инфраструктуры Запорож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оциальной инфраструктуры Запорож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2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2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2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  Н.А.Семе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Настя</cp:lastModifiedBy>
  <cp:lastPrinted>2017-11-01T15:30:00Z</cp:lastPrinted>
  <dcterms:modified xsi:type="dcterms:W3CDTF">2017-11-01T12:32:00Z</dcterms:modified>
  <cp:revision>46</cp:revision>
  <dc:subject/>
  <dc:title>                                                          </dc:title>
</cp:coreProperties>
</file>