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 программе</w:t>
      </w:r>
    </w:p>
    <w:p>
      <w:pPr>
        <w:pStyle w:val="Normal"/>
        <w:ind w:left="4962"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Комплексное развитие </w:t>
      </w:r>
    </w:p>
    <w:p>
      <w:pPr>
        <w:pStyle w:val="Normal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 инфраструктуры </w:t>
      </w:r>
    </w:p>
    <w:p>
      <w:pPr>
        <w:pStyle w:val="Normal"/>
        <w:ind w:left="49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Запорожского сельского поселения 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Темрюкского района на 2017 год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 xml:space="preserve">от  </w:t>
      </w:r>
      <w:r>
        <w:rPr>
          <w:rFonts w:cs="Times New Roman" w:ascii="Times New Roman" w:hAnsi="Times New Roman"/>
          <w:i/>
          <w:u w:val="single"/>
        </w:rPr>
        <w:t>13.10.2017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i/>
          <w:u w:val="single"/>
        </w:rPr>
        <w:t>145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 инфраструктуры Запорож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</w:rPr>
              <w:t xml:space="preserve"> «Комплексное 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 инфраструктуры Запорожского сель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емрюкского района на 2017 год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Содержание имущества (обслуживание газопроводов, подключение (технологическое присоединение) объектов капитального строительства нежилых  зданий техническое обслуживание ГРУ,ГРПШ,ШР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граммы комплексного развития систем коммунальной инфраструктуры Запорожского сельского поселения Темрюкского района (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 программы комплексного развития транспортной инфраструктуры Запорожского сельского поселения Темрюк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граммы комплексного развития социальной инфраструктуры 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7-11-01T15:38:00Z</cp:lastPrinted>
  <dcterms:modified xsi:type="dcterms:W3CDTF">2017-11-01T12:40:00Z</dcterms:modified>
  <cp:revision>33</cp:revision>
  <dc:subject/>
  <dc:title>ПРИЛОЖЕНИЕ № 1</dc:title>
</cp:coreProperties>
</file>