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-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7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азработка программы комплексного развития -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сбора и утилизации бытовых отходо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, техническое обслуживание ГРУ,ГРПШ,ШРП Запорожского сельского поселения Темрюкского района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 техническое обслуживание ГРУ,ГРПШ,ШРП Запорожского сельского поселения Темрюкского район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 техническое обслуживание ГРУ,ГРПШ,ШРП Запорожского сельского поселения Темрюкского район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7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USER5</cp:lastModifiedBy>
  <cp:lastPrinted>2017-11-02T15:14:00Z</cp:lastPrinted>
  <dcterms:modified xsi:type="dcterms:W3CDTF">2017-11-02T11:14:00Z</dcterms:modified>
  <cp:revision>47</cp:revision>
  <dc:subject/>
  <dc:title>ПРИЛОЖЕНИЕ № 1</dc:title>
</cp:coreProperties>
</file>