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Жилище» на 2017  годы </w:t>
        <w:tab/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500 0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Характеристика проблемы и обоснование необходимости е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муниципальной  программы «Жилище» на 2013-2020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благоприятных условий для наращивания темпов жилищного строительства, обеспечения доступности жилья определяет 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Для достижения этих целей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7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7 год –</w:t>
      </w:r>
      <w:r>
        <w:rPr>
          <w:sz w:val="28"/>
          <w:szCs w:val="28"/>
        </w:rPr>
        <w:t xml:space="preserve"> 500 000 рублей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7 год  500 000 рубле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ланируется привлечение краевых средств  муниципальной  программы «Жилище» на 2017 год.  В процентном соотношении из местного бюджета 20 %, а из краевого 80%;    Приложение № 2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8"/>
    </w:p>
    <w:p>
      <w:pPr>
        <w:pStyle w:val="TextBody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912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912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В.В.Полтораченко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User</cp:lastModifiedBy>
  <cp:lastPrinted>2014-11-17T16:07:00Z</cp:lastPrinted>
  <dcterms:modified xsi:type="dcterms:W3CDTF">2016-10-21T12:07:00Z</dcterms:modified>
  <cp:revision>45</cp:revision>
  <dc:subject/>
  <dc:title/>
</cp:coreProperties>
</file>