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марта 2020 года</w:t>
        <w:tab/>
        <w:tab/>
        <w:tab/>
        <w:t xml:space="preserve">                                            ст. Запорож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от 13 декабря 2019 года № 28 «О бюджете Запорожского сельского поселения Темрюкского района н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.07.2013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>, Законом  Краснодарского края от 23</w:t>
      </w:r>
      <w:r>
        <w:rPr>
          <w:color w:val="333333"/>
          <w:sz w:val="28"/>
          <w:szCs w:val="28"/>
        </w:rPr>
        <w:t>.12.2019 года № 4200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20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21 и 2022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 xml:space="preserve">, Уставом Запорожского сельского поселения Темрюкского района, Положением о бюджетном процессе в Запорожском сельском поселении Темрюкского района, в связи с увеличением поступлений  прочих межбюджетных трансфертов, передаваемых бюджетам сельских поселений </w:t>
      </w:r>
      <w:r>
        <w:rPr>
          <w:color w:val="000000"/>
          <w:sz w:val="28"/>
          <w:szCs w:val="28"/>
        </w:rPr>
        <w:t xml:space="preserve"> в сумме 1000,0 тыс.руб., увеличением расходной части бюджета на 1000,0 тыс.руб. и </w:t>
      </w:r>
      <w:r>
        <w:rPr>
          <w:sz w:val="28"/>
          <w:szCs w:val="28"/>
        </w:rPr>
        <w:t xml:space="preserve"> в связи с перераспределением ассигнований расходной части, Совет Запорож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13 декабря 2019 года № 28 «О бюджете  Запорожского сельского поселения Темрюкского района на 2020 год» (с изменениями от 24 января 2020 года № 38; от 21 февраля 2020 года № 44) следующие изменения и дополнения:</w:t>
      </w:r>
    </w:p>
    <w:p>
      <w:pPr>
        <w:pStyle w:val="Style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следующие основные характеристики бюджета Запорожского сельского поселения Темрюкского района на 2020 год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) в подпункте 1 пункта 1 после слов «общий объем доходов в сумме» слова «50984,2» тыс.рублей заменить словами «51984,2» тыс.рублей ; в подпункте 2 пункта 1 после слов «общий объем расходов в сумме» слова «54636,6  тыс. рублей» заменить словами «55636,6 тыс. рублей» 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2) в пункте 7 после слов «Утвердить в составе доходов бюджета Запорожского сельского поселения Темрюкского района безвозмездные поступления из краевого и районного бюджетов в сумме слова «8186,6» тыс.рублей заменить словами «9186,6» тыс. рублей</w:t>
        <w:tab/>
        <w:t>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Приложение № 4 «Объем поступлений доходов в бюджет Запорожского сельского поселения Темрюкского района по кодам видов (подвидов) доходов на 2020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Приложение № 5 «Распределение  бюджетных ассигнований по разделам и подразделам  классификации расходов бюджетов на 2020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 Приложение № 6 «Распределение бюджетных ассигнований по целевым статьям (муниципальным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 редакции (приложение №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увеличить раздел 5  «</w:t>
      </w:r>
      <w:r>
        <w:rPr>
          <w:bCs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цифру «9981,0» тыс.рублей заменить на цифру «10981,0» тыс.рублей.;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№ 7 «Ведомственная структура расходов бюджета Запорожского сельского поселения Темрюкского района на 2020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8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 xml:space="preserve">2. </w:t>
      </w:r>
      <w:bookmarkStart w:id="0" w:name="sub_3"/>
      <w:r>
        <w:rPr/>
        <w:t>Общему отделу (Рыбин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Style28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>
          <w:trHeight w:val="2157" w:hRule="atLeast"/>
        </w:trPr>
        <w:tc>
          <w:tcPr>
            <w:tcW w:w="4326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24  марта 2020 год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24  марта 2020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8"/>
      <w:szCs w:val="28"/>
    </w:rPr>
  </w:style>
  <w:style w:type="character" w:styleId="4">
    <w:name w:val="Знак Знак4"/>
    <w:qFormat/>
    <w:rPr>
      <w:sz w:val="28"/>
      <w:szCs w:val="28"/>
      <w:lang w:val="ru-RU" w:bidi="ar-SA"/>
    </w:rPr>
  </w:style>
  <w:style w:type="character" w:styleId="Style22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4:14:00Z</dcterms:created>
  <dc:creator>Glava</dc:creator>
  <dc:description/>
  <cp:keywords/>
  <dc:language>en-US</dc:language>
  <cp:lastModifiedBy>1</cp:lastModifiedBy>
  <cp:lastPrinted>2020-01-21T11:32:00Z</cp:lastPrinted>
  <dcterms:modified xsi:type="dcterms:W3CDTF">2020-03-26T12:48:00Z</dcterms:modified>
  <cp:revision>17</cp:revision>
  <dc:subject/>
  <dc:title>СОВЕТ АХТАНИЗОВСКОГО СЕЛЬСКОГО ПОСЕЛЕНИЯ</dc:title>
</cp:coreProperties>
</file>