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5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rFonts w:eastAsia="Arial Unicode MS"/>
          <w:color w:val="000000"/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8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rFonts w:eastAsia="Arial Unicode MS"/>
          <w:color w:val="000000"/>
          <w:sz w:val="28"/>
          <w:szCs w:val="28"/>
        </w:rPr>
        <w:t xml:space="preserve"> 2022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  </w:t>
      </w:r>
      <w:r>
        <w:rPr>
          <w:b/>
          <w:sz w:val="28"/>
          <w:szCs w:val="28"/>
        </w:rPr>
        <w:t>О внесении изменений в решение 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 сессии Совета Запорожского сельского поселения Темрюкского района от 17 декабря 2021 года № 143 </w:t>
      </w:r>
      <w:r>
        <w:rPr>
          <w:b/>
          <w:sz w:val="28"/>
          <w:szCs w:val="18"/>
        </w:rPr>
        <w:t>«О бюджете Запорожского сельского поселения Темрюкского района на 2022 год»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в связи с уменьшением безвозмездных поступлений в сумме 1,4 тысяч рублей, уменьшения расходной части бюджета на 1,4 тысяч рублей, перераспределением ассигнований доходной и расходной частей бюджета и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направления на расходы остатков средств бюджета Запорожского сельского поселения Темрюкского района на 1 января 2022 года в сумме 7950,6 тысяч рублей, Совет Запорожского сельского поселения Темрюкского района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17 декабря 2021 года № 143 «О бюджете  Запорожского сельского поселения Темрюкского района на 2022 год»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после слов «общий объем доходов в сумме» цифры «60387,0  тыс. рублей» заменить цифрами «60385,6 тыс. рублей»; после слов «общий объем расходов в сумме» цифры «60387,0 тыс. рублей» заменить цифрами «68336,2 тыс. рублей» и после слов «дефицит бюджета Запорожского сельского поселения Темрюкского района в сумме» цифры «0,0 тыс. рублей» заменить цифрами «7960,6 тыс. рублей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в бюджет Запорожского сельского поселения Темрюкского района по кодам видов (подвидов) доходов на 2022 год» изложить в новой редакции (приложение                    № 1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«Распределение бюджетных ассигнований по разделам и подразделам классификации расходов бюджетов на 2022 год»  изложить в новой редакции (приложение № 2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2 год» изложить в новой  редакции  (приложение № 3)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раздел 1  «</w:t>
      </w:r>
      <w:r>
        <w:rPr>
          <w:rFonts w:cs="Times New Roman" w:ascii="Times New Roman" w:hAnsi="Times New Roman"/>
          <w:bCs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» цифру «20998,6» тыс.рублей заменить на цифру «20511,5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раздел 2 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 оборона</w:t>
      </w:r>
      <w:r>
        <w:rPr>
          <w:rFonts w:cs="Times New Roman" w:ascii="Times New Roman" w:hAnsi="Times New Roman"/>
          <w:sz w:val="28"/>
          <w:szCs w:val="28"/>
        </w:rPr>
        <w:t>» цифру «247,4» тыс.рублей заменить на цифру «246,0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раздел 4 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 экономика</w:t>
      </w:r>
      <w:r>
        <w:rPr>
          <w:rFonts w:cs="Times New Roman" w:ascii="Times New Roman" w:hAnsi="Times New Roman"/>
          <w:sz w:val="28"/>
          <w:szCs w:val="28"/>
        </w:rPr>
        <w:t>» цифру «19754,6» тыс.рублей заменить на цифру «19044,0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5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5967,0» тыс.рублей заменить на цифру «15115,3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709"/>
        <w:jc w:val="both"/>
        <w:rPr/>
      </w:pPr>
      <w:r>
        <w:rPr>
          <w:sz w:val="28"/>
          <w:szCs w:val="28"/>
        </w:rPr>
        <w:t>2. В пункте 3 после слов Утвердить в составе доходов бюджета Запорожского сельского поселения Темрюкского района безвозмездные поступления из федерального бюджета цифры «247,0  тыс. рублей» заменить цифрами «246,0 тыс. рублей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ункте 15 после слов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порожского сельского поселения Темрюкского района  на 2022 год цифры «19504,6  тыс. рублей» заменить цифрами «18794,0 тыс. рублей».</w:t>
      </w:r>
    </w:p>
    <w:p>
      <w:pPr>
        <w:pStyle w:val="ConsPlusNormal"/>
        <w:ind w:firstLine="709"/>
        <w:jc w:val="both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4. 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Style23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8»  января 2022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8»  январ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19-11-08T09:19:00Z</cp:lastPrinted>
  <dcterms:modified xsi:type="dcterms:W3CDTF">2022-01-28T05:36:00Z</dcterms:modified>
  <cp:revision>198</cp:revision>
  <dc:subject/>
  <dc:title>СОВЕТ АХТАНИЗОВСКОГО СЕЛЬСКОГО ПОСЕЛЕНИЯ </dc:title>
</cp:coreProperties>
</file>