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5103" w:hanging="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ind w:left="5103" w:hanging="0"/>
        <w:rPr/>
      </w:pPr>
      <w:r>
        <w:rPr/>
        <w:t>Постановлением главы                                                                                                                                          Запорожского сельского поселения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 xml:space="preserve">Темрюкского района         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От «____»__________2011 года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  <w:t>по реализации молодежной политики</w:t>
      </w:r>
    </w:p>
    <w:p>
      <w:pPr>
        <w:pStyle w:val="Normal"/>
        <w:jc w:val="center"/>
        <w:rPr/>
      </w:pPr>
      <w:r>
        <w:rPr/>
        <w:t>в Запорожском сельском поселении</w:t>
      </w:r>
    </w:p>
    <w:p>
      <w:pPr>
        <w:pStyle w:val="Normal"/>
        <w:jc w:val="center"/>
        <w:rPr/>
      </w:pPr>
      <w:r>
        <w:rPr/>
        <w:t>Темрюкского района  на 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Молодёжь Запорожского сельского поселения»</w:t>
      </w:r>
    </w:p>
    <w:p>
      <w:pPr>
        <w:pStyle w:val="Normal"/>
        <w:rPr/>
      </w:pP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519"/>
      </w:tblGrid>
      <w:tr>
        <w:trPr>
          <w:trHeight w:val="155" w:hRule="atLeast"/>
        </w:trPr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5519" w:type="dxa"/>
            <w:tcBorders/>
          </w:tcPr>
          <w:p>
            <w:pPr>
              <w:pStyle w:val="Normal"/>
              <w:rPr/>
            </w:pPr>
            <w:r>
              <w:rPr/>
              <w:t>Заведующая отделом по работе с молодёжью</w:t>
            </w:r>
          </w:p>
          <w:p>
            <w:pPr>
              <w:pStyle w:val="Normal"/>
              <w:rPr/>
            </w:pPr>
            <w:r>
              <w:rPr/>
              <w:t xml:space="preserve">МУК «Ильичевская ЦКС» </w:t>
            </w:r>
          </w:p>
          <w:p>
            <w:pPr>
              <w:pStyle w:val="Normal"/>
              <w:rPr/>
            </w:pPr>
            <w:r>
              <w:rPr/>
              <w:t xml:space="preserve">Запорожского сельского поселения                                                Гаврилова О.В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9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СНОВА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ЗРАБОТКИ</w:t>
            </w:r>
          </w:p>
        </w:tc>
        <w:tc>
          <w:tcPr>
            <w:tcW w:w="5519" w:type="dxa"/>
            <w:tcBorders/>
          </w:tcPr>
          <w:p>
            <w:pPr>
              <w:pStyle w:val="Normal"/>
              <w:tabs>
                <w:tab w:val="clear" w:pos="708"/>
                <w:tab w:val="center" w:pos="513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Федеральный закон «Об общих принципах организации местного самоуправления в Российской Федерации» от 06.10.2003 г. № 131-ФЗ,  Постановление Законодательного собр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 xml:space="preserve">Краснодарского края от 11.02.2008 № 1394 - КЗ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краевой комплексной программе реализации                                                                    государственной молодежной политики в Краснодарском крае «Молодежь Кубани» на 2009-2012 годы, Устав Запорожского сельского поселения Темрю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ЦЕЛИ И ЗАДАЧИ</w:t>
              <w:tab/>
            </w:r>
          </w:p>
          <w:p>
            <w:pPr>
              <w:pStyle w:val="Normal"/>
              <w:rPr/>
            </w:pPr>
            <w:r>
              <w:rPr/>
              <w:t xml:space="preserve">ПРОЕКТА </w:t>
              <w:tab/>
              <w:t xml:space="preserve">                            </w:t>
            </w:r>
          </w:p>
        </w:tc>
        <w:tc>
          <w:tcPr>
            <w:tcW w:w="551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- создание условий для духовно- нравств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 xml:space="preserve">и патриотического воспитания молодеж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- содействие профессиональному развитию и  занятости молодежи, повышение деловой активности молодеж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>- интеллектуальное развитие молодежи, развитие                                                                  художественного и научно - технического творчества.</w:t>
              <w:tab/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- правовая защита и социальная поддержка  детей</w:t>
            </w:r>
          </w:p>
          <w:p>
            <w:pPr>
              <w:pStyle w:val="Normal"/>
              <w:rPr/>
            </w:pPr>
            <w:r>
              <w:rPr/>
              <w:t>и молодежных общественных объединени</w:t>
            </w:r>
          </w:p>
          <w:p>
            <w:pPr>
              <w:pStyle w:val="Normal"/>
              <w:rPr/>
            </w:pPr>
            <w:r>
              <w:rPr/>
              <w:t>- 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15" w:hRule="atLeast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ОСНОВНЫЕ МЕРОПРИЯТИЯ                                ПРОГРАММЫ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И ИСТОЧНИКИ ФИНАНСИР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 ОРГАНИЗАЦИИ</w:t>
              <w:tab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 ИСПОЛНЕНИЕМ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9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4677" w:leader="none"/>
              </w:tabs>
              <w:jc w:val="both"/>
              <w:rPr/>
            </w:pPr>
            <w:r>
              <w:rPr/>
              <w:t>-  направлены на :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3660" w:leader="none"/>
              </w:tabs>
              <w:jc w:val="both"/>
              <w:rPr/>
            </w:pPr>
            <w:r>
              <w:rPr/>
              <w:t>-  создание условий для гражданского становления,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/>
              <w:t xml:space="preserve">физического, духовно-нравственного и 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/>
              <w:t>патриотического воспитания молодежи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 xml:space="preserve">-   поддержку интеллектуального и творческого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развития молодеж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   поддержку развития массового молодежног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/>
              <w:t>спорта и туризма, формирование здорового образ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/>
              <w:t>жизн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>-   поддержку молодежных и детских общественных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>объединений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>-   формирование и развитие социальной поддержки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/>
            </w:pPr>
            <w:r>
              <w:rPr/>
              <w:t>молодеж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/>
              <w:t xml:space="preserve">-    профилактика наркомании, безнадзорности и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/>
              <w:t>правонарушений в молодежной среде, поддержку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/>
              <w:t>предпринимательства и содействие занятости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/>
              <w:t>молодежи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/>
            </w:pPr>
            <w:r>
              <w:rPr/>
              <w:t>-   создание и развитие системы подготовки,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ереподготовки и повышение квалификации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/>
              <w:t>-   информационное обеспечение проект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/>
              <w:t>-   организация летнего оздоровления и занятости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молодежи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 xml:space="preserve">                               </w:t>
            </w:r>
            <w:r>
              <w:rPr/>
              <w:t>600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 xml:space="preserve">2011 год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Администрация Запорож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                  </w:t>
            </w: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дминистрация Запорож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</w:t>
      </w:r>
      <w:r>
        <w:rPr/>
        <w:tab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 </w:t>
      </w:r>
      <w:r>
        <w:rPr/>
        <w:t>1 ПОДПРОГРАММА ПАТРИОТИЧЕСКОГО ВОСПИТАНИЯ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                        </w:t>
      </w:r>
      <w:r>
        <w:rPr/>
        <w:t>«ЭСТАФЕТА ПОКОЛЕНИЙ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</w:t>
      </w:r>
      <w:r>
        <w:rPr/>
        <w:t>Цели:   -  воспитание гражданственности и патриотизма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  <w:t xml:space="preserve"> -  укрепление культурных и национальных традиций у подростков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  <w:t xml:space="preserve">    и молодежи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  <w:t xml:space="preserve"> -  допризывная подготовка молодежи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535"/>
        <w:gridCol w:w="2251"/>
      </w:tblGrid>
      <w:tr>
        <w:trPr>
          <w:trHeight w:val="285" w:hRule="atLeast"/>
        </w:trPr>
        <w:tc>
          <w:tcPr>
            <w:tcW w:w="478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center" w:pos="4677" w:leader="none"/>
              </w:tabs>
              <w:rPr/>
            </w:pPr>
            <w:r>
              <w:rPr/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center" w:pos="4677" w:leader="none"/>
              </w:tabs>
              <w:rPr/>
            </w:pPr>
            <w:r>
              <w:rPr/>
              <w:t>1.Участие в районной игре</w:t>
              <w:tab/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   </w:t>
            </w:r>
            <w:r>
              <w:rPr/>
              <w:t>«Что? Где? Когда?»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5730" w:leader="none"/>
              </w:tabs>
              <w:rPr/>
            </w:pPr>
            <w:r>
              <w:rPr/>
              <w:t xml:space="preserve"> </w:t>
            </w:r>
            <w:r>
              <w:rPr/>
              <w:t>2.Торжественное мероприятие,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вященное открытию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сячника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5715" w:leader="none"/>
              </w:tabs>
              <w:rPr/>
            </w:pPr>
            <w:r>
              <w:rPr/>
              <w:t xml:space="preserve">3.Участие в фестивале 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атриотической песни в г Темрюк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4.Проведение соревнований</w:t>
              <w:tab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еди допризывной молодеж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совместно со спортинструктором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/>
              <w:t xml:space="preserve"> </w:t>
            </w:r>
            <w:r>
              <w:rPr/>
              <w:t xml:space="preserve">5.Участие в проведении митингов </w:t>
              <w:tab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 памятным датам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center" w:pos="4677" w:leader="none"/>
              </w:tabs>
              <w:rPr/>
            </w:pPr>
            <w:r>
              <w:rPr/>
              <w:t>ФИНАНСОВОЕ ОБЕСПЕЧЕНИЕ</w:t>
            </w:r>
          </w:p>
        </w:tc>
      </w:tr>
      <w:tr>
        <w:trPr>
          <w:trHeight w:val="4502" w:hRule="atLeast"/>
        </w:trPr>
        <w:tc>
          <w:tcPr>
            <w:tcW w:w="47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6090" w:leader="none"/>
                <w:tab w:val="left" w:pos="7740" w:leader="none"/>
              </w:tabs>
              <w:rPr/>
            </w:pPr>
            <w:r>
              <w:rPr/>
              <w:t xml:space="preserve">                  </w:t>
            </w:r>
            <w:r>
              <w:rPr/>
              <w:t>пнп</w:t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транспорт(на год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5000,00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  <w:tab w:val="center" w:pos="4677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 xml:space="preserve">                           2.ПОДПРОГРАММА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«СОЦИАЛЬНОГО ОБСЛУЖИВАНИЕ  МОЛОДЕЖ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и:   - создание условий для взаимодействия государственного</w:t>
      </w:r>
    </w:p>
    <w:p>
      <w:pPr>
        <w:pStyle w:val="Normal"/>
        <w:rPr/>
      </w:pPr>
      <w:r>
        <w:rPr/>
        <w:t xml:space="preserve">                 </w:t>
      </w:r>
      <w:r>
        <w:rPr/>
        <w:t>общественных организаций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 социальная и социально – экологическая  поддержка </w:t>
      </w:r>
    </w:p>
    <w:p>
      <w:pPr>
        <w:pStyle w:val="Normal"/>
        <w:rPr/>
      </w:pPr>
      <w:r>
        <w:rPr/>
        <w:t xml:space="preserve">                  </w:t>
      </w:r>
      <w:r>
        <w:rPr/>
        <w:t>молодеж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>НАИМЕНОВАНИЕ</w:t>
              <w:tab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1.Работа по программе         «Постскриптум» -индивид. сопровождение подростков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.Профилактические беседы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>о вреде курения, алкоголизма,</w:t>
            </w:r>
          </w:p>
          <w:p>
            <w:pPr>
              <w:pStyle w:val="Normal"/>
              <w:rPr/>
            </w:pPr>
            <w:r>
              <w:rPr/>
              <w:t>совместно со специалистами</w:t>
            </w:r>
          </w:p>
          <w:p>
            <w:pPr>
              <w:pStyle w:val="Normal"/>
              <w:rPr/>
            </w:pPr>
            <w:r>
              <w:rPr/>
              <w:t>ОМУ  РМЦИ «Доверие»,</w:t>
            </w:r>
          </w:p>
          <w:p>
            <w:pPr>
              <w:pStyle w:val="Normal"/>
              <w:rPr/>
            </w:pPr>
            <w:r>
              <w:rPr/>
              <w:t>инспектором по делам</w:t>
            </w:r>
          </w:p>
          <w:p>
            <w:pPr>
              <w:pStyle w:val="Normal"/>
              <w:rPr/>
            </w:pPr>
            <w:r>
              <w:rPr/>
              <w:t xml:space="preserve">несовершеннолетним </w:t>
            </w:r>
          </w:p>
          <w:p>
            <w:pPr>
              <w:pStyle w:val="Normal"/>
              <w:rPr/>
            </w:pPr>
            <w:r>
              <w:rPr/>
              <w:t xml:space="preserve">3.Акция «Дед Мороз – в каждый дом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для детей инвалидов.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4.»День Матери»       </w:t>
            </w:r>
          </w:p>
          <w:p>
            <w:pPr>
              <w:pStyle w:val="Normal"/>
              <w:rPr/>
            </w:pPr>
            <w:r>
              <w:rPr/>
              <w:t>5.Организация телефон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Доверие» - консультац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пециалист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Участие в программ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« Молодой семье – доступное жилье»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ФИНАНСОВОЕ ОБЕСПЕЧЕНИЕ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8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</w:tabs>
                    <w:rPr/>
                  </w:pPr>
                  <w:r>
                    <w:rPr/>
                    <w:t xml:space="preserve">пнп  </w:t>
                  </w:r>
                </w:p>
              </w:tc>
              <w:tc>
                <w:tcPr>
                  <w:tcW w:w="22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</w:tabs>
                    <w:rPr/>
                  </w:pPr>
                  <w:r>
                    <w:rPr/>
                    <w:t>сумм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Декабр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>новог. подарки                            200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приз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3.ПОДПРОГРАММА</w:t>
      </w:r>
    </w:p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/>
        <w:t>«СКАЖИ НАРКОТИКАМ: -  НЕТ!!!»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</w:t>
      </w:r>
      <w:r>
        <w:rPr/>
        <w:t>Цели:   - первичная профилактика наркомании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</w:t>
      </w:r>
      <w:r>
        <w:rPr/>
        <w:t>в подростковой – молодежной среде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</w:t>
      </w:r>
      <w:r>
        <w:rPr/>
        <w:t>-  пропаганда здорового образа жизн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ИМЕНОВАНИЕ</w:t>
              <w:tab/>
              <w:t xml:space="preserve">                                          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Конкурс стенгазе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Участие в районной акци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«Защити себя» </w:t>
            </w:r>
          </w:p>
          <w:p>
            <w:pPr>
              <w:pStyle w:val="Normal"/>
              <w:rPr/>
            </w:pPr>
            <w:r>
              <w:rPr/>
              <w:t>3.Развитие и поддержк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олонтерского движ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Освещения работы в СМИ</w:t>
            </w:r>
          </w:p>
          <w:p>
            <w:pPr>
              <w:pStyle w:val="Normal"/>
              <w:rPr/>
            </w:pPr>
            <w:r>
              <w:rPr/>
              <w:t xml:space="preserve">5. Изготовление плакатов, листовок, буклетов с целью пропаганды здорового образа жизни  </w:t>
            </w:r>
          </w:p>
          <w:p>
            <w:pPr>
              <w:pStyle w:val="Normal"/>
              <w:rPr/>
            </w:pPr>
            <w:r>
              <w:rPr/>
              <w:t>6.Оформление стендов по Д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« Скажи наркотикам: - нет!!!» 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rPr/>
            </w:pPr>
            <w:r>
              <w:rPr/>
              <w:t>7.Оранжевые дискотеки:</w:t>
              <w:tab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«Я – против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«Горькие плоды сладкой жизни»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енинги со старшеклассника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встреча со специалистами)                               </w:t>
            </w:r>
          </w:p>
          <w:p>
            <w:pPr>
              <w:pStyle w:val="Normal"/>
              <w:rPr/>
            </w:pPr>
            <w:r>
              <w:rPr/>
              <w:t>9. Круглые столы с привлече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ов района «Мы выбираем ЗОЖ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ФИНАНСОВОЕ ОБЕСПЕЧЕНИЕ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8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725" w:leader="none"/>
                    </w:tabs>
                    <w:rPr/>
                  </w:pPr>
                  <w:r>
                    <w:rPr/>
                    <w:t>пнп</w:t>
                  </w:r>
                </w:p>
              </w:tc>
              <w:tc>
                <w:tcPr>
                  <w:tcW w:w="22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725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сумм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анц.товары                             3000,00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 xml:space="preserve"> </w:t>
            </w:r>
            <w:r>
              <w:rPr/>
              <w:t>транспорт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транспорт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анцтовары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анц.товары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 xml:space="preserve"> </w:t>
            </w:r>
            <w:r>
              <w:rPr/>
              <w:t>изготовление стендов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 xml:space="preserve">канц. товары                             6000,00     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 xml:space="preserve">призы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 xml:space="preserve">весь период      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транспорт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транспорт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25" w:leader="none"/>
          <w:tab w:val="center" w:pos="4677" w:leader="none"/>
          <w:tab w:val="left" w:pos="5790" w:leader="none"/>
          <w:tab w:val="left" w:pos="7995" w:leader="none"/>
        </w:tabs>
        <w:rPr/>
      </w:pPr>
      <w:r>
        <w:rPr/>
        <w:t xml:space="preserve">                </w:t>
      </w:r>
      <w:r>
        <w:rPr/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  <w:t>4.ПОДПРОГРАММА</w:t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  <w:t>«МОЛОДЫЕ ТАЛАНТЫ»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  </w:t>
      </w:r>
      <w:r>
        <w:rPr/>
        <w:t>Цели:   - содействие развитию творческих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                 </w:t>
      </w:r>
      <w:r>
        <w:rPr/>
        <w:t>способностей молодежи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              </w:t>
      </w:r>
      <w:r>
        <w:rPr/>
        <w:t>- поддержка талантливой молодежи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42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ИМЕНОВАНИЕ</w:t>
              <w:tab/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Участие  молодежных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творческих коллективов в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районных мероприятиях и конкурсах                                           </w:t>
            </w:r>
          </w:p>
          <w:p>
            <w:pPr>
              <w:pStyle w:val="Normal"/>
              <w:rPr/>
            </w:pPr>
            <w:r>
              <w:rPr/>
              <w:t>2.Ко Дню 8 Март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« А ну-ка, девушки!»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3.День смеха «Юморина»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4.Акция «Запишись в клуб»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5.»Последний звонок»</w:t>
              <w:tab/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6.День Защиты Детей Открытие детских площадок                                                        7.День молодежи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ФИНАНСОВОЕ  ОБЕСПЕЧЕНИЕ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9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90" w:leader="none"/>
                    </w:tabs>
                    <w:rPr/>
                  </w:pPr>
                  <w:r>
                    <w:rPr/>
                    <w:t>сроки проведения</w:t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90" w:leader="none"/>
                    </w:tabs>
                    <w:rPr/>
                  </w:pPr>
                  <w:r>
                    <w:rPr/>
                    <w:t>пнп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90" w:leader="none"/>
                    </w:tabs>
                    <w:rPr/>
                  </w:pPr>
                  <w:r>
                    <w:rPr/>
                    <w:t>сумм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 xml:space="preserve">транспорт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 xml:space="preserve">призы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 xml:space="preserve">призы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 xml:space="preserve">грамоты призы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грамоты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шары, призы         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ранспорт,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грамоты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                                                </w:t>
      </w:r>
      <w:r>
        <w:rPr/>
        <w:t>5.ПОДПРОГРАММА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                                  </w:t>
      </w:r>
      <w:r>
        <w:rPr/>
        <w:t>«МОЛОДЕЖНАЯ ЗАНЯТОСТЬ»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</w:t>
      </w:r>
      <w:r>
        <w:rPr/>
        <w:t>Цели:   - профессиональная ориентация молодежи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   </w:t>
      </w:r>
      <w:r>
        <w:rPr/>
        <w:t>- решение вопросов профессионального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     </w:t>
      </w:r>
      <w:r>
        <w:rPr/>
        <w:t>развития и занятости молодежи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   </w:t>
      </w:r>
      <w:r>
        <w:rPr/>
        <w:t>- профессиональная ориентация молодеж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 xml:space="preserve">НАИМЕНОВАНИЕ                                         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овместная работа с центро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нятости(ярмарка рабочих мес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чебных заведений) </w:t>
            </w:r>
          </w:p>
          <w:p>
            <w:pPr>
              <w:pStyle w:val="Normal"/>
              <w:rPr/>
            </w:pPr>
            <w:r>
              <w:rPr/>
              <w:t>2.Исследование рынка спрос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пециалистов в районе   </w:t>
            </w:r>
          </w:p>
          <w:p>
            <w:pPr>
              <w:pStyle w:val="Normal"/>
              <w:rPr/>
            </w:pPr>
            <w:r>
              <w:rPr/>
              <w:t xml:space="preserve">3.Организация оплачиваемых временных работ для несовершеннолетних граждан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свободное от учебы время, летняя занят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>ФИНАНСОВОЕ  ОБЕСПЕЧЕНИЕ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9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10" w:leader="none"/>
                    </w:tabs>
                    <w:rPr/>
                  </w:pPr>
                  <w:r>
                    <w:rPr/>
                    <w:t>сроки проведения</w:t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10" w:leader="none"/>
                    </w:tabs>
                    <w:rPr/>
                  </w:pPr>
                  <w:r>
                    <w:rPr/>
                    <w:t>пнп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10" w:leader="none"/>
                    </w:tabs>
                    <w:rPr/>
                  </w:pPr>
                  <w:r>
                    <w:rPr/>
                    <w:t>сумм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 xml:space="preserve">июнь-август                                  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  <w:t>6.ПОДПРОГРАММА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                           </w:t>
      </w:r>
      <w:r>
        <w:rPr/>
        <w:t>«МОЛОДЕЖЬ, ОБЪЕДИНЯЙСЯ!»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</w:t>
      </w:r>
      <w:r>
        <w:rPr/>
        <w:t>Цели: - объединение молодежных организаций для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  </w:t>
      </w:r>
      <w:r>
        <w:rPr/>
        <w:t>эффективного обмена опытом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</w:t>
      </w:r>
      <w:r>
        <w:rPr/>
        <w:t>- развитие новых направлений в работе с молодежь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ИМЕНОВАНИЕ</w:t>
              <w:tab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частие в районном Совет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лодежного актива</w:t>
            </w:r>
          </w:p>
          <w:p>
            <w:pPr>
              <w:pStyle w:val="Normal"/>
              <w:rPr/>
            </w:pPr>
            <w:r>
              <w:rPr/>
              <w:t>2.Участие в районных семинарах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нференциях по вопроса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заимодействиях молодежных организаций  </w:t>
            </w:r>
          </w:p>
          <w:p>
            <w:pPr>
              <w:pStyle w:val="Normal"/>
              <w:rPr/>
            </w:pPr>
            <w:r>
              <w:rPr/>
              <w:t>3.Организация соревнований, мероприятий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    </w:t>
            </w:r>
            <w:r>
              <w:rPr/>
              <w:t>с Фонталовским сельским поселение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ФИНАНСОВОЕ  ОБЕСПЕЧЕНИЕ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9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  <w:tab w:val="left" w:pos="5190" w:leader="none"/>
                      <w:tab w:val="left" w:pos="7170" w:leader="none"/>
                      <w:tab w:val="left" w:pos="8235" w:leader="none"/>
                    </w:tabs>
                    <w:rPr/>
                  </w:pPr>
                  <w:r>
                    <w:rPr/>
                    <w:t>сроки                           провед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rPr/>
                  </w:pPr>
                  <w:r>
                    <w:rPr/>
                    <w:t>пнп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/>
        <w:t>7. ПОДПРОГРАММА</w:t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/>
        <w:t>«СПОРТ И ТУРИЗМ – ЭТО ЖИЗНЬ»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</w:t>
      </w:r>
      <w:r>
        <w:rPr/>
        <w:t>Цели:  - пропаганда  здорового образа жизни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</w:t>
      </w:r>
      <w:r>
        <w:rPr/>
        <w:t>- объединение молодежи через слеты, встречи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5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ИМЕНОВАНИЕ</w:t>
              <w:tab/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>1.Проведения соревнований на местном</w:t>
              <w:tab/>
              <w:t xml:space="preserve">              уровне по футболу, мини футболу среди дворовых команд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rPr/>
            </w:pPr>
            <w:r>
              <w:rPr/>
              <w:t xml:space="preserve">2.Организация и проведение турпоходов </w:t>
              <w:tab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>для  подростков по округу</w:t>
            </w:r>
          </w:p>
          <w:p>
            <w:pPr>
              <w:pStyle w:val="Normal"/>
              <w:rPr/>
            </w:pPr>
            <w:r>
              <w:rPr/>
              <w:t>3.Эколого – краеведческие экскурсии  4.Приобретение спортинвентаря в клубы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>по месту жительс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>ФИНАНСОВОЕ ОБЕСПЕЧЕНИЕ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9"/>
            </w:tblGrid>
            <w:tr>
              <w:trPr>
                <w:trHeight w:val="765" w:hRule="atLeast"/>
              </w:trPr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15" w:leader="none"/>
                    </w:tabs>
                    <w:rPr/>
                  </w:pPr>
                  <w:r>
                    <w:rPr/>
                    <w:t>Сроки проведения</w:t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15" w:leader="none"/>
                    </w:tabs>
                    <w:rPr/>
                  </w:pPr>
                  <w:r>
                    <w:rPr/>
                    <w:t>пнп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15" w:leader="none"/>
                    </w:tabs>
                    <w:rPr/>
                  </w:pPr>
                  <w:r>
                    <w:rPr/>
                    <w:t>сумм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 xml:space="preserve">весь период      призы грамоты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 xml:space="preserve">                         </w:t>
            </w:r>
            <w:r>
              <w:rPr/>
              <w:t>прочие расходы  3000,00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ab/>
        <w:t>8.ПОДПРОГРАММ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                    </w:t>
      </w:r>
      <w:r>
        <w:rPr/>
        <w:t>«МОЛОДЕЖНЫЙ ЛЕТНИЙ ОТДЫХ»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</w:t>
      </w:r>
      <w:r>
        <w:rPr/>
        <w:t xml:space="preserve">Цели:  - организация летнего отдыха и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</w:t>
      </w:r>
      <w:r>
        <w:rPr/>
        <w:t>оздоровления молодежи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</w:t>
      </w:r>
      <w:r>
        <w:rPr/>
        <w:t>-  развитие и пропаганда здорового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</w:t>
      </w:r>
      <w:r>
        <w:rPr/>
        <w:t>образа жизни подростков и молодеж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НАИМЕНОВАНИЕ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1.Организация летнего отдыха (заезд в лагеря)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2.Организация детских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 xml:space="preserve">  </w:t>
            </w:r>
            <w:r>
              <w:rPr/>
              <w:t>спортивно-оздоровительных площадок</w:t>
              <w:tab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невного пребывания</w:t>
            </w:r>
          </w:p>
          <w:p>
            <w:pPr>
              <w:pStyle w:val="Normal"/>
              <w:rPr/>
            </w:pPr>
            <w:r>
              <w:rPr/>
              <w:t>3.Участие в семинаре по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rPr/>
            </w:pPr>
            <w:r>
              <w:rPr/>
              <w:t xml:space="preserve">   </w:t>
            </w:r>
            <w:r>
              <w:rPr/>
              <w:t>организации летнего отдыха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rPr/>
            </w:pPr>
            <w:r>
              <w:rPr/>
              <w:t>4.Проведение спортивных, интеллектуальных развлекательных мероприятий на летних</w:t>
            </w:r>
          </w:p>
          <w:p>
            <w:pPr>
              <w:pStyle w:val="Normal"/>
              <w:rPr/>
            </w:pPr>
            <w:r>
              <w:rPr/>
              <w:t>площадок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>ФИНАНСОВОЕ ОБЕСПЕЧЕНИЕ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9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15" w:leader="none"/>
                      <w:tab w:val="left" w:pos="5205" w:leader="none"/>
                      <w:tab w:val="left" w:pos="7245" w:leader="none"/>
                      <w:tab w:val="left" w:pos="8205" w:leader="none"/>
                    </w:tabs>
                    <w:rPr/>
                  </w:pPr>
                  <w:r>
                    <w:rPr/>
                    <w:t>сроки                        провед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1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15" w:leader="none"/>
                    </w:tabs>
                    <w:rPr/>
                  </w:pPr>
                  <w:r>
                    <w:rPr/>
                    <w:t>пнп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15" w:leader="none"/>
                    </w:tabs>
                    <w:rPr/>
                  </w:pPr>
                  <w:r>
                    <w:rPr/>
                    <w:t>сумм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>июнь-август   спорт инвентарь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 xml:space="preserve">транспорт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 xml:space="preserve">                         </w:t>
            </w:r>
            <w:r>
              <w:rPr/>
              <w:t>игровой               3000,00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 xml:space="preserve">                         </w:t>
            </w:r>
            <w:r>
              <w:rPr/>
              <w:t xml:space="preserve">инвентарь  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 xml:space="preserve">                                                      </w:t>
            </w:r>
            <w:r>
              <w:rPr/>
              <w:t>32000,00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 xml:space="preserve">транспорт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призы                 2000,00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  <w:t>9.ПОДПРОГРАММА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                                                  </w:t>
      </w:r>
      <w:r>
        <w:rPr/>
        <w:t>«ДЕТИ  УЛИЦ»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</w:t>
      </w:r>
      <w:r>
        <w:rPr/>
        <w:t>Цели:   - организация работы с подростками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</w:t>
      </w:r>
      <w:r>
        <w:rPr/>
        <w:t>и молодежью  по месту жительства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</w:t>
      </w:r>
      <w:r>
        <w:rPr/>
        <w:t>- социальная адаптация молодежи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</w:t>
      </w:r>
      <w:r>
        <w:rPr/>
        <w:t>- социальное сопровождение подростков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  </w:t>
      </w:r>
      <w:r>
        <w:rPr/>
        <w:t>«группы риск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Индивидуальное сопровождение подростков оказавшихся в трудно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зненной ситуации по программе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«Постскриптум»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2.Разнообразие клубов по месту</w:t>
              <w:tab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жительства. Организация клуба 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/>
            </w:pPr>
            <w:r>
              <w:rPr/>
              <w:t xml:space="preserve">   </w:t>
            </w:r>
            <w:r>
              <w:rPr/>
              <w:t>в п.Гаркуши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/>
            </w:pPr>
            <w:r>
              <w:rPr/>
              <w:t>3.Участие в районных мероприятиях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оддержке и популяриз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йствующих клубов и центров. </w:t>
            </w:r>
          </w:p>
          <w:p>
            <w:pPr>
              <w:pStyle w:val="Normal"/>
              <w:rPr/>
            </w:pPr>
            <w:r>
              <w:rPr/>
              <w:t>4.Участие в акции «Запишись в клуб»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/>
            </w:pPr>
            <w:r>
              <w:rPr/>
              <w:t>5.Дружеские встречи между клубами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есту жительства  Фанталовско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льское поселение и г. Темрю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ФИНАНСОВОЕ ОБЕСПЕЧЕНИЕ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9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15" w:leader="none"/>
                      <w:tab w:val="left" w:pos="5205" w:leader="none"/>
                      <w:tab w:val="left" w:pos="7245" w:leader="none"/>
                      <w:tab w:val="left" w:pos="8205" w:leader="none"/>
                    </w:tabs>
                    <w:rPr/>
                  </w:pPr>
                  <w:r>
                    <w:rPr/>
                    <w:t>сроки                        провед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rPr/>
                  </w:pPr>
                  <w:r>
                    <w:rPr/>
                    <w:t>пнп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rPr/>
                  </w:pPr>
                  <w:r>
                    <w:rPr/>
                    <w:t>сумм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весь период       спорт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инвентарь          1000,00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 xml:space="preserve">транспорт   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транспорт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/>
      </w:pPr>
      <w:r>
        <w:rPr/>
        <w:t>Заведующая отделом по молодежи                                                                      О.В.Гаврилов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  <w:t xml:space="preserve">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8:00Z</dcterms:created>
  <dc:creator>Oleg</dc:creator>
  <dc:description/>
  <cp:keywords/>
  <dc:language>en-US</dc:language>
  <cp:lastModifiedBy>USER7</cp:lastModifiedBy>
  <cp:lastPrinted>2010-11-17T12:09:00Z</cp:lastPrinted>
  <dcterms:modified xsi:type="dcterms:W3CDTF">2011-05-26T04:39:00Z</dcterms:modified>
  <cp:revision>7</cp:revision>
  <dc:subject/>
  <dc:title/>
</cp:coreProperties>
</file>