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ы Запорож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.Г.Колодиной на открытой сессии Совета Запорожского сельского поселения Темрюкского района 18 марта 2015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ые жители Запорожского сельского поселения и депутаты Совета Запорожского сельского поселения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4 года работа администрации Запорожского сельского поселения была направлена на социально-экономическое развитие поселения. В прошедшем году сделано немало, но еще больше предстоит сделать. Мы не должны забывать, что основной оценкой эффективности работы администрации поселения является качество жизни сельчан, вместе с вами мы постараемся сделать все необходимое, чтобы в поселении жилось и работалось лучш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обще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на личном приёме главой  поселения принято </w:t>
      </w:r>
      <w:r>
        <w:rPr>
          <w:rFonts w:cs="Times New Roman" w:ascii="Times New Roman" w:hAnsi="Times New Roman"/>
          <w:bCs/>
          <w:sz w:val="28"/>
          <w:szCs w:val="28"/>
        </w:rPr>
        <w:t xml:space="preserve">182 </w:t>
      </w:r>
      <w:r>
        <w:rPr>
          <w:rFonts w:cs="Times New Roman" w:ascii="Times New Roman" w:hAnsi="Times New Roman"/>
          <w:sz w:val="28"/>
          <w:szCs w:val="28"/>
        </w:rPr>
        <w:t xml:space="preserve">человека. Среди самых многочисленных и актуальных остаются вопросы водоснабжения, ремонта  дорог,  неполадки в уличном освещении, земельные вопрос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в администрацию поступило </w:t>
      </w:r>
      <w:r>
        <w:rPr>
          <w:rFonts w:cs="Times New Roman" w:ascii="Times New Roman" w:hAnsi="Times New Roman"/>
          <w:bCs/>
          <w:sz w:val="28"/>
          <w:szCs w:val="28"/>
        </w:rPr>
        <w:t>2400 документов.</w:t>
      </w:r>
      <w:r>
        <w:rPr>
          <w:rFonts w:cs="Times New Roman" w:ascii="Times New Roman" w:hAnsi="Times New Roman"/>
          <w:sz w:val="28"/>
          <w:szCs w:val="28"/>
        </w:rPr>
        <w:t xml:space="preserve"> Населению выдано </w:t>
      </w:r>
      <w:r>
        <w:rPr>
          <w:rFonts w:cs="Times New Roman" w:ascii="Times New Roman" w:hAnsi="Times New Roman"/>
          <w:bCs/>
          <w:sz w:val="28"/>
          <w:szCs w:val="28"/>
        </w:rPr>
        <w:t>2 540</w:t>
      </w:r>
      <w:r>
        <w:rPr>
          <w:rFonts w:cs="Times New Roman" w:ascii="Times New Roman" w:hAnsi="Times New Roman"/>
          <w:sz w:val="28"/>
          <w:szCs w:val="28"/>
        </w:rPr>
        <w:t xml:space="preserve"> справо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 </w:t>
      </w:r>
      <w:r>
        <w:rPr>
          <w:rFonts w:cs="Times New Roman" w:ascii="Times New Roman" w:hAnsi="Times New Roman"/>
          <w:bCs/>
          <w:sz w:val="28"/>
          <w:szCs w:val="28"/>
        </w:rPr>
        <w:t>108</w:t>
      </w:r>
      <w:r>
        <w:rPr>
          <w:rFonts w:cs="Times New Roman" w:ascii="Times New Roman" w:hAnsi="Times New Roman"/>
          <w:sz w:val="28"/>
          <w:szCs w:val="28"/>
        </w:rPr>
        <w:t xml:space="preserve"> заявлений от граждан поселения, 487 постановлений и 183 распоря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обращений и писем граждан рассматриваются комиссионно, с выездом на место главы, заместителей главы, сотрудников администрации  с участием заявителей и заинтересованных лиц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работают общественные организа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ветеранов, общество инвалидов, отдел ветеранов Афганистана и хуторское казачье общест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нициативе администрации создан Общественный Совет и Совет предпринимателей при главе администрации посел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администрации поселения свою деятельность осуществляет административная комиссия. За отчетный период комиссией рассмотрено </w:t>
      </w:r>
      <w:r>
        <w:rPr>
          <w:rFonts w:cs="Times New Roman" w:ascii="Times New Roman" w:hAnsi="Times New Roman"/>
          <w:sz w:val="28"/>
          <w:szCs w:val="28"/>
        </w:rPr>
        <w:t>78 материалов об правонарушениях, сумма наложенных штрафов составляет 16 тысяч 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2014 год в бюджет Запорожского сельского поселения Темрюкского района поступило доходов в сумме 39 миллионов 609 тысяч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источниками поступления налоговых доходов в бюджет поселения являются отчисления от уплаты налога на доходы физических лиц (НДФЛ), земельный налог и налог на имущество физических 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оход бюджета Запорожского сельского поселения поступ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ДФЛ     10 миллионов 766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налога 8 миллионов 599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ый сельхоз налог 17 тыс.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 поступлением налоговых сборов в бюджет Запорожского сельского поселения в 2014 году было проведено 56 заседаний Чрезвычайной комиссии администрации Запорожского сельского поселения  Темрюкского района по укреплению налоговой и бюджетной дисциплины. По итогам работы в бюджет Запорожского сельского поселения Темрюкского района была привлечена задолженность по налогам в сумме 813 тыс.рублей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портный налог с физических лиц - в сумме 51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физических лиц – в сумме 7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налог с физических лиц - в сумме 226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новым видом налоговых доходов является поступление от уплаты акцизов на дизельное топливо, моторные масла, и бензин, которые образуют дорожный фонд Запорожского сельского поселения Темрюкского района. Фактическое поступление по данному доходу составило 2 миллиона 865 тыс.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видами неналоговых доходов в структуре доходной части бюджета поселения являются поступления от уплаты арендной платы за земельные участки, расположенные в границах нашего поселения и от реализации земельных участков и муниципального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ендная плата за земельные участки поступала в размере 50 % от суммы, подлежащей уплате арендаторами. За 2014 год поступило 9 миллионов 564 тыс. рублей, что в 2,5 раз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, чем в 2013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 перечисленных безвозмездных поступлени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субсидия на культуру-2 млн. 600 тыс. руб., субсидия на краевую программу ремонт дорог -2 млн. 138 тыс. руб. программа жилище – 315 тыс. руб.) </w:t>
      </w:r>
      <w:r>
        <w:rPr>
          <w:rFonts w:cs="Times New Roman" w:ascii="Times New Roman" w:hAnsi="Times New Roman"/>
          <w:color w:val="000000"/>
          <w:sz w:val="28"/>
          <w:szCs w:val="28"/>
        </w:rPr>
        <w:t>из бюджетов других уровней составила 5 миллионов 72 тысячи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поселения за 2014 год на реализацию полномочий, закрепленных в Федеральном законе от 06.10.2003 № 131-ФЗ «Об общих принципах организации местного самоуправления в Российской Федерации» состави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8 миллионов семьсот семьдесят девять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составляет 78 % от утвержденного пл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 основным причинам невыполнения плана по расходам относя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поступление денежных средств из краевого бюджета по подпрограмме «Приобретение специализированной техники для нужд Запорожского сельского поселения Темрюкского района на 2014 год» в  сумме 4 миллиона 400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вязи с отсутствием финансирования из краевого бюджета на составление сметной документации на ремонт дома культуры пос. Ильич не освоено 1 млн. 600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шлом году Запорожское сельское поселение участвовало в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краевых программ на общую сумму 5 миллионов 72 тысяча рублей. Фактическое исполнение программ составило 5 миллионов 28 тысяч рублей или 99,2 % от утвержденных плановых назнач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ие в программах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14 году </w:t>
      </w:r>
      <w:r>
        <w:rPr>
          <w:rFonts w:cs="Times New Roman" w:ascii="Times New Roman" w:hAnsi="Times New Roman"/>
          <w:sz w:val="28"/>
          <w:szCs w:val="28"/>
        </w:rPr>
        <w:t>администрацией Запорожского сельского поселения Темрюкского района проводились мероприятия в рамках 12 муниципальных  программ  на общую сумму 2 миллиона 89 тысяч   рублей, из которых освоено 1 миллион 524 тысячи  рублей, что составляет 73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"Компенсационные выплаты руководителям ТОС на 2014 год" израсходовано 166 тысяч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ую программу "Обеспечение информационного освещения деятельности органов местного самоуправления» израсходовано  167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рамму  «Развитие, эксплуатация и обслуживание информационно-коммуникационных технологий» израсходовано 295 тысяч 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униципальную программу  «Комплексное развитие систем коммунальной инфраструктуры» израсходовано 141 тысяча 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униципальной программы «Жилище» освоено средства в сумме 155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ую программу "Молодежь Запорожского сельского поселения» израсходовано  143 тысяч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униципальную  программу "Кадровое обеспечение сферы культуры и искусства Запорожского сельского поселения Темрюкского района» на 2014 год израсходовано - 94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униципальную  программу "Капитальный ремонт и ремонт автомобильных дорог на территории Запорожского сельского поселения Темрюкского района на 2014год"  -238 тысяч 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ую программу "Приобретение коммунальной (специализированной) техники для нужд Запорожского сельского поселения Темрюкского района на 2014 год "-235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2014 году был создан дорожный фонд Запорожского сельского поселения, в рамках которого предусмотрены расходы на содержание, строительство и ремонт автомобильных дорог поселения. За прошлый год общий объем расходов дорожного фонда в бюджете  поселения был утвержден в размере 7  миллионов 175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итекту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архитектуры, градостроительства и земельных отношений в 2014 году  проводилась работа по внесению изменений в генеральный план и правила землепользования и застройки в связи привлечением инвесторов для строительства переходного пункта Кубань  электросетевого энергомоста на Крым 500 квт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о и утверждено 2 проекта малоэтажной застройки  с элементами курортной инфраструктуры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ме этого имеются инвестиционные проек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ортная набережная в пос. Ильич с элементами отдыха и развлечений, выдано разрешение на строительство одного помещения для размещения туристов и каф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онтологический центр в 3-х км., западнее поселка Гаркуша, совместный проект с немцами в настоящее время работы приостановлены (кризис, санкц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3-х стороннего соглашения,  заключенного на 13-ом международном форуме «Сочи-2014» между губернатором Краснодарского края Ткачевым А.Н., главой муниципального образования Темрюкский район Василевский И.Н., и ООО «Тринфико» на земельном участке 35 га., северо-восточнее поселка Ильич предполагается  строительство около 1000 коттеджной жилой застройки  (коттеджи, танхаусы, квартиры) общей площадью более 82-х тысяч кв.м., с объектами обеспечивающими инфраструктуру. В настоящее время внесены изменения в ген. План, запланировано  начало работ на 2015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ся 5 проектов планировки для ИЖС с элементами курортной инфраструктуры, однако строительство пока не вед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4 год было рассмотрено </w:t>
      </w:r>
      <w:r>
        <w:rPr>
          <w:rFonts w:cs="Times New Roman" w:ascii="Times New Roman" w:hAnsi="Times New Roman"/>
          <w:b/>
          <w:bCs/>
          <w:sz w:val="28"/>
          <w:szCs w:val="28"/>
        </w:rPr>
        <w:t>380</w:t>
      </w:r>
      <w:r>
        <w:rPr>
          <w:rFonts w:cs="Times New Roman" w:ascii="Times New Roman" w:hAnsi="Times New Roman"/>
          <w:sz w:val="28"/>
          <w:szCs w:val="28"/>
        </w:rPr>
        <w:t xml:space="preserve"> обращений граждан. Подготовлено и утверждено </w:t>
      </w:r>
      <w:r>
        <w:rPr>
          <w:rFonts w:cs="Times New Roman" w:ascii="Times New Roman" w:hAnsi="Times New Roman"/>
          <w:b/>
          <w:bCs/>
          <w:sz w:val="28"/>
          <w:szCs w:val="28"/>
        </w:rPr>
        <w:t>89</w:t>
      </w:r>
      <w:r>
        <w:rPr>
          <w:rFonts w:cs="Times New Roman" w:ascii="Times New Roman" w:hAnsi="Times New Roman"/>
          <w:sz w:val="28"/>
          <w:szCs w:val="28"/>
        </w:rPr>
        <w:t xml:space="preserve">  градостроительных планов земельных участков, выда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3 </w:t>
      </w:r>
      <w:r>
        <w:rPr>
          <w:rFonts w:cs="Times New Roman" w:ascii="Times New Roman" w:hAnsi="Times New Roman"/>
          <w:sz w:val="28"/>
          <w:szCs w:val="28"/>
        </w:rPr>
        <w:t xml:space="preserve">разрешений на строительство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7 </w:t>
      </w:r>
      <w:r>
        <w:rPr>
          <w:rFonts w:cs="Times New Roman" w:ascii="Times New Roman" w:hAnsi="Times New Roman"/>
          <w:sz w:val="28"/>
          <w:szCs w:val="28"/>
        </w:rPr>
        <w:t xml:space="preserve">разрешений на ввод в эксплуатацию объектов капитального строительства, </w:t>
      </w:r>
      <w:r>
        <w:rPr>
          <w:rFonts w:cs="Times New Roman" w:ascii="Times New Roman" w:hAnsi="Times New Roman"/>
          <w:b/>
          <w:bCs/>
          <w:sz w:val="28"/>
          <w:szCs w:val="28"/>
        </w:rPr>
        <w:t>120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й о присвоении адресов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й об изменении вида разрешенного использования земельных участков, проведе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заседа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держки многодетных семей выделен зем. участок, площадью 5 га.,  (31 зем. уч.), из которых уже с 15 семьями заключен договор аренды. Кроме этого  разработаны проекты для строительства коммуникаций, которые прошли государственную экспертизу и получили положительное заключ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е на 2015 год запланировано 300 тыс. рублей на программу софинансирования для строительства  водопров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земельных отношений проводилась работа по субсидированию затрат на производство животноводческой продукции и строительства теп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поселения является одной из важнейших сфер деятельности администрации. Комфортное проживание наших жителей не возможно без освещенных улиц, без тротуаров, отремонтированных дорог, ухоженных парков и скверов. Перед собой мы ставим цель – Запорожское сельское поселение должно быть благоустроенным и ухоженным не зависимо от времени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ведет свою деятельность МУП «ЖКХ-Запорожское», которое в 2014 году осуществляла санитарную уборку парковых зон, кладбищ, улиц и переулков, покос сорной растительности, обрезка деревьев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словиях программы по софинансированию приобретена ассенизаторская машина для нужд поселения на сумму 2 315 000 рубл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а ликвидация стихийных свалок в пос. Красноармейский, ст-ца Запорожская, пос. Ильич. Организованы и проведены на территории поселения субботники по наведению санитарного порядка в общественных местах ст-цы Запорожской и пос. Ильич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сказать, что не все жители наших поселков, да и владельцы торговых предприятий понимают, что согласно правил благоустройства они обязаны систематически убирать, прилегающую территорию, обрезать деревья, высаживать цветы и кустарники. Возле многих домовладений сложены кучи песка и других строительных материалов, которые лежат годами и не убираются. Наводить порядок нужно всем миром, сообща. Не все наши жители регулярно оплачивают услуги за вывоз ТБО, сжигают на придомовых территориях мусор, а что еще хуже вывозят бытовые отходы в лесополосы, организуют несанкционированные свалки и в результате чего возникает опасность распространения инфекционных заболева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зываю Вас в преддверье Пасхи и мероприятий, посвященных 70-летию Победы в ВОВ всем без исключения провести санитарную уборку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ая деятельн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рошедшем году администрацией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 проведен капитальный ремонт автомобильных дорог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Калинина от ул. Свердлова до ул. Пролетарской в пос.Красноармейск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Ленина, ул.Набережная,  ул.Октябрьская, ул.Первомайская в пос. Батарей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огрейдированы и отсыпаны следующие доро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ер. Лазурный</w:t>
      </w:r>
      <w:r>
        <w:rPr>
          <w:rFonts w:cs="Times New Roman" w:ascii="Times New Roman" w:hAnsi="Times New Roman"/>
          <w:sz w:val="28"/>
          <w:szCs w:val="28"/>
        </w:rPr>
        <w:t>, от ул. Приморской до ул. Набережной  в пос. Ильи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 Школьная от дома № 1/1 до дома № 7 пос. Ильи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Ленина от дома № 5 до дома № 15 пос. Ильи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. Горького от ул. Таманской дивизии до ул. Плоткина в ст-це Запорожско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ямочный ремонт ул. Краснофлотской, ул.Таманской дивизии, пер.Мира, ул. Плоткина  ст-цы Запорожск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ая протяженность отремонтированных дорог в поселении за 2014 год составила 2 км 12 мет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декабре 2014 года подготовлена сметная документация по капитальному ремонту дорог в поселении на общую сумму 15 млн. рублей, протяженностью 4 км 3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2014 году установлено 36 дорожных знаков «Пешеходный переход», «Приближение к пешеходному переходу» в Запорожском сельском поселении  на пешеходных переходах: пос. Гаркуша,  ст-ца Запорожская, пос. Ильич, пос. Красноармейск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вещение</w:t>
      </w:r>
    </w:p>
    <w:p>
      <w:pPr>
        <w:pStyle w:val="Normal"/>
        <w:spacing w:lineRule="auto" w:line="240" w:before="0" w:after="0"/>
        <w:ind w:left="12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4 году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построена линия электропередач с установкой новых опор, 2-х торсад  для подключения абонентов и уличного освещения в пос. Красноармейском по ул. Гагарина (600 м). В пос. Ильич по ул. Ленина произведена замена алюминиевых проводов на торсаду (300 м.). В поселке Ильич по ул. Советской была произведена замена старых светильников на новые (14 штук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доснаб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 с водопроводными сетями в поселении сложная - состояние водопроводных сетей оценивается как неудовлетворительное. Наибольшая часть оборудования водоснабжения введена в эксплуатацию более 50 лет назад. Для всей системы характерны частые порывы водопроводной сети, особенно ветки, ведущие в сторону пос. Ильич и пос. Гаркуш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Запорожского сельского поселения неоднократно обращалась в ООО «Югводоконал» с вопросом о неудовлетворительном состоянии водопроводов. В начале текущего года начата проектирование по замене магистрального водопровода в сторону пос. Гаркуша – 6 км, в сторону пос. Ильич – 3 к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чие работы по благоустройству в посе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большая работа по спиливанию аварийных деревьев Кубаньспас на территории Запорожского сельского поселения в населенных пунктах: пос. Ильич, пос. Красноармейский, ст-ца Запорожская, пос. Гаркуша. Спилено около 100 деревье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нициативе администрации Запорожского сельского поселения снесены аварийно-опасные здания бывшего летнего клуба, танцевальной площадки и бывшее здание весовой в пос. Батарей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о 3 комплекта детских игровых площадки, которые планируется установить в апреле месяце 2015 года в пос. Ильич, пос. Красноармейский и ст-цы Запорожко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ке Красноармейском проведено благоустройство поля для мини-футбол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лась разъяснительная работа с жителями многоквартирных домов по созданию ТСЖ,  организовывались собрания, и оказывалась практическая помощь по наведению санитарного порядка на прилегающей территории к многоквартирным домам.        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проведена частичная рекультивация свалки в поселке Берег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трудничество администрации Запорожского сельского  поселения с ЗСК, оказанная помощь поселению по предложениям депутата Законодательного собрания Краснодарского края И.Д.Конограево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уровня благоустройства Запорожского сельского поселения администрация сотрудничает с депутатом Законодательного собрания Краснодарского края И.Д.Конограевой. В 2014 году по предложению Ирины Дмитриевны Запорожскому сельскому поселению была выделена дополнительная помощь для решения социально значимых вопросов. Выделены денежные средства на: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тановку оконных блоков МДОУ ДС № 50 на сумму 100 тысяч рублей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и капитальный ремонт МБУК «Ильичевская ЦКС» на сумму 100 тысяч рублей;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и установку дверей в МБОУ СОШ № 11 на сумму 40 тысяч рублей;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действия в решение вопроса по благоустройству территории МБОУ СОШ № 11 (асфальтирование прилегающей территории к начальной школ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сно взаимодействует с руководителя ведущих предприятий. Благодаря спонсорской помощи генерального директора ОАО «Юбилейная» Дубовик Сергея Владимировича проведена следующая  рабо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ведено благоустройство прилегающей территории к фасадной части Запорожской амбулатории и мест купания в ст-це Запорожской на берегу Динского залив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обое внимание Сергей Владимирович уделяет нашим ветеранам ВОВ, детям,  многодетным семьям им были приобретены новогодние подар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стоящее время ведутся работы по реконструкции стадиона в станице Запорожской:  раскорчеваны деревья, выравнивается футбольное поле, будет установлена изгородь, скамейки и приобретена футбольная форм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помощь администрации оказывают руководители ОАО а/ф «Южная» Тарахно Александр Анатольевич, ОАО «Передний край» Фаст Игорь Борисович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нашего поселения имеется 15 памятников истории, которые требуют постоянного ремонта. Большую помощь в ремонте памятников оказывают  руководители предприятий: Криворучко Павел Петрович, Валошин Петр Петрович,  Панкратьев Игорь Викторович, Богданович Вадим Альберт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лодежная полити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ализации молодежной политики на территории Запорожского сельского поселения работают два клуба: клуб по месту жительства «</w:t>
      </w:r>
      <w:r>
        <w:rPr>
          <w:rFonts w:cs="Times New Roman" w:ascii="Times New Roman" w:hAnsi="Times New Roman"/>
          <w:b/>
          <w:sz w:val="28"/>
          <w:szCs w:val="28"/>
        </w:rPr>
        <w:t>Пульс</w:t>
      </w:r>
      <w:r>
        <w:rPr>
          <w:rFonts w:cs="Times New Roman" w:ascii="Times New Roman" w:hAnsi="Times New Roman"/>
          <w:sz w:val="28"/>
          <w:szCs w:val="28"/>
        </w:rPr>
        <w:t>» пос. Ильич, клуб «</w:t>
      </w:r>
      <w:r>
        <w:rPr>
          <w:rFonts w:cs="Times New Roman" w:ascii="Times New Roman" w:hAnsi="Times New Roman"/>
          <w:b/>
          <w:sz w:val="28"/>
          <w:szCs w:val="28"/>
        </w:rPr>
        <w:t>Ритм</w:t>
      </w:r>
      <w:r>
        <w:rPr>
          <w:rFonts w:cs="Times New Roman" w:ascii="Times New Roman" w:hAnsi="Times New Roman"/>
          <w:sz w:val="28"/>
          <w:szCs w:val="28"/>
        </w:rPr>
        <w:t>» ст-це Запорожско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лубов являются активными участниками всех мероприятий. Оказывают помощь ветеранам, участвуют в наведении санитарного порядка на памятниках поселе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влечения молодых граждан к непосредственному участию в общественной жизни Запорожского сельского поселения был создан Совет Молодежи при главе Запорожского сельского поселения. В настоящее время в Совет Молодежи при главе  входят 18  представителе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работа с несовершеннолетними, находящимися на учете комиссии по делам несовершеннолетних, проживающих на территории поселения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с июня по август в поселении работают дворовые молодежные площадки, на которых регулярно проходят различные спортивные игры и соревнования. Площадки обеспечены спортивным инвентарем. В рамках реализации программы «Молодежь Запорожского сельского поселения» в летний период 2014 года было трудоустроено 12 ребя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д руководством специалиста молодежи Запорожского сельского поселения молодежь принимает участие во всех районных, краевых акция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порт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014 году на развитие спорта в бюджете поселения выд</w:t>
      </w:r>
    </w:p>
    <w:p>
      <w:pPr>
        <w:pStyle w:val="TextBody"/>
        <w:ind w:firstLine="851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ходится 4 дома культуры, однако их состояние плачевное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ие время 2 клуба в п. Ильич и п. Батарейка закрыты решением суда, как не отвечающие требованиям  по пожарной безопасности, здание СДК п. Гаркуша находится в аварийном состоянии, занятия кружков и клубов проводятся на базе средней школы № 24, а дом культуры в ст-цы Запорожской арендуется администрацией поселения. Арендная плата за пользование помещением в 2014 году составила  356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мы подготовили и сдали необходимый пакет документов для капитального ремонта дома культуры пос. Ильич в рамках  краевой целевой программы «Поддержка клубных учреждений Краснодарского края» но финансирования с края не было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убных учреждениях работает 22 клубных формирования различной направленности, в которых занимаются 470 человек. Из общего числа формирований 11 кружков художественной самодеятельности  и 11 клубных любительских объединений, в числе которых 17 детски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 все же в поселении есть народные таланты. В районном фестивале «Таманская весна 2014» где наши участники получили дипломы лауреата  1,2,3 степени. В фестивале детского творчества «Таманские звездочки – 2014»  вокальный коллектив «Солнышко» и цирковая студия «Улыбка» получили лауреа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 В международном фестивале «Голоса традиций» где получили диплом лауреата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ероприятий по патриотическому воспитанию  проводились мероприятия посвященные освобождению нашей станицы и поселков. В станице Запорожской и пос. Красноармейском были установлены новогодние елки и  проведены новогодние массовые гуляния. 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работает 3 библиотеки МБУК «Запорожская централизованная библиотека». В 2014 году читателями стали 1300 человек, из них 580 детей  и 200 человек молодежи, разработано и проведено 112 мероприятий которые посетили 1149 человек. Сотрудниками библиотек ведется активная работа по привлечению граждан поселения в участие викторин по воскресеньям, в новогодние представления, мероприятия, посвященные 23 февраля, 8 марта, конкурсах. Молодежь активно принимает участие в  различных мероприятиях, проводят поселки с гитарами и чаепитием. 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ая централизованная библиотека активно сотрудничает с коллективами школ и культуры. 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вершая свое выступление, хочу заверить, что администрация поселения и в этом году с большей энергией продолжит свою работу по благоустройству населенных пунктов, создания комфортных условий для жизни  сельчан. Хочу сказать большое спасибо все жителям, которые активно участвуют  в наведение санитарного порядка в поселение, благодарю депутатскому корпусу за поддерж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асибо за внимание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NoSpacingChar">
    <w:name w:val="No Spacing Char"/>
    <w:basedOn w:val="Style14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51:00Z</dcterms:created>
  <dc:creator>1</dc:creator>
  <dc:description/>
  <cp:keywords/>
  <dc:language>en-US</dc:language>
  <cp:lastModifiedBy>USER5</cp:lastModifiedBy>
  <cp:lastPrinted>2015-03-18T09:22:00Z</cp:lastPrinted>
  <dcterms:modified xsi:type="dcterms:W3CDTF">2015-03-20T10:52:00Z</dcterms:modified>
  <cp:revision>5</cp:revision>
  <dc:subject/>
  <dc:title>Отчет</dc:title>
</cp:coreProperties>
</file>