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9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порожского сельского поселения Темрюкского района, при назначении на которые граждане и при замещении 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служащие обязаны представлять сведения о доходах, расходах, об имуществе и обязательствах имущественного характера, а такж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своих супруги (супруга),  несовершеннолетних дет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 декабря 2008 года № 273-ФЗ «О противодействии коррупции» и во исполнение указов Президента Российской Федераци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18 мая 2009 года № 557</w:t>
        </w:r>
      </w:hyperlink>
      <w:r>
        <w:rPr>
          <w:sz w:val="28"/>
          <w:szCs w:val="28"/>
        </w:rPr>
        <w:t xml:space="preserve">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1 июля 2010 года № 925 «О мерах по реализации отдельных положений Федерального закона «О противодействии коррупции» и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апреля 2013 года № 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еречень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2. Муниципальные служащие администрации Запорожского сельского поселения Темрюкского района, замещающие должности, замещение которых влечет за собой обязанность представлять сведения о своих доходах, об имуществе и обязательствах имущественного характера, а также  сведения  о  доходах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своих супруги (супруга) и несовершеннолетних дет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едставляют сведения о расходах в случаях, установленных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 декабря 2012 года № 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Style15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ют ограничения, установленные статьей 12 Федерального закона от 25 декабря 2008 года № 273-ФЗ «О противодействии коррупции» при заключении  трудового или гражданско-правового договора в течение двух лет со дня увольнения с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несут персональную ответственность за состояние антикоррупцио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Распоряжение администрации Запорожского сельского поселения Темрюкского района от 15 апреля 2013 года № 34-р «Об утверждении Перечня должностей муниципальной службы администрации муниципального образованияТемрюкский район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Запорожского сельского поселения Темрюкского района (А.Ю.Яковлевой)</w:t>
      </w:r>
      <w:r>
        <w:rPr>
          <w:color w:val="000000"/>
          <w:sz w:val="28"/>
          <w:szCs w:val="28"/>
        </w:rPr>
        <w:t xml:space="preserve"> обнародовать настоящее  распоряжение в </w:t>
      </w:r>
      <w:r>
        <w:rPr>
          <w:sz w:val="28"/>
          <w:szCs w:val="28"/>
        </w:rPr>
        <w:t>установленном порядке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 настоящего распоряжения возложить на заместителя главы Запорожского сельского поселения Темрюкского района А.Б.Костина.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Распоряж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" TargetMode="External"/><Relationship Id="rId3" Type="http://schemas.openxmlformats.org/officeDocument/2006/relationships/hyperlink" Target="garantf1://95552.0" TargetMode="External"/><Relationship Id="rId4" Type="http://schemas.openxmlformats.org/officeDocument/2006/relationships/hyperlink" Target="garantf1://70250272.0" TargetMode="External"/><Relationship Id="rId5" Type="http://schemas.openxmlformats.org/officeDocument/2006/relationships/hyperlink" Target="garantf1://7017168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50:00Z</dcterms:created>
  <dc:creator>Zver</dc:creator>
  <dc:description/>
  <cp:keywords/>
  <dc:language>en-US</dc:language>
  <cp:lastModifiedBy>USER5</cp:lastModifiedBy>
  <cp:lastPrinted>2014-05-16T12:35:00Z</cp:lastPrinted>
  <dcterms:modified xsi:type="dcterms:W3CDTF">2014-05-16T09:45:00Z</dcterms:modified>
  <cp:revision>13</cp:revision>
  <dc:subject/>
  <dc:title/>
</cp:coreProperties>
</file>