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left="46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left="460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450" w:leader="none"/>
        </w:tabs>
        <w:ind w:left="4600" w:right="-5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lang w:val="en-US"/>
        </w:rPr>
        <w:t>L</w:t>
      </w:r>
      <w:r>
        <w:rPr/>
        <w:t>Х</w:t>
      </w:r>
      <w:r>
        <w:rPr>
          <w:lang w:val="en-US"/>
        </w:rPr>
        <w:t>III</w:t>
      </w:r>
      <w:r>
        <w:rPr>
          <w:sz w:val="28"/>
          <w:szCs w:val="28"/>
        </w:rPr>
        <w:t xml:space="preserve"> сессии</w:t>
      </w:r>
    </w:p>
    <w:p>
      <w:pPr>
        <w:pStyle w:val="Normal"/>
        <w:ind w:left="4600" w:right="-5" w:hanging="0"/>
        <w:jc w:val="center"/>
        <w:rPr/>
      </w:pPr>
      <w:r>
        <w:rPr>
          <w:sz w:val="28"/>
          <w:szCs w:val="28"/>
        </w:rPr>
        <w:t xml:space="preserve">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600" w:right="-5" w:hanging="0"/>
        <w:jc w:val="center"/>
        <w:rPr/>
      </w:pPr>
      <w:r>
        <w:rPr>
          <w:sz w:val="28"/>
          <w:szCs w:val="28"/>
        </w:rPr>
        <w:t>от _______________  № ___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ей группы по учету предложений по проекту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вета Запорожского сельского поселения Темрюк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Устав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орожского сельского поселения Темрюкского района»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8"/>
        <w:gridCol w:w="51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Савина Ульяна Леонидовн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b w:val="false"/>
                <w:bCs w:val="false"/>
              </w:rPr>
              <w:t>- заместитель главы Запорожского сельского поселения Темрюкского района, руководитель рабочей группы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Мороз Галина Николаевн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- начальник финансового отдела Запорожского сельского поселения Темрюкского района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Дробот Николай Петрович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депутат Совета Запорожского сельского поселения Темрюкского района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Алексеенко Галина Георгиевн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- депутат Совета Запорожского сельского поселения Темрюкского района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b w:val="false"/>
                <w:bCs w:val="false"/>
              </w:rPr>
              <w:t>Чепель Евгения Александровн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- директор МКУ «МТО администрации Запорожского сельского поселения Темрюкского района»</w:t>
            </w:r>
          </w:p>
        </w:tc>
      </w:tr>
    </w:tbl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А.Г. Толстокорый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basedOn w:val="Style14"/>
    <w:qFormat/>
    <w:rPr>
      <w:rFonts w:eastAsia="Calibri"/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4:56:00Z</dcterms:created>
  <dc:creator>юрист</dc:creator>
  <dc:description/>
  <cp:keywords/>
  <dc:language>en-US</dc:language>
  <cp:lastModifiedBy>юрист</cp:lastModifiedBy>
  <dcterms:modified xsi:type="dcterms:W3CDTF">2013-09-04T08:39:00Z</dcterms:modified>
  <cp:revision>5</cp:revision>
  <dc:subject/>
  <dc:title/>
</cp:coreProperties>
</file>