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460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50" w:leader="none"/>
        </w:tabs>
        <w:ind w:left="4600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II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4600" w:right="-5" w:hanging="0"/>
        <w:jc w:val="center"/>
        <w:rPr/>
      </w:pPr>
      <w:r>
        <w:rPr>
          <w:sz w:val="28"/>
          <w:szCs w:val="28"/>
        </w:rPr>
        <w:t xml:space="preserve">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600" w:right="-5" w:hanging="0"/>
        <w:jc w:val="center"/>
        <w:rPr/>
      </w:pPr>
      <w:r>
        <w:rPr>
          <w:sz w:val="28"/>
          <w:szCs w:val="28"/>
        </w:rPr>
        <w:t>от _________________№ ___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4536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Устав Запорожского сельского поселения Темрюкского район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Население Запорожского сельского поселения Темрюкского района с момента опубликования (обнародования)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, назначения даты проведения публичных слушаний, создания оргкомитета по проведению публичных слушаний, утверждения и опубликования порядка учета предложений и участия граждан в обсуждении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, создания рабочей группы по учету предложений по проекту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 вправе участвовать в его обсуждении в следующих формах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иных формах, не противоречащих действующему законодательству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населения к опубликованному (обнародованному) проекту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, могут вноситься в течение 20 дней со дня его опубликования (обнародования) в рабочую группу по учету предложений  по тексту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 (далее – рабочая группа) и рассматриваются ею в соответствии с настоящим Порядком. 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енные предложения регистрируются рабочей группой. 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следующим требованиям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Запорожского сельского поселения Темрюкского района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Запорожского сельского поселения Темрюкского района»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, внесенные с нарушением требований и сроков, предусмотренных настоящим Порядком, могут быть оставлены без рассмотрения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итогам изучения, анализа и обобщения внесенных предложений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рабочей группой </w:t>
      </w:r>
      <w:r>
        <w:rPr>
          <w:rFonts w:cs="Times New Roman" w:ascii="Times New Roman" w:hAnsi="Times New Roman"/>
          <w:sz w:val="28"/>
          <w:szCs w:val="28"/>
        </w:rPr>
        <w:t>составляется заключение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лючение комиссии должно содержать следующие положения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бочая группа представляет в Совет Запорожского сельского поселения Темрюкского района свое заключение с приложением всех поступивших предложений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 в текст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)или отклонении предложений Совет Запорожского сельского поселения Темрюкского района в соответствии с Регламентом заслушивает доклад представителя рабочей группы на сессии Совета Запорожского сельского поселения Темрюкского района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) предложений подлежа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10:00Z</dcterms:created>
  <dc:creator>юрист</dc:creator>
  <dc:description/>
  <cp:keywords/>
  <dc:language>en-US</dc:language>
  <cp:lastModifiedBy>юрист</cp:lastModifiedBy>
  <dcterms:modified xsi:type="dcterms:W3CDTF">2013-09-04T08:35:00Z</dcterms:modified>
  <cp:revision>3</cp:revision>
  <dc:subject/>
  <dc:title/>
</cp:coreProperties>
</file>