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ХХШ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ож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4 декабря 2015 года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Запорожского 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С.Н.Ких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User</cp:lastModifiedBy>
  <cp:lastPrinted>2012-12-25T14:29:00Z</cp:lastPrinted>
  <dcterms:modified xsi:type="dcterms:W3CDTF">2015-12-25T09:36:00Z</dcterms:modified>
  <cp:revision>66</cp:revision>
  <dc:subject/>
  <dc:title/>
</cp:coreProperties>
</file>