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65786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  сессия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«21»  декабря  2011 года                                                               ст. Запорожска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сессии Совета Запорожского сельского поселения Темрюкского район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созыва от 18.03.2008года № 139 « Об утверждении  нормативов водопотребления для водопользователей на территории Запорож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 с подпунктом  4,9  Правил установления и определения нормативов потребления коммунальных услуг, утвержденных постановлением правительства Российской Федерации от 23 мая 2006 года № 306   «Об утверждении правил установления и определения нормативов потребления коммунальных услуг», Постановлением правительства Российской Федерации от 12 декабря 1999 года №167 «Об утверждении Правил пользования системами коммунального водоснабжения и канализации в Российской Федерации» руководствуясь Федеральным законом от 6 октября 2003 года №  131 « Об общих принципах организации местного самоуправления в Российской Федерации и Уставом Запорожского сельского поселения Темрюкского района, Совет Запорожского сельского поселения Темрюкского 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Внести изменения в решение в решение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ессии Совета Запорожского сельского поселения Темрюкского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озыва от 18.03.2008года № 139 « Об утверждении  нормативов водопотребления для водопользователей на территории Запорожского сельского поселения Темрюкского района» следующие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ункт 2 решения после слов « для расчета нормативов на вывоз ЖБО»  дополнить словами «и нормативов водоотведения».</w:t>
      </w:r>
    </w:p>
    <w:p>
      <w:pPr>
        <w:pStyle w:val="Style15"/>
        <w:ind w:left="0" w:firstLine="900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заместителя главы администрации Запорожского сельского поселения Темрюкского района А.Б. Костина. </w:t>
      </w:r>
    </w:p>
    <w:p>
      <w:pPr>
        <w:pStyle w:val="Style15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бнародовать в установленном порядке.</w:t>
      </w:r>
    </w:p>
    <w:p>
      <w:pPr>
        <w:pStyle w:val="Style15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бнародования и распространяет свое действие на правоотношения, возникшие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А.Г. Толстокорый</w:t>
      </w:r>
    </w:p>
    <w:sectPr>
      <w:type w:val="nextPage"/>
      <w:pgSz w:w="11906" w:h="16838"/>
      <w:pgMar w:left="180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6:00Z</dcterms:created>
  <dc:creator>Jernovaya</dc:creator>
  <dc:description/>
  <cp:keywords/>
  <dc:language>en-US</dc:language>
  <cp:lastModifiedBy>User</cp:lastModifiedBy>
  <cp:lastPrinted>2011-12-23T14:04:00Z</cp:lastPrinted>
  <dcterms:modified xsi:type="dcterms:W3CDTF">2011-12-23T14:05:00Z</dcterms:modified>
  <cp:revision>11</cp:revision>
  <dc:subject/>
  <dc:title>                                                   (по электронной почте)</dc:title>
</cp:coreProperties>
</file>