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40"/>
        <w:gridCol w:w="3780"/>
      </w:tblGrid>
      <w:tr>
        <w:trPr>
          <w:trHeight w:val="4672" w:hRule="atLeast"/>
        </w:trPr>
        <w:tc>
          <w:tcPr>
            <w:tcW w:w="4788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right="-6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1152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15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32" w:firstLine="4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ачальнику муниципального учреждения «Управления по делам гражданской обороны и чрезвычайным ситуациям Темрюкского района»</w:t>
            </w:r>
          </w:p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А.В.Сорокотяга</w:t>
            </w:r>
          </w:p>
          <w:p>
            <w:pPr>
              <w:pStyle w:val="Normal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О  введении режима </w:t>
      </w:r>
    </w:p>
    <w:p>
      <w:pPr>
        <w:pStyle w:val="Normal"/>
        <w:rPr>
          <w:szCs w:val="28"/>
        </w:rPr>
      </w:pPr>
      <w:r>
        <w:rPr>
          <w:szCs w:val="28"/>
        </w:rPr>
        <w:t>«чрезвычайной ситуации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важаемый Александр Владимирович!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Администрация Запорожского сельского поселения Темрюкского района сообщает, что 6 мая 2013 года решением № 2 комиссии по ЧС администрации Запорожского сельского поселения Темрюкского района на территории Запорожского сельского поселения Темрюкского района введен режим «чрезвычайной ситуации». </w:t>
      </w:r>
    </w:p>
    <w:p>
      <w:pPr>
        <w:pStyle w:val="Normal"/>
        <w:ind w:firstLine="900"/>
        <w:jc w:val="both"/>
        <w:rPr/>
      </w:pPr>
      <w:r>
        <w:rPr/>
        <w:t xml:space="preserve">В связи с тем, что на территории поселения проживает свыше 7000 человек, просим Вас оказать помощь в доставке питьевой воды жителям поселения, так как на данный момент осталось 5 населенных пунктов, а это 5800 (пять тысяч восемьсот) человек.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Направляем в Ваш адрес копию протокола заседания комиссии по ЧС администрации Запорожского сельского поселения Темрюкского района, распоряжение администрации Запорожского сельского поселения Темрюкского района от 6 мая 2013 года № 44-р «О введении режима чрезвычайной ситуации на территории Запорожского сельского поселения Темрюкского района», распоряжение администрации Запорожского сельского поселения Темрюкского района от 6 мая 2013 года № 45-р «О мерах по организации и доставки воды жителям Запорожского сельского поселения Темрюкского района на период введения «чрезвычайной ситуации» и распоряжение администрации Запорожского сельского поселения Темрюкского района от 6 мая 2013 года № 46-р «Об утверждении графика подвоза воды жителям населенных пунктов Запорожского сельского Темрюкского района»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6 л.,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rPr/>
      </w:pPr>
      <w:r>
        <w:rPr>
          <w:szCs w:val="28"/>
        </w:rPr>
        <w:t xml:space="preserve">Темрюкского района                                            </w:t>
      </w:r>
      <w:r>
        <w:rPr>
          <w:i/>
          <w:szCs w:val="28"/>
        </w:rPr>
        <w:t xml:space="preserve">                           </w:t>
      </w:r>
      <w:r>
        <w:rPr>
          <w:szCs w:val="28"/>
        </w:rPr>
        <w:t>А.Г.Толстокоры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.Б.Кост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(861)48-77-4-47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07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0:56:00Z</dcterms:created>
  <dc:creator>USER5</dc:creator>
  <dc:description/>
  <cp:keywords/>
  <dc:language>en-US</dc:language>
  <cp:lastModifiedBy>USER5</cp:lastModifiedBy>
  <cp:lastPrinted>2013-05-06T11:05:00Z</cp:lastPrinted>
  <dcterms:modified xsi:type="dcterms:W3CDTF">2013-05-06T08:05:00Z</dcterms:modified>
  <cp:revision>26</cp:revision>
  <dc:subject/>
  <dc:title> </dc:title>
</cp:coreProperties>
</file>