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3780"/>
      </w:tblGrid>
      <w:tr>
        <w:trPr>
          <w:trHeight w:val="4672" w:hRule="atLeast"/>
        </w:trPr>
        <w:tc>
          <w:tcPr>
            <w:tcW w:w="47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firstLine="4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Главе 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.Н.Василевскому</w:t>
            </w:r>
          </w:p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О  введении режима </w:t>
      </w:r>
    </w:p>
    <w:p>
      <w:pPr>
        <w:pStyle w:val="Normal"/>
        <w:rPr>
          <w:szCs w:val="28"/>
        </w:rPr>
      </w:pPr>
      <w:r>
        <w:rPr>
          <w:szCs w:val="28"/>
        </w:rPr>
        <w:t>«повышенной готовно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Иван Николаевич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Администрация Запорожского сельского поселения Темрюкского района сообщает, что 1 мая 2013 года решением № 1 комиссии по ЧС администрации Запорожского сельского поселения Темрюкского района на территории Запорожского сельского поселения Темрюкского района, а именно в пос. Гаркуша и пос. Береговой введен режим «повышенной готовности»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правляем в Ваш адрес копию протокола заседания комиссии по ЧС администрации Запорожского сельского поселения Темрюкского района, распоряжение администрации Запорожского сельского поселения Темрюкского района от 1 мая 2013 года № 40-р «О введении режима повышенной готовности на территории Запорожского сельского поселения Темрюкского района», распоряжение администрации Запорожского сельского поселения Темрюкского района от 1 мая 2013 года № 41-р «О мерах по организации и доставки воды жителям Запорожского сельского поселения Темрюкского района на период введения «повышенной готовности» и распоряжение администрации Запорожского сельского поселения Темрюкского района от 1 мая 2013 года № 42-р «Об утверждении графика подвоза воды в пос. Гаркуша и пос. Береговой Темрюк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 так же сообщаем, что в настоящее время осуществляется подвоз воды  жителям пос. Гаркуша, пос. Береговой  по разработанному и утвержденному графику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6 л.,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</w:t>
      </w:r>
      <w:r>
        <w:rPr>
          <w:i/>
          <w:szCs w:val="28"/>
        </w:rPr>
        <w:t xml:space="preserve">                                      </w:t>
      </w: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/>
      </w:pPr>
      <w:r>
        <w:rPr>
          <w:szCs w:val="28"/>
        </w:rPr>
        <w:t>(861)48-77-3-46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5-01T12:22:00Z</cp:lastPrinted>
  <dcterms:modified xsi:type="dcterms:W3CDTF">2013-05-01T09:24:00Z</dcterms:modified>
  <cp:revision>20</cp:revision>
  <dc:subject/>
  <dc:title> </dc:title>
</cp:coreProperties>
</file>