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3780"/>
      </w:tblGrid>
      <w:tr>
        <w:trPr>
          <w:trHeight w:val="4672" w:hRule="atLeast"/>
        </w:trPr>
        <w:tc>
          <w:tcPr>
            <w:tcW w:w="478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6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5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2" w:firstLine="4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Главе 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униципального образования Темрюкский район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.Н.Василевскому</w:t>
            </w:r>
          </w:p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О  снятии режима </w:t>
      </w:r>
    </w:p>
    <w:p>
      <w:pPr>
        <w:pStyle w:val="Normal"/>
        <w:rPr>
          <w:szCs w:val="28"/>
        </w:rPr>
      </w:pPr>
      <w:r>
        <w:rPr>
          <w:szCs w:val="28"/>
        </w:rPr>
        <w:t>«чрезвычайной ситуаци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Иван Николаевич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В соответствии с тем, что авария на магистральном водопроводе МТПК 76+60  устранена и восстановлена подача питьевой воды жителям Запорожского сельского поселения, 7 мая 2013 года решением № 3 комиссии по ЧС администрации Запорожского сельского поселения Темрюкского района снят режим «чрезвычайной ситуации»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правляем в Ваш адрес копию протокола заседания комиссии по ЧС от 7 мая 2013 года № 3 администрации Запорожского сельского поселения Темрюкского района, распоряжение администрации Запорожского сельского поселения Темрюкского района от 7 мая 2013 года № 47-р «О снятии режима чрезвычайной ситуации на Запорожского сельского поселения Темрюкского района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2 л.,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Темрюкского района                                            </w:t>
      </w:r>
      <w:r>
        <w:rPr>
          <w:i/>
          <w:szCs w:val="28"/>
        </w:rPr>
        <w:t xml:space="preserve">                           </w:t>
      </w:r>
      <w:r>
        <w:rPr>
          <w:szCs w:val="28"/>
        </w:rPr>
        <w:t>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Б.Костин</w:t>
      </w:r>
    </w:p>
    <w:p>
      <w:pPr>
        <w:pStyle w:val="Normal"/>
        <w:jc w:val="both"/>
        <w:rPr/>
      </w:pPr>
      <w:r>
        <w:rPr>
          <w:szCs w:val="28"/>
        </w:rPr>
        <w:t>(861)48-77-4-47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56:00Z</dcterms:created>
  <dc:creator>USER5</dc:creator>
  <dc:description/>
  <cp:keywords/>
  <dc:language>en-US</dc:language>
  <cp:lastModifiedBy>USER5</cp:lastModifiedBy>
  <cp:lastPrinted>2013-05-07T11:03:00Z</cp:lastPrinted>
  <dcterms:modified xsi:type="dcterms:W3CDTF">2013-05-07T08:03:00Z</dcterms:modified>
  <cp:revision>28</cp:revision>
  <dc:subject/>
  <dc:title> </dc:title>
</cp:coreProperties>
</file>