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                  </w:t>
            </w:r>
            <w:r>
              <w:rPr>
                <w:i/>
                <w:szCs w:val="28"/>
              </w:rPr>
              <w:t xml:space="preserve">                    </w:t>
            </w:r>
            <w:r>
              <w:rPr>
                <w:b/>
                <w:szCs w:val="28"/>
              </w:rPr>
              <w:t xml:space="preserve">                                    №    </w:t>
            </w:r>
            <w:r>
              <w:rPr>
                <w:i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рафика подвоза воды жителям</w:t>
      </w:r>
    </w:p>
    <w:p>
      <w:pPr>
        <w:pStyle w:val="Normal"/>
        <w:ind w:right="-81" w:hanging="0"/>
        <w:jc w:val="center"/>
        <w:rPr/>
      </w:pPr>
      <w:r>
        <w:rPr>
          <w:b/>
          <w:szCs w:val="28"/>
        </w:rPr>
        <w:t>населенных пунктов Запорожского сельского поселения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«чрезвычайной ситуации»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для обеспечения бесперебойной подачи воды в населенные пункты Запорожского сельского поселения Темрюкского района, а так же в целях информирования жителей поселения о подвозе питьевой вод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график подвоза воды жителям  населенных пунктов Запорож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Председателям ТОС информировать жителей всех населенных пунктов через объявления, предварительно разместить их в общественных местах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4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от ______________ № _______                      </w:t>
      </w:r>
    </w:p>
    <w:p>
      <w:pPr>
        <w:pStyle w:val="Normal"/>
        <w:ind w:right="-81" w:hanging="0"/>
        <w:jc w:val="center"/>
        <w:rPr/>
      </w:pPr>
      <w:r>
        <w:rPr>
          <w:szCs w:val="28"/>
        </w:rPr>
        <w:t>«Об утверждении графика подвоза воды жителям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  <w:t>населенных пунктов Запорожского сельского поселения</w:t>
      </w:r>
    </w:p>
    <w:p>
      <w:pPr>
        <w:pStyle w:val="Normal"/>
        <w:ind w:right="-81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Темрюк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          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____________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________</w:t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ФИ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воза воды жителям населенных пунктов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населенн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одвоз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Ежедневно начиная с 01.05.2013 г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 за раздачу при подвозе вод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Иль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в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Василье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Приаз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4-00 до 19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н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й Вильгельмо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Батаре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Константиновн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-ца Запорожск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Красноармей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овц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лександр Николаевич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6T10:38:00Z</cp:lastPrinted>
  <dcterms:modified xsi:type="dcterms:W3CDTF">2013-05-06T07:39:00Z</dcterms:modified>
  <cp:revision>12</cp:revision>
  <dc:subject/>
  <dc:title>                                                          </dc:title>
</cp:coreProperties>
</file>