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чальнику муниципального учреждения «Управления по делам гражданской обороны и чрезвычайным ситуациям Темрюкского района»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В.Сорокотяга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снят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тем, что авария на магистральном водопроводе МТПК 76+60  устранена и восстановлена подача питьевой воды жителям Запорожского сельского поселения, 7 мая 2013 года решением № 3 комиссии по ЧС администрации Запорожского сельского поселения Темрюкского района снят режим «чрезвычайной ситуаци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от 7 мая 2013 года № 3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7 мая 2013 года № 47-р «О снятии режима чрезвычайной ситуации на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7T11:05:00Z</cp:lastPrinted>
  <dcterms:modified xsi:type="dcterms:W3CDTF">2013-05-07T08:06:00Z</dcterms:modified>
  <cp:revision>28</cp:revision>
  <dc:subject/>
  <dc:title> </dc:title>
</cp:coreProperties>
</file>