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курору Темрюкского района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аршему Советнику юсти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6"/>
              </w:rPr>
              <w:t>Т.П.Дегтяре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О  введении режима </w:t>
      </w:r>
    </w:p>
    <w:p>
      <w:pPr>
        <w:pStyle w:val="Normal"/>
        <w:rPr>
          <w:szCs w:val="28"/>
        </w:rPr>
      </w:pPr>
      <w:r>
        <w:rPr>
          <w:szCs w:val="28"/>
        </w:rPr>
        <w:t>«повышенной готовно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Тимофей Петро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Администрация Запорожского сельского поселения Темрюкского района сообщает, что 1 мая 2013 года решением № 1 комиссии по ЧС администрации Запорожского сельского поселения Темрюкского района на территории Запорожского сельского поселения Темрюкского района, а именно в пос. Гаркуша и пос. Береговой введен режим «повышенной готовности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правляем в Ваш адрес копию протокола заседания комиссии по ЧС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1 мая 2013 года № 40-р «О введении режима повышенной готовности на территории Запорожского сельского поселения Темрюкского района», распоряжение администрации Запорожского сельского поселения Темрюкского района от 1 мая 2013 года № 41-р «О мерах по организации и доставки воды жителям Запорожского сельского поселения Темрюкского района на период введения «повышенной готовности» и распоряжение администрации Запорожского сельского поселения Темрюкского района от 1 мая 2013 года № 42-р «Об утверждении графика подвоза воды в пос. Гаркуша и пос. Береговой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 так же сообщаем, что в настоящее время осуществляется подвоз воды  жителям пос. Гаркуша, пос. Береговой  по разработанному и утвержденному графику, на транспорте размещена информация следующего содержания «вода питьевая подлежит кипячению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6 л.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/>
      </w:pPr>
      <w:r>
        <w:rPr>
          <w:szCs w:val="28"/>
        </w:rPr>
        <w:t>(861)48-77-3-46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1T12:32:00Z</cp:lastPrinted>
  <dcterms:modified xsi:type="dcterms:W3CDTF">2013-05-01T09:33:00Z</dcterms:modified>
  <cp:revision>24</cp:revision>
  <dc:subject/>
  <dc:title> </dc:title>
</cp:coreProperties>
</file>