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01.05.2013                    </w:t>
            </w:r>
            <w:r>
              <w:rPr>
                <w:b/>
                <w:szCs w:val="28"/>
              </w:rPr>
              <w:t xml:space="preserve">                                    №    </w:t>
            </w:r>
            <w:r>
              <w:rPr>
                <w:i/>
                <w:szCs w:val="28"/>
              </w:rPr>
              <w:t xml:space="preserve">   42-р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right="-81" w:hanging="0"/>
        <w:jc w:val="center"/>
        <w:rPr/>
      </w:pPr>
      <w:r>
        <w:rPr>
          <w:b/>
          <w:szCs w:val="28"/>
        </w:rPr>
        <w:t xml:space="preserve">Об утверждении графика подвоза воды 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в пос. Гаркуша и пос. Береговой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«повышенной готовности»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для обеспечения бесперебойной подачи воды в населенные пункты пос. Гаркуша и пос. береговой, а так же в целях информирования жителей поселения о подвозе питьевой вод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график подвоза воды жителям  пос. Гаркуша и пос. Береговой Темрюкского района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Председателям ТОС пос. Гаркуша и пос. Береговой информировать жителей выше перечисленных населенных пунктов через объявления, предварительно разместить в общественных места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ind w:right="-81" w:hanging="0"/>
        <w:jc w:val="center"/>
        <w:rPr/>
      </w:pPr>
      <w:r>
        <w:rPr>
          <w:szCs w:val="28"/>
        </w:rPr>
        <w:t xml:space="preserve">«Об утверждении графика подвоза воды </w:t>
      </w:r>
    </w:p>
    <w:p>
      <w:pPr>
        <w:pStyle w:val="Normal"/>
        <w:ind w:right="-81" w:hanging="0"/>
        <w:jc w:val="center"/>
        <w:rPr/>
      </w:pPr>
      <w:r>
        <w:rPr>
          <w:szCs w:val="28"/>
        </w:rPr>
        <w:t>в пос. Гаркуша и пос. Береговой Темрюк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5.2013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42-р</w:t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воза воды жителям пос. Гаркуша и пос. Береговой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населенн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одвоз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Ежедневно начиная с 01.05.2013 г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за раздачу при подвозе вод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Гарку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Берег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-00 до 19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н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й Вильгельмович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1T12:41:00Z</cp:lastPrinted>
  <dcterms:modified xsi:type="dcterms:W3CDTF">2013-05-01T09:42:00Z</dcterms:modified>
  <cp:revision>10</cp:revision>
  <dc:subject/>
  <dc:title>                                                          </dc:title>
</cp:coreProperties>
</file>