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303</w:t>
      </w:r>
    </w:p>
    <w:p>
      <w:pPr>
        <w:pStyle w:val="Normal"/>
        <w:rPr/>
      </w:pP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0 июн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X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 в связи с перераспределением ассигнований доходной и расходной части бюджета Совет Запорожского сельского поселения Темрюкского района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; от 16 мая 2019 года № 297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( Приложение №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7 «Распределение бюджетных ассигнований по разделам, подразделам, целевым статьям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0  июн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н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6-11T14:05:00Z</cp:lastPrinted>
  <dcterms:modified xsi:type="dcterms:W3CDTF">2019-06-11T10:15:00Z</dcterms:modified>
  <cp:revision>572</cp:revision>
  <dc:subject/>
  <dc:title>       </dc:title>
</cp:coreProperties>
</file>