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7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7"/>
        <w:ind w:left="55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7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7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5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 на 2017 го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Запорожском сельском поселении Темрюкского района на 2017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 на 2017 год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 на 2017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 на 2017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 на 2017 год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 на 2017 г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17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сего на 2017 год –35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2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8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 поселения от чрезвычайных ситуаций природного и техногенного характера;</w:t>
      </w:r>
    </w:p>
    <w:p>
      <w:pPr>
        <w:pStyle w:val="Style18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8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8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8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17 год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17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72"/>
      <w:bookmarkStart w:id="12" w:name="sub_1072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3" w:name="sub_1073"/>
      <w:bookmarkEnd w:id="13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4" w:name="sub_1073"/>
      <w:bookmarkEnd w:id="14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5" w:name="sub_1081"/>
      <w:bookmarkEnd w:id="15"/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81"/>
      <w:bookmarkStart w:id="17" w:name="sub_1081"/>
      <w:bookmarkEnd w:id="1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8" w:name="sub_1082"/>
      <w:bookmarkEnd w:id="18"/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1082"/>
      <w:bookmarkEnd w:id="1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Настя</cp:lastModifiedBy>
  <cp:lastPrinted>2016-12-06T16:11:00Z</cp:lastPrinted>
  <dcterms:modified xsi:type="dcterms:W3CDTF">2016-12-06T13:13:00Z</dcterms:modified>
  <cp:revision>38</cp:revision>
  <dc:subject/>
  <dc:title>ПАСПОРТ</dc:title>
</cp:coreProperties>
</file>