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 2017 год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Запорожском сельском поселении Темрюк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 на 2017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1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540" w:leader="none"/>
        </w:tabs>
        <w:ind w:left="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7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и краткое описание  основных  мероприятий подпрограммы.</w:t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1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Настя</cp:lastModifiedBy>
  <cp:lastPrinted>2016-12-07T10:20:00Z</cp:lastPrinted>
  <dcterms:modified xsi:type="dcterms:W3CDTF">2016-12-07T07:21:00Z</dcterms:modified>
  <cp:revision>42</cp:revision>
  <dc:subject/>
  <dc:title>ПРИЛОЖЕНИЕ № 6</dc:title>
</cp:coreProperties>
</file>