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7 го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0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Внедрение гражданских технологий противодействия терроризму в Запорожском сельском поселении Темрюкского района на 2017 год» 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 1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гражданских технологий противодействия терроризму в Запорожском сельском поселении Темрюкского района на 2017 год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12T19:07:00Z</cp:lastPrinted>
  <dcterms:modified xsi:type="dcterms:W3CDTF">2016-12-12T16:07:00Z</dcterms:modified>
  <cp:revision>51</cp:revision>
  <dc:subject/>
  <dc:title>ПРИЛОЖЕНИЕ № 1</dc:title>
</cp:coreProperties>
</file>