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19.01.2015г                                                                                           №  1-р</w:t>
      </w:r>
      <w:r>
        <w:rPr>
          <w:i/>
          <w:szCs w:val="28"/>
        </w:rPr>
        <w:t xml:space="preserve">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939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27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утверждении графика приема избирателей депутата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вета Запорожского сельского поселения Темрюкского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ind w:firstLine="824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В соответствии с уставом Запорожского сельского поселения Темрюкского района, в целях организации работы депутатов Совета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созыва, в соответствии с регламентом Запорожского сельского поселения Темрюкского район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график приема избирателей депутатами  Совета  </w:t>
      </w:r>
      <w:r>
        <w:rPr>
          <w:rFonts w:cs="Times New Roman" w:ascii="Times New Roman" w:hAnsi="Times New Roman"/>
          <w:sz w:val="28"/>
          <w:szCs w:val="24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озыва на территории избирательных округов, в новой редакции 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поряжение Совета Запорожского сельского поселения Темрюкского района от 22 сентября 2014 года № 1-р  «Об утверждении графика приема избирателей депутатами Совета Запорожского сельского поселения Темрюкского района», считать утратившими сил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одовать график приема избирателей депутатами Совета  </w:t>
      </w:r>
      <w:r>
        <w:rPr>
          <w:rFonts w:cs="Times New Roman" w:ascii="Times New Roman" w:hAnsi="Times New Roman"/>
          <w:sz w:val="28"/>
          <w:szCs w:val="24"/>
        </w:rPr>
        <w:t xml:space="preserve">Запорож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озыва на территории избирательных округов и в сети интернет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 </w:t>
      </w:r>
      <w:r>
        <w:rPr>
          <w:i/>
          <w:szCs w:val="28"/>
        </w:rPr>
        <w:t xml:space="preserve">                       </w:t>
      </w:r>
      <w:r>
        <w:rPr>
          <w:szCs w:val="28"/>
        </w:rPr>
        <w:t>И.Р.Абрамя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распоряжением  Совета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19.01.2015г.  №  1-р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ема избирателей депутатами Совета Запорожского сельского 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поселения Темрюкского  района </w:t>
      </w:r>
      <w:r>
        <w:rPr>
          <w:b/>
          <w:szCs w:val="28"/>
          <w:lang w:val="en-US"/>
        </w:rPr>
        <w:t>III</w:t>
      </w:r>
      <w:r>
        <w:rPr/>
        <w:t xml:space="preserve"> созыва на территории избирательных округов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145"/>
        <w:gridCol w:w="1701"/>
        <w:gridCol w:w="2126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.И.О депута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 приема</w:t>
            </w:r>
          </w:p>
        </w:tc>
        <w:tc>
          <w:tcPr>
            <w:tcW w:w="87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приема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StrongEmphasis"/>
                <w:color w:val="000000"/>
                <w:sz w:val="24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</w:tr>
      <w:tr>
        <w:trPr>
          <w:trHeight w:val="792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брамя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 Рубен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с 09.00 до 12.00</w:t>
            </w:r>
            <w:r>
              <w:rPr>
                <w:rStyle w:val="StrongEmphasis"/>
                <w:color w:val="000000"/>
                <w:sz w:val="24"/>
              </w:rPr>
              <w:t> 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енко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иколай Семен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ебер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льга Никола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овк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Юлия Александро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 Ильич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ай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Александр Анатоль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лим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льга Юр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сти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Борис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итвин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Рита Анатол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15-00 до 16-00ч.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Батарейка,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8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олодич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Лариса Евген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-00 до 16-00ч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.Батарейка,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Степная, 8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ксузьян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Ирина Васил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ртянов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иктор Никола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алимов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Руслан Асхат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ловей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Виктор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есля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талья Григорь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3.00 до 15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ихон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онстантин Виктор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ьонь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ил Иван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епель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иколай Викторо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09.00 до 12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стофат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Анатолий Евгень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Шевчен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Юлия Сергеев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13.00 до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.Ильич, 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Южакова,1</w:t>
            </w:r>
          </w:p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здание Д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Якимко </w:t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й Николаеви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15.00 до 17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т.Запорожская, ул. Ленина, 22 (здание администраци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 </w:t>
      </w:r>
      <w:r>
        <w:rPr>
          <w:i/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И.Р.Абрамя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5">
    <w:name w:val="Знак Знак5"/>
    <w:basedOn w:val="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ind w:left="0" w:right="0"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2:00Z</dcterms:created>
  <dc:creator>USER5</dc:creator>
  <dc:description/>
  <cp:keywords/>
  <dc:language>en-US</dc:language>
  <cp:lastModifiedBy>User</cp:lastModifiedBy>
  <cp:lastPrinted>2014-12-12T12:44:00Z</cp:lastPrinted>
  <dcterms:modified xsi:type="dcterms:W3CDTF">2015-01-30T07:36:00Z</dcterms:modified>
  <cp:revision>21</cp:revision>
  <dc:subject/>
  <dc:title>                                                          </dc:title>
</cp:coreProperties>
</file>