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ноябр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вязи с увеличением поступлений </w:t>
      </w:r>
      <w:r>
        <w:rPr>
          <w:color w:val="000000"/>
          <w:sz w:val="28"/>
          <w:szCs w:val="28"/>
        </w:rPr>
        <w:t xml:space="preserve">налоговых доходов в сумме 1500,0 тыс.руб., увеличением расходной части бюджета на 1500,0 тыс.руб., </w:t>
      </w:r>
      <w:r>
        <w:rPr>
          <w:sz w:val="28"/>
          <w:szCs w:val="28"/>
        </w:rPr>
        <w:t>перераспределением ассигнований доходной и расходной част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; от 20 марта 2020 года № 48; от 27 мая 2020 года  №54; от 30 июня 2020 года  №55; от 15 июля 2020 года  №57; от 07 августа 2020 года  № 58; от 25 сентября 2020 года  № 64; от 23 октября 2020 года  № 68) следующие изменения и дополнения: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) в подпункте 1 пункта 1 после слов «общий объем доходов в сумме» слова «59786,4» тыс.рублей заменить словами «61286,4» тыс.рублей ; в подпункте 2 пункта 1 после слов «общий объем расходов в сумме» слова «63438,8 тыс. рублей» заменить словами «64938,8 тыс. рублей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9 после слов « Утвердить объем бюджетных ассигнований муниципального дорожного фонда Запорожского сельского поселения Темрюкского района  на 2020 год в сумме слова «15345,3»тыс. рублей заменить словами «16703,6» тыс. рублей.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1.2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лич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5807,3» тыс.рублей заменить на цифру «17165,6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6681,7» тыс.рублей заменить на цифру «17498,6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ньшить раздел 7 «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>» цифру «400,0» тыс.рублей заменить на цифру «320,0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меньшить раздел 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3001,1» тыс.рублей заменить на цифру «12500,0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меньшить раздел 10 «</w:t>
      </w:r>
      <w:r>
        <w:rPr>
          <w:bCs/>
          <w:sz w:val="28"/>
          <w:szCs w:val="28"/>
        </w:rPr>
        <w:t>Социальная политика</w:t>
      </w:r>
      <w:r>
        <w:rPr>
          <w:sz w:val="28"/>
          <w:szCs w:val="28"/>
        </w:rPr>
        <w:t>» цифру «180,1» тыс.рублей заменить на цифру «145,1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ньшить раздел 11 «</w:t>
      </w:r>
      <w:r>
        <w:rPr>
          <w:b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 цифру «100,0» тыс.рублей заменить на цифру «40,9» тыс.рублей.;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0 ноября  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 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14:00Z</dcterms:created>
  <dc:creator>Glava</dc:creator>
  <dc:description/>
  <cp:keywords/>
  <dc:language>en-US</dc:language>
  <cp:lastModifiedBy>User</cp:lastModifiedBy>
  <cp:lastPrinted>2020-01-21T11:32:00Z</cp:lastPrinted>
  <dcterms:modified xsi:type="dcterms:W3CDTF">2020-11-24T13:29:00Z</dcterms:modified>
  <cp:revision>52</cp:revision>
  <dc:subject/>
  <dc:title>СОВЕТ АХТАНИЗОВСКОГО СЕЛЬСКОГО ПОСЕЛЕНИЯ</dc:title>
</cp:coreProperties>
</file>