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Глава Запорож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Н.Г.Колодина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"24" декабря 2018 год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ГО-ХОЗЯЙСТВЕННОЙ ДЕЯТЕЛЬНОСТИ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65"/>
        <w:gridCol w:w="555"/>
        <w:gridCol w:w="1835"/>
        <w:gridCol w:w="2048"/>
        <w:gridCol w:w="1616"/>
      </w:tblGrid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345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Ильичевская централизованная клубная система» Запорож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а по КФ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12.2018</w:t>
            </w:r>
          </w:p>
        </w:tc>
      </w:tr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ПП</w:t>
              <w:tab/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45737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38264</w:t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01001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рения: руб. коп.</w:t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582821</w:t>
            </w:r>
          </w:p>
        </w:tc>
      </w:tr>
      <w:tr>
        <w:trPr/>
        <w:tc>
          <w:tcPr>
            <w:tcW w:w="7881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органа,                    </w:t>
            </w:r>
            <w:r>
              <w:rPr>
                <w:sz w:val="28"/>
                <w:szCs w:val="28"/>
                <w:u w:val="single"/>
              </w:rPr>
              <w:t>Администрация Запорож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щего функции и         </w:t>
            </w:r>
            <w:r>
              <w:rPr>
                <w:sz w:val="28"/>
                <w:szCs w:val="28"/>
                <w:u w:val="single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лномочия учредителя                 </w:t>
            </w:r>
            <w:r>
              <w:rPr>
                <w:sz w:val="28"/>
                <w:szCs w:val="28"/>
                <w:u w:val="single"/>
              </w:rPr>
              <w:t>Темрюкск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81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ind w:left="-1951" w:hanging="0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 фактического местонахождения  муниципального учреждения</w:t>
            </w:r>
          </w:p>
        </w:tc>
        <w:tc>
          <w:tcPr>
            <w:tcW w:w="5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53521, </w:t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48, Краснодарский кр., Темрюкский р-н, п. Ильич, ул. Южакова 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34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 . Сведения о деятельности муниципального бюджет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еятельности учрежде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ение, предоставление населению разнообразных услуг социально-культурного, просветительского, спортивно-оздоровительного и развлекательного характер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 условий для занятий любительским художественным творчеством, спорто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охранение и развитие культурного и духовного потенциала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деятельности учреждения, относящиеся к его основным видам деятельност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рочая деятельность в области культур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библиотек, архивов, учреждений клубного тип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досуга жителей на базе культурно - досуговых учрежде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ая балансовая стоимость недвижимого муниципального имущества на дату составления Плана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24 023 966,93 рубля (закрепленное собственником имущества за учреждением на праве оперативного управл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 – 1 909 098,40  рублей (балансовая стоимость особо ценного движимого имущества)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финансового состояния учреждения</w:t>
      </w:r>
    </w:p>
    <w:tbl>
      <w:tblPr>
        <w:tblW w:w="9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6803"/>
        <w:gridCol w:w="2211"/>
      </w:tblGrid>
      <w:tr>
        <w:trPr>
          <w:trHeight w:val="21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08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rHeight w:val="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5524,9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не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3966,9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4264,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098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926,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енежные средства учреждения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денежные средства учреждения на счет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инансовые инструмен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олговые обяза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росроченная кредиторская задолжен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по поступлениям и выплатам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18"/>
        <w:gridCol w:w="1600"/>
        <w:gridCol w:w="2126"/>
        <w:gridCol w:w="993"/>
        <w:gridCol w:w="861"/>
        <w:gridCol w:w="1620"/>
        <w:gridCol w:w="106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убсидии, предоставляемые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969 268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813 20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 156 06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0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субсидии, предоставленные из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3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012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233 17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233 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10110512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 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1016005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 885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 88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 969 268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 813 20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 156 06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 334 019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 100 84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 947 5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10100590 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100 844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100 84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3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0"/>
              </w:rPr>
              <w:t xml:space="preserve">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233 17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 233 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10100590 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субсидии, предоставленные из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101105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0 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1016005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 885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 88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 700 363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 700 36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39"/>
      <w:bookmarkEnd w:id="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купку товаров, работ, услуг учреждени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2"/>
        <w:gridCol w:w="1100"/>
        <w:gridCol w:w="1100"/>
        <w:gridCol w:w="2640"/>
        <w:gridCol w:w="3960"/>
        <w:gridCol w:w="3080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стро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 начала закупки</w:t>
            </w:r>
          </w:p>
        </w:tc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на закупки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. очередной финансовый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. очеред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. очередной финансовый год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568"/>
            <w:bookmarkStart w:id="3" w:name="P566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571"/>
            <w:bookmarkStart w:id="5" w:name="P569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57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 700 363,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 700 363,6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58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82222"/>
      <w:bookmarkEnd w:id="8"/>
      <w:r>
        <w:rPr>
          <w:rFonts w:cs="Times New Roman" w:ascii="Times New Roman" w:hAnsi="Times New Roman"/>
          <w:sz w:val="28"/>
          <w:szCs w:val="28"/>
        </w:rPr>
        <w:t>Сведения о средствах, поступающ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енное распоряжение учреждения (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(очередной финансовый г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317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, с точностью до двух знаков после запятой - 0,00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29"/>
        <w:gridCol w:w="833"/>
        <w:gridCol w:w="1939"/>
      </w:tblGrid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убличных обязательств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инвестиций (в части переданных полномочий муниципального заказчика в соответствии с Бюджет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)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ступивших во временное распоряжение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                      _______________________    А.Д. 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82222"/>
      <w:bookmarkStart w:id="10" w:name="sub_82222"/>
      <w:bookmarkEnd w:id="10"/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62E3A1ACBC17E94A822BA9E354A3BFBA9E9778F56623B26044B1418D43C14B8F4C051F918D0o9nCF" TargetMode="External"/><Relationship Id="rId5" Type="http://schemas.openxmlformats.org/officeDocument/2006/relationships/hyperlink" Target="consultantplus://offline/ref=A62E3A1ACBC17E94A822BA9E354A3BFBA9E8778F50603B26044B1418D4o3nCF" TargetMode="External"/><Relationship Id="rId6" Type="http://schemas.openxmlformats.org/officeDocument/2006/relationships/hyperlink" Target="consultantplus://offline/ref=A62E3A1ACBC17E94A822BA9E354A3BFBA9E9758A57643B26044B1418D4o3nC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consultantplus://offline/ref=9633786220396E3B24B264353231A3814D6AC84A5B192C9FF065C5D34Cp1BAL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48:00Z</dcterms:created>
  <dc:creator>Golubitskoe sp</dc:creator>
  <dc:description/>
  <cp:keywords/>
  <dc:language>en-US</dc:language>
  <cp:lastModifiedBy>Nastya</cp:lastModifiedBy>
  <cp:lastPrinted>2019-01-11T13:42:00Z</cp:lastPrinted>
  <dcterms:modified xsi:type="dcterms:W3CDTF">2019-01-11T10:49:00Z</dcterms:modified>
  <cp:revision>3</cp:revision>
  <dc:subject/>
  <dc:title>УТВЕРЖДАЮ</dc:title>
</cp:coreProperties>
</file>