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spacing w:val="-12"/>
          <w:sz w:val="28"/>
          <w:szCs w:val="28"/>
        </w:rPr>
        <w:t>Запорожского 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1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81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объектов культурного наследия (памятников истории и культуры) местного значения, содержание проблемы и обоснование необходимости ее решения программным методо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, Начальник отдела земельных  и имущественных отношений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ожского сельского поселения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охранение объектов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/>
            </w:pPr>
            <w:r>
              <w:rPr/>
              <w:t>- популяризация объектов культурного наследия.</w:t>
            </w:r>
          </w:p>
        </w:tc>
      </w:tr>
      <w:tr>
        <w:trPr>
          <w:trHeight w:val="12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ab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autoSpaceDE w:val="false"/>
              <w:rPr/>
            </w:pPr>
            <w:r>
              <w:rPr/>
              <w:t>- возрождению духовности,                      нравственности, национального самосознания   среди на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формление землеустроительных и правоустанавливающих докумен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личество отремонтированных памятников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из средств местного  бюджета составляет: 200,00  тыс. рублей,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бъектов культурного наследия (памятники истории и культуры) местного значения, содержание  проблемы и обоснование необходимости ее решения программным методом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 Запорожского сельского поселения Темрюкского района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настоящее время на территории Запорожского сельского поселения располагается 8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В целях обеспечения сохранности культурного наследия в его исторической среде, на сопряженной с ним территории, в соответствии с законом Краснодарского края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 их охраны» № 488 – КЗ от 06 июня 1502 года, вокруг памятников историко-культурного назначения определены зоны охраны объекта культурного наслед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 требований к режимам использования земель и градостроительных регламентов в границах данных зон, определением предмета охраны памятника.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Запорожского  сельского поселения Темрюкского района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охранение объектов культурного наследи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государственная охрана объектов культурного наслед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уляризация объектов культурного наслед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>- возрождению духовности, нравственности, национального самосознания   среди населения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22 год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муниципальной программы, составляет 200,0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2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, ремонта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/>
      </w:pPr>
      <w:r>
        <w:rPr>
          <w:szCs w:val="28"/>
        </w:rPr>
        <w:t>5.4.</w:t>
      </w:r>
      <w:r>
        <w:rPr>
          <w:b/>
          <w:szCs w:val="28"/>
        </w:rPr>
        <w:t xml:space="preserve"> </w:t>
      </w:r>
      <w:r>
        <w:rPr>
          <w:szCs w:val="28"/>
        </w:rPr>
        <w:t>Оценка степени достижения целей и решения задач подпрограммы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5. Оценка эффективности реализации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8. Оценка эффективности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Е.И. Ясинская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21" w:top="4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3:46:00Z</dcterms:created>
  <dc:creator>User</dc:creator>
  <dc:description/>
  <cp:keywords/>
  <dc:language>en-US</dc:language>
  <cp:lastModifiedBy>Nastya</cp:lastModifiedBy>
  <cp:lastPrinted>2021-12-07T08:37:00Z</cp:lastPrinted>
  <dcterms:modified xsi:type="dcterms:W3CDTF">2021-12-07T05:38:00Z</dcterms:modified>
  <cp:revision>3</cp:revision>
  <dc:subject/>
  <dc:title>Приложение к Постановлению</dc:title>
</cp:coreProperties>
</file>