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 </w:t>
      </w:r>
      <w:r>
        <w:rPr>
          <w:szCs w:val="28"/>
        </w:rPr>
        <w:t>15.08.2011</w:t>
      </w:r>
      <w:r>
        <w:rPr>
          <w:i/>
          <w:szCs w:val="28"/>
        </w:rPr>
        <w:t xml:space="preserve">                     </w:t>
      </w:r>
      <w:r>
        <w:rPr>
          <w:b/>
          <w:szCs w:val="28"/>
        </w:rPr>
        <w:t xml:space="preserve">                                        № </w:t>
      </w:r>
      <w:r>
        <w:rPr>
          <w:szCs w:val="28"/>
        </w:rPr>
        <w:t>134</w:t>
      </w:r>
      <w:r>
        <w:rPr>
          <w:b/>
          <w:szCs w:val="28"/>
        </w:rPr>
        <w:t xml:space="preserve">   </w:t>
      </w:r>
      <w:r>
        <w:rPr>
          <w:i/>
          <w:szCs w:val="28"/>
        </w:rPr>
        <w:t xml:space="preserve">  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разрешении подготовки проекта планировки с проектом межевания территории в юго-западной части пос. Берегового Темрюкского района Краснода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На основании Закона Российской Федерации от 6 октября 2003 года №131 «Об общих принципах организации местного самоуправления в Российской Федерации», статей 42, 45, 46 Градостроительного кодекса Российской Федерации, Уставом Запорожского сельского поселения Темрюкского района и на основании заявления ООО «Управляющая компания «ВИТУС» являющейся доверительным управляющим ЗПИФН «Новый Садовый» п о с т а н о в л я ю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Разрешить ООО «Управляющая компания «ВИТУС» являющейся доверительным управляющим ЗПИФН «Новый Садовый» подготовку</w:t>
      </w:r>
      <w:r>
        <w:rPr>
          <w:b/>
          <w:szCs w:val="28"/>
        </w:rPr>
        <w:t xml:space="preserve"> </w:t>
      </w:r>
      <w:r>
        <w:rPr>
          <w:szCs w:val="28"/>
        </w:rPr>
        <w:t>проекта планировки с проектом межевания территории в юго-западной части  пос. Берегового Темрюкского района Краснодарского края</w:t>
      </w:r>
      <w:r>
        <w:rPr>
          <w:b/>
          <w:szCs w:val="28"/>
        </w:rPr>
        <w:t xml:space="preserve">. 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 Рекомендовать ООО «Управляющая компания «ВИТУС» являющейся доверительным управляющим ЗПИФН «Новый Садовый» обратиться в администрацию Запорожского сельского поселения Темрюкского района для получения технического задания на разработку проекта планировки с проектом межевания территории в юго-западной части пос. Берегового Темрюкского района Краснодарского края</w:t>
      </w:r>
      <w:r>
        <w:rPr>
          <w:b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 Администрации Запорожского сельского поселения Темрюкского района, инженеру по архитектуре и градостроительству Запорожского сельского поселения Темрюкского района осуществлять техническое сопровождение разработки проекта планировки с проектом межевания территории в юго-западной части пос. Берегового Темрюкского района Краснодарского края в рамках своей компетенции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Опубликовать настоящее постановление в течение трех дней со дня его издания в газете «Тамань» и разместить на официальном сайте поселения в сети «Интернет»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4. Контроль за выполнением настоящего постановления оставляю за собой</w:t>
      </w:r>
      <w:r>
        <w:rPr>
          <w:color w:val="0000FF"/>
          <w:szCs w:val="28"/>
        </w:rPr>
        <w:t>.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 Постановление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284" w:footer="0" w:bottom="719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</w:t>
      </w:r>
      <w:r>
        <w:rPr>
          <w:i/>
          <w:szCs w:val="28"/>
        </w:rPr>
        <w:t xml:space="preserve">               </w:t>
      </w:r>
      <w:r>
        <w:rPr>
          <w:szCs w:val="28"/>
        </w:rPr>
        <w:tab/>
        <w:t xml:space="preserve">   № </w:t>
        <w:tab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«О разрешении подготовки проекта планировки с проектом межевания территории в юго-западной части пос. Берегового Темрюкского района Краснодарского края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Cs w:val="28"/>
        </w:rPr>
        <w:t>Темрюкского района                                                                      А.Г. 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/>
      </w:pPr>
      <w:r>
        <w:rPr/>
        <w:t xml:space="preserve">Начальник общего отдела </w:t>
      </w:r>
    </w:p>
    <w:p>
      <w:pPr>
        <w:pStyle w:val="Normal"/>
        <w:rPr/>
      </w:pPr>
      <w:r>
        <w:rPr/>
        <w:t>Запорожского сельского поселения</w:t>
      </w:r>
    </w:p>
    <w:p>
      <w:pPr>
        <w:pStyle w:val="Normal"/>
        <w:rPr/>
      </w:pPr>
      <w:r>
        <w:rPr/>
        <w:t xml:space="preserve">Темрюкского района                                                                            А.Ю.Яковлева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   А.Б.Кост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 по юридическим вопроса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Н.Л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4:41:00Z</dcterms:created>
  <dc:creator>USER5</dc:creator>
  <dc:description/>
  <cp:keywords/>
  <dc:language>en-US</dc:language>
  <cp:lastModifiedBy>Наташа</cp:lastModifiedBy>
  <cp:lastPrinted>2011-08-23T16:08:00Z</cp:lastPrinted>
  <dcterms:modified xsi:type="dcterms:W3CDTF">2011-08-23T12:17:00Z</dcterms:modified>
  <cp:revision>26</cp:revision>
  <dc:subject/>
  <dc:title>                                                          </dc:title>
</cp:coreProperties>
</file>