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80"/>
        <w:gridCol w:w="239"/>
        <w:gridCol w:w="366"/>
        <w:gridCol w:w="620"/>
        <w:gridCol w:w="820"/>
        <w:gridCol w:w="1120"/>
        <w:gridCol w:w="700"/>
        <w:gridCol w:w="791"/>
        <w:gridCol w:w="369"/>
        <w:gridCol w:w="195"/>
      </w:tblGrid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 3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XXXVI сессии Совета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емрюкского района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  21.12.2011 №154   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</w:tc>
      </w:tr>
      <w:tr>
        <w:trPr>
          <w:trHeight w:val="103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  <w:r>
              <w:rPr>
                <w:color w:val="FF0000"/>
              </w:rPr>
              <w:t xml:space="preserve"> </w:t>
            </w:r>
            <w:r>
              <w:rPr/>
              <w:t>решению XXI сессии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овета Запорож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 24.12.2010  № 81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О бюджете Запорожского сельского поселения Темрюкского района на 2011 год"</w:t>
            </w:r>
          </w:p>
        </w:tc>
      </w:tr>
      <w:tr>
        <w:trPr>
          <w:trHeight w:val="70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1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900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Запорожского сельского поселения Темрюкского района на 2011 год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35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6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8,2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2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2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2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7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казенных учрежде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"Компенсационные выплаты членам территориального  общественного самоуправления на  2011 год» в Запорожском сельском  поселении  Темрюкского  района  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мероприятий связанных с обеспечением первичных мер пожарной безопасност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обровольных формирований населения по охране общественного порядк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Внедрение гражданских технологий противодействия терроризму в Запорожском сельском поселении Темрюкского района на 2010-2011 годы"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лексные меры противодействия незаконному потреблению и обороту наркотических средств" на 2011-2013 г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2 годы"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целевая программа "Комплексное развитие систем коммунальной инфраструктуры Запорожского сельского поселения Темрюкского района на основе документов территориального планирования на 2011-2012 годы"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49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6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, не включенные в целевые  программ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целевая программа "Развитие сельского хозяйства и регулирование рынков сельскохозяйственной продукции, сырья и продовольствия в Краснодарском крае на 2008-2012 годы"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8,5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"Капитальней ремонт и ремонт автомобильных дорог местного значения Краснодарского края" на 2011 год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ческая целевая программа по реализации молодежной политики в Запорожском сельском поселении Темрюкского района на 2011 год "Молодежь Запорожского сельского поселения"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1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1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2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 (муниципальных)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2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 "Развитие массового спорта в Запорожском сельском поселении Темрюкского района в 2011 году"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краевая целевая программа "Содействие субъектам физической культуры и спорта и развитие массового спорта на Кубани" на 2009-2011 г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Г.Н.Моро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08:00Z</dcterms:created>
  <dc:creator>USER5</dc:creator>
  <dc:description/>
  <cp:keywords/>
  <dc:language>en-US</dc:language>
  <cp:lastModifiedBy>USER5</cp:lastModifiedBy>
  <cp:lastPrinted>2012-01-24T08:12:00Z</cp:lastPrinted>
  <dcterms:modified xsi:type="dcterms:W3CDTF">2012-01-24T05:13:00Z</dcterms:modified>
  <cp:revision>2</cp:revision>
  <dc:subject/>
  <dc:title>ПРИЛОЖЕНИЕ №  3</dc:title>
</cp:coreProperties>
</file>