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540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«21» декабря 2011 года</w:t>
        <w:tab/>
        <w:tab/>
        <w:tab/>
        <w:t xml:space="preserve">                                                  ст. Запорожская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сессии  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декабря 2010 года № 81 «О бюджете Запорожского сельского поселения Темрюкского района 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Уставом Запорожского сельского поселения</w:t>
      </w:r>
      <w:r>
        <w:rPr>
          <w:sz w:val="28"/>
        </w:rPr>
        <w:t xml:space="preserve"> Темрюкского района</w:t>
      </w:r>
      <w:r>
        <w:rPr>
          <w:sz w:val="28"/>
          <w:szCs w:val="28"/>
        </w:rPr>
        <w:t>, Положением о бюджетном процессе в Запорожском сельском поселении Темрюкского района, в связи с необходимостью перераспределения бюджетных ассигнований между разделами бюджетной классификации  Совет Запорожского сельского  поселения Темрюкского района РЕШИЛ: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1. Внести в решение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4 декабря 2010 года № 81 «О бюджете Запорожского сельского поселения Темрюкского района на 2011 год»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и дополнениями), следующие  изменени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нести следующие изменение в приложение № 3 «Распределение расходов бюджета Запорожского сельского поселения Темрюкского района на 2011 год  по разделам и подразделам функциональной классификации расходов бюджетов Российской Федерации»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ить расходы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 xml:space="preserve">-в п. 1 «Общегосударственные вопросы» цифры «5367,2» заменить цифрами «5396,3»;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п. 3 «Национальная безопасность и правоохранительная деятельность» цифры «52,0» заменить цифрами «27,0»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-в п. 4 «Национальная экономика» цифры «144,0» заменить цифрами «99,0»;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в п.5 «Жилищно-коммунальное хозяйство» цифры «7311,0» заменить цифрами «7649,0»;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в п.7 «</w:t>
      </w:r>
      <w:r>
        <w:rPr>
          <w:bCs/>
          <w:sz w:val="28"/>
          <w:szCs w:val="28"/>
        </w:rPr>
        <w:t>Культура, кинематография и средства массовой информации» цифры «3798,2» заменить цифрами «3501,1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«Распределение расходов бюджета Запорожского сельского поселения Темрюкского района на 2011 год по разделам и подразделам  функциональной  классификации расходов бюджетов Российской Федерации» изложить в новой редакции (приложение № 1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 4 «</w:t>
      </w:r>
      <w:r>
        <w:rPr>
          <w:bCs/>
          <w:sz w:val="28"/>
          <w:szCs w:val="28"/>
        </w:rPr>
        <w:t xml:space="preserve">Распределение расходов Запорожского сельского поселения  Темрюкского района на 2011 год по разделам, подразделам, целевым статьям и видам расходов функциональной классификации расходов бюджетов  Российской Федерации» изложить в новой редак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Приложение № 5 «</w:t>
      </w:r>
      <w:r>
        <w:rPr>
          <w:bCs/>
          <w:sz w:val="28"/>
          <w:szCs w:val="28"/>
        </w:rPr>
        <w:t>Ведомственная структура расходов бюджета     Запорожского сельского поселения Темрюкского района на 2011 год» изложить  в новой редакции (приложение № 3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7. </w:t>
      </w:r>
      <w:r>
        <w:rPr>
          <w:sz w:val="28"/>
          <w:szCs w:val="28"/>
        </w:rPr>
        <w:t>Приложение  № 6  «Источники внутреннего финансирования дефицита бюджета  Запорожского сельского поселения   Темрюкского  района на 2011 год» изложить в новой редакции (приложение № 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(Г.Н.Мороз)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Т.Ф. Черкашина)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шение вступает в силу со дн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стоящее решение обнародовать в установленном порядке, обнародование возложить на эксперта по юридическим вопросам администрации Запорожского сельского поселения Темрюкского района Н.Л.Иван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А.Г. Толстокорый</w:t>
      </w:r>
    </w:p>
    <w:sectPr>
      <w:type w:val="nextPage"/>
      <w:pgSz w:w="11906" w:h="16838"/>
      <w:pgMar w:left="1701" w:right="567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35:00Z</dcterms:created>
  <dc:creator>rumyantseva</dc:creator>
  <dc:description/>
  <cp:keywords/>
  <dc:language>en-US</dc:language>
  <cp:lastModifiedBy>USER5</cp:lastModifiedBy>
  <cp:lastPrinted>2012-01-24T07:54:00Z</cp:lastPrinted>
  <dcterms:modified xsi:type="dcterms:W3CDTF">2012-01-24T04:54:00Z</dcterms:modified>
  <cp:revision>6</cp:revision>
  <dc:subject/>
  <dc:title>СОВЕТ __________________ СЕЛЬСКОГО (ГОРОДСКОГО)</dc:title>
</cp:coreProperties>
</file>