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180"/>
        <w:gridCol w:w="3420"/>
        <w:gridCol w:w="1735"/>
        <w:gridCol w:w="65"/>
        <w:gridCol w:w="180"/>
        <w:gridCol w:w="935"/>
      </w:tblGrid>
      <w:tr>
        <w:trPr>
          <w:trHeight w:val="37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XXXVI сессии Сов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рож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 </w:t>
            </w:r>
            <w:r>
              <w:rPr>
                <w:color w:val="000000"/>
                <w:u w:val="single"/>
              </w:rPr>
              <w:t>21.12.2011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u w:val="single"/>
              </w:rPr>
              <w:t>154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1020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XXI сессии Сов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орож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</w:t>
            </w:r>
            <w:r>
              <w:rPr>
                <w:color w:val="000000"/>
                <w:u w:val="single"/>
              </w:rPr>
              <w:t>24.12.2010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u w:val="single"/>
              </w:rPr>
              <w:t>81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Запорож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рюкского района на 2011 год"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  Запорожского сельского поселения   Темрюкского  района на 2011 год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ИСКА ИЗ БЮДЖЕТА ЗАПОРОЖСКОГО СЕЛЬСКОГО ПОСЕЛЕНИЯ ТЕМРЮКСОГО РАЙОН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тыс.руб.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групп, подгрупп, статей, подстатей, элементов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00 0000 00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8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10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на счетах по учету средств 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2,4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0 10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2,4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2,4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на счетах по учету средств бюджетов поселен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2,4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 00 10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на счетах по учету средств бюджета  поселе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35,2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0 10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на счетах по учету средств бюджета поселе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35,2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 01 10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а поселе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35,2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 01 05 02  01 10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а муниципального образова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35,2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13:00Z</dcterms:created>
  <dc:creator>USER5</dc:creator>
  <dc:description/>
  <cp:keywords/>
  <dc:language>en-US</dc:language>
  <cp:lastModifiedBy>USER5</cp:lastModifiedBy>
  <cp:lastPrinted>2012-01-24T08:18:00Z</cp:lastPrinted>
  <dcterms:modified xsi:type="dcterms:W3CDTF">2012-01-24T05:19:00Z</dcterms:modified>
  <cp:revision>2</cp:revision>
  <dc:subject/>
  <dc:title>ПРИЛОЖЕНИЕ № 5</dc:title>
</cp:coreProperties>
</file>