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0065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1.11.2023 № 166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лагоустройство территории Запорожского сельского поселения Темрюкского района»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еятельности муниципального бюджетного учреждения "Благоустройство и озеленение Запорожское"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Реализация мероприятий инициативных проектов Запорожского сельского поселения Темрюкского район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еятельности муниципального бюджетного учреждения "Благоустройство и озеленение Запорожское"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ущий  ремонт детской площадки для детей до 7 лет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</w:rPr>
              <w:t>- благоустройство общественной территории  в пос.Красноармейский по пер. Комсомольский (устройство тротуаров)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2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8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оборудования для детских площадок. Иммобилизация и удаление с территории поселения бездомных животных, дератизация, дизенсекция, борьба с карантинными растениями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3,7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3,7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муниципального бюджетного учреждения "Благоустройство и озеленение Запорожское" Запорожского сельского поселения Темрюкского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12,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16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16,4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0-11-20T13:03:00Z</cp:lastPrinted>
  <dcterms:modified xsi:type="dcterms:W3CDTF">2022-11-09T13:39:00Z</dcterms:modified>
  <cp:revision>87</cp:revision>
  <dc:subject/>
  <dc:title>ПРИЛОЖЕНИЕ № 1</dc:title>
</cp:coreProperties>
</file>