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66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БУ "Благоустройство и озеленение Запорожское"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еятельности муниципального бюджетного учреждения "Благоустройство и озеленение Запорожское"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ализация мероприятий инициативных проектов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текущий  ремонт детской площадки для детей до 7 лет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йство общественной территории  в пос.Красноармейский по пер. Комсомольский (устройство тротуаров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еятельности муниципального бюджетного учреждения "Благоустройство и озеленение Запорожское"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еализация мероприятий инициативных проектов Запорожского сельского поселения Темрюкского района</w:t>
            </w:r>
          </w:p>
          <w:p>
            <w:pPr>
              <w:pStyle w:val="Style58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текущий  ремонт детской площадки для детей до 7 лет в пос.Красноармейский по пер.Комсомольский </w:t>
            </w:r>
          </w:p>
          <w:p>
            <w:pPr>
              <w:pStyle w:val="Style58"/>
              <w:rPr/>
            </w:pPr>
            <w:r>
              <w:rPr/>
              <w:t>- благоустройство общественной территории  в пос.Красноармейский по пер. Комсомольский (устройство тротуаров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3 г. 16116,4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16116,4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-0,0 тыс.руб.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3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16116,4</w:t>
      </w:r>
      <w:r>
        <w:rPr/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6,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6,4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16,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16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11-20T13:01:00Z</cp:lastPrinted>
  <dcterms:modified xsi:type="dcterms:W3CDTF">2022-11-09T13:36:00Z</dcterms:modified>
  <cp:revision>72</cp:revision>
  <dc:subject/>
  <dc:title>Приложение</dc:title>
</cp:coreProperties>
</file>