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66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раждения кладбища в ст.Запорожская, ремонт ограждения парка в ст. Запорож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дизенсек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"Благоустройство и озеленение Запорожское"Запорож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текущий  ремонт детской площадки для детей до 7 лет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благоустройство общественной территории  в пос.Красноармейский по пер. Комсомольский (устройство тротуар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Е.И. 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07-26T10:27:00Z</cp:lastPrinted>
  <dcterms:modified xsi:type="dcterms:W3CDTF">2022-11-09T13:37:00Z</dcterms:modified>
  <cp:revision>75</cp:revision>
  <dc:subject/>
  <dc:title>ПРИЛОЖЕНИЕ № 1</dc:title>
</cp:coreProperties>
</file>