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и (или) перепланировки жил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помещения </w:t>
      </w:r>
      <w:r>
        <w:rPr>
          <w:sz w:val="28"/>
          <w:szCs w:val="28"/>
        </w:rPr>
        <w:t xml:space="preserve">или (не жилого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мещения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b/>
          <w:sz w:val="28"/>
          <w:szCs w:val="28"/>
        </w:rPr>
        <w:t>или (не жилого) помещ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Запорожского сельского поселения заявление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6.8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Запорожского сельского поселения заявление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77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межведомственной комиссии специалист  составляет решение 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, и постановл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мрюкского района «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»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торые направляются главе Запорож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39.8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межведомственной комиссии специалист  составляет решение о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, и постановлени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мрюкского района «О 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»,</w:t>
                      </w:r>
                      <w:r>
                        <w:rPr>
                          <w:sz w:val="28"/>
                          <w:szCs w:val="28"/>
                        </w:rPr>
                        <w:t xml:space="preserve"> которые направляются главе Запорож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7.8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решения и постановления администрации Запорож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«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решения и постановления администрации Запорож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«О 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USER5</cp:lastModifiedBy>
  <cp:lastPrinted>2011-04-21T10:55:00Z</cp:lastPrinted>
  <dcterms:modified xsi:type="dcterms:W3CDTF">2011-04-21T06:55:00Z</dcterms:modified>
  <cp:revision>12</cp:revision>
  <dc:subject/>
  <dc:title/>
</cp:coreProperties>
</file>