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before="0" w:after="0"/>
        <w:ind w:left="50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before="0" w:after="0"/>
        <w:ind w:left="50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ind w:left="504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слуги «О </w:t>
      </w:r>
      <w:r>
        <w:rPr>
          <w:color w:val="000000"/>
          <w:sz w:val="28"/>
          <w:szCs w:val="28"/>
        </w:rPr>
        <w:t>согласовании переустройства</w:t>
      </w:r>
    </w:p>
    <w:p>
      <w:pPr>
        <w:pStyle w:val="Normal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(или) перепланировки жилог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мещения </w:t>
      </w:r>
      <w:r>
        <w:rPr>
          <w:sz w:val="28"/>
          <w:szCs w:val="28"/>
        </w:rPr>
        <w:t>или (нежилого)помещения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ind w:left="4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Запорожского сельского </w:t>
      </w:r>
    </w:p>
    <w:p>
      <w:pPr>
        <w:pStyle w:val="Normal"/>
        <w:shd w:fill="FFFFFF" w:val="clear"/>
        <w:ind w:left="432" w:hanging="0"/>
        <w:jc w:val="right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ind w:left="432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.Г. Толстокорому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устройстве и (или) перепланировке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от ________________________________________________________________</w:t>
      </w:r>
    </w:p>
    <w:p>
      <w:pPr>
        <w:pStyle w:val="TextBody"/>
        <w:rPr/>
      </w:pPr>
      <w:r>
        <w:rPr/>
        <w:t xml:space="preserve">__________________________________________________________________, паспорт __________________________________________________________, проживающего_____________________________________________________   </w:t>
      </w:r>
      <w:r>
        <w:rPr>
          <w:sz w:val="18"/>
        </w:rPr>
        <w:t>(указывается фактическое место жительства)</w:t>
      </w:r>
      <w:r>
        <w:rPr/>
        <w:t xml:space="preserve"> </w:t>
      </w:r>
    </w:p>
    <w:p>
      <w:pPr>
        <w:pStyle w:val="TextBody"/>
        <w:rPr/>
      </w:pPr>
      <w:r>
        <w:rPr/>
        <w:t>__________________________________________________________________, телефон 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сто нахождения жилого помещения______________________________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указывается помещение, подлежащее переустройству и перепланировке)</w:t>
      </w:r>
    </w:p>
    <w:p>
      <w:pPr>
        <w:pStyle w:val="21"/>
        <w:rPr>
          <w:sz w:val="28"/>
        </w:rPr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разрешить переустройство и (или) перепланировку жилого помещения (квартиры), занимаемого на праве собственности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sz w:val="18"/>
        </w:rPr>
      </w:pPr>
      <w:r>
        <w:rPr>
          <w:sz w:val="18"/>
        </w:rPr>
        <w:t>(свидетельство о праве собственности на недвижимое имущество, регистрационный № … от ….200..г. или договор купли-продажи квартиры  от … 200…г. №…)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гласно прилагаемому проекту (проектной документации и техническому заключению) переустройства и (или) перепланировки жилого помеще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Срок производства ремонтно-строительных рабо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____________________ г.  по ________________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жим производства ремонтно-строительных рабо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8.00 по 20.00 часов в рабочие д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язуюс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ить ремонтно-строительные работы в соответствии с проектом (проектной документацией и техническим заключением);</w:t>
      </w:r>
    </w:p>
    <w:p>
      <w:pPr>
        <w:pStyle w:val="Normal"/>
        <w:ind w:firstLine="708"/>
        <w:jc w:val="both"/>
        <w:rPr/>
      </w:pPr>
      <w:r>
        <w:rPr>
          <w:sz w:val="28"/>
        </w:rPr>
        <w:t>обеспечить свободный доступ к месту проведения ремонтно-строительных работ должностных лиц администрации Запорожского сельского поселения Темрюкского района  (должностных лиц органа, уполномоченного администрацией Запорожского сельского поселения Темрюкского района) для проверки хода рабо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 от «    »           г. № </w:t>
      </w:r>
      <w:r>
        <w:rPr>
          <w:sz w:val="28"/>
          <w:szCs w:val="28"/>
        </w:rPr>
        <w:t>____(в случае, когда члены семьи проживают совместно с владельцами в помещении, подлежащем переустройству или перепланировке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760"/>
        <w:gridCol w:w="1440"/>
        <w:gridCol w:w="16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</w:t>
            </w:r>
          </w:p>
          <w:p>
            <w:pPr>
              <w:pStyle w:val="Normal"/>
              <w:jc w:val="center"/>
              <w:rPr/>
            </w:pPr>
            <w:r>
              <w:rPr/>
              <w:t>удостоверяющий личность (серия, номер, кем и когда выд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*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*</w:t>
      </w:r>
      <w:r>
        <w:rPr/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совладельца или члена семьи, заверенное нотариально, с проставлением отметки об этом в графе 5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_______________________________________________________</w:t>
      </w:r>
    </w:p>
    <w:p>
      <w:pPr>
        <w:pStyle w:val="Normal"/>
        <w:ind w:firstLine="106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указывается вид и реквизиты правоустанавливающего документа на переустраиваемое и (или) перепланируемое жилое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помещение  подлинник (заверенная нотариально копия) свидетельства о праве собственности на жилое помещение (квартиру) (иной ________________________________________________________________________________________</w:t>
      </w:r>
      <w:r>
        <w:rPr>
          <w:sz w:val="28"/>
        </w:rPr>
        <w:t xml:space="preserve"> на _____ листах;</w:t>
      </w:r>
      <w:r>
        <w:rPr>
          <w:sz w:val="16"/>
          <w:szCs w:val="16"/>
        </w:rPr>
        <w:t xml:space="preserve"> правоустанавливающий документ на переустраиваемое или перепланируемое жилое</w:t>
      </w:r>
      <w:r>
        <w:rPr/>
        <w:t xml:space="preserve"> </w:t>
      </w:r>
      <w:r>
        <w:rPr>
          <w:sz w:val="16"/>
          <w:szCs w:val="16"/>
        </w:rPr>
        <w:t>помеще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проект (проектная документация и техническое заключение) на переустройство и перепланировку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технический паспорт переустраиваемого и (или) перепланируемого жилого помещения на 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заключение органа по охране памятников архитектуры, истории и культуры о допустимости проведения переустройства и перепланировки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письменное согласие временно отсутствующих членов семьи нанимателя на переустройство и (или) перепланировку жилого помещения  на ________ листах (при необходи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6) иные документы: 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___» __________200_.                                             ____________</w:t>
      </w:r>
      <w:r>
        <w:rPr/>
        <w:t xml:space="preserve"> (подпись)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кументы представлены на приеме  «___»_____________ 200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ящий номер регистрации заявления 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38:00Z</dcterms:created>
  <dc:creator>Наташа</dc:creator>
  <dc:description/>
  <cp:keywords/>
  <dc:language>en-US</dc:language>
  <cp:lastModifiedBy>USER5</cp:lastModifiedBy>
  <cp:lastPrinted>2011-04-21T10:57:00Z</cp:lastPrinted>
  <dcterms:modified xsi:type="dcterms:W3CDTF">2011-04-21T06:57:00Z</dcterms:modified>
  <cp:revision>7</cp:revision>
  <dc:subject/>
  <dc:title/>
</cp:coreProperties>
</file>