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Subtitl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                                                             к административному регламенту                                                              по предоставлению муниципальной                                                                      услуги «Согласование переустройства и (или) перепланировки жилого помещения или (не жилого) помещения»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полномоченных органах и должностных лицах, имеющих право на предоставление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ование переустройства и (или) перепланировки жилого помещения </w:t>
      </w:r>
      <w:r>
        <w:rPr>
          <w:rFonts w:cs="Times New Roman" w:ascii="Times New Roman" w:hAnsi="Times New Roman"/>
          <w:sz w:val="28"/>
          <w:szCs w:val="28"/>
        </w:rPr>
        <w:t>или (не жилого) помещения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рожское сельское поселение Темрюкс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мер посе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53130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юрид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ст. Запорожская, ул.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факт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ст. Запорожская, ул.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О главы администр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лстокорый Александр Геннадьевич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ефон и факс приемно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(86148) 77-3-4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lang w:val="en-US"/>
              </w:rPr>
              <w:t>Zaporoz_adm@mail.ru</w:t>
            </w:r>
          </w:p>
        </w:tc>
      </w:tr>
      <w:tr>
        <w:trPr>
          <w:trHeight w:val="43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лное наименование уполномоченного орган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Запорожского сельского поселения Темрюкского района </w:t>
            </w:r>
          </w:p>
        </w:tc>
      </w:tr>
      <w:tr>
        <w:trPr>
          <w:trHeight w:val="604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жностные лиц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а Запорожского сельского поселения Темрюкского района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юрид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ст. Запорожская, ул. 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факт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53551, Краснодарский край,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. Запорожская, ул. Ленина, 22, каб. № 1, тел.8(86148) 77-3-15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 А.Г.Толстокорый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9:36:00Z</dcterms:created>
  <dc:creator>Алексей</dc:creator>
  <dc:description/>
  <cp:keywords/>
  <dc:language>en-US</dc:language>
  <cp:lastModifiedBy>USER5</cp:lastModifiedBy>
  <cp:lastPrinted>2011-04-21T10:56:00Z</cp:lastPrinted>
  <dcterms:modified xsi:type="dcterms:W3CDTF">2011-04-21T06:56:00Z</dcterms:modified>
  <cp:revision>8</cp:revision>
  <dc:subject/>
  <dc:title/>
</cp:coreProperties>
</file>