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СОГЛАСОВАНИИ ПЕРЕУСТРОЙСТВА и (или) ПЕРЕПЛАНИРОКИ      ЖИЛОГО ПОМЕЩ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бращением 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мерении провести  переустройство (перепланировку) жилых помещений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, занимаемых (принадлежащих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: 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вид и реквизиты правоустанавливающего докумен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переустраиваемое и (или) перепланируемое  жилое помещение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 результатам   рассмотрения   представленных  документов  принят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Дать согласие на 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переустройство, перепланировку, переустройств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и перепланировку - нужное указат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 помещений  в соответствии с представленным проектом (проектной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документацией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Установить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рок производства ремонтно-строительных работ с "___" 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__ г. по "___" ___________ 200__ г.;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ежим производства ремонтно-строительных работ с ___________ п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часов в _______________________________ дн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  Обязать   заявителя   осуществить   переустройство   и(ил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ланировку  жилого помещения в соответствии с проектом (проектно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ей) и с соблюдением требований 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ормативный правовой акт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гламентирующий порядок проведения ремонтно-строительных работ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переустройству и(или) перепланировке жилых помещений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Установить,  что  приемочная  комиссия  осуществляет  приемку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ных   ремонтно-строительных   работ   и   подписание  акта  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и  переустройства  и(или)  перепланировки жилого помещения 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ом порядк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 Приемочной  комиссии  после  подписания  акта  о  завершени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стройства   и(или)  перепланировки  жилого  помещения  направить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ый акт в орган местного самоуправле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 Контроль   исполнения   настоящего   решения   возложить  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 комиссии  по  рассмотрению  вопросов  переустройства  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ланировки  жилых  помещений,  перевода жилых помещений в нежилы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 и  нежилых  помещений  в  жилые  помещения  на  территории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 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Ф.И.О. должностного лиц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А.Г. Толстокоры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Nonformat"/>
        <w:widowControl/>
        <w:ind w:right="0" w:hanging="0"/>
        <w:rPr/>
      </w:pPr>
      <w:r>
        <w:rPr/>
        <w:t>Решение направлено в адрес заявителя(ей) "___" _____________ 200__ г.</w:t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44:00Z</dcterms:created>
  <dc:creator>Наташа</dc:creator>
  <dc:description/>
  <cp:keywords/>
  <dc:language>en-US</dc:language>
  <cp:lastModifiedBy>USER5</cp:lastModifiedBy>
  <cp:lastPrinted>2011-04-21T10:57:00Z</cp:lastPrinted>
  <dcterms:modified xsi:type="dcterms:W3CDTF">2011-04-21T06:57:00Z</dcterms:modified>
  <cp:revision>4</cp:revision>
  <dc:subject/>
  <dc:title/>
</cp:coreProperties>
</file>