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8  год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 на 2015-2017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18 году - 20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.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5-2017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18году необходимо построить 2,5 км.  сетей,  заменить 286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17 год составляет 60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, реконструируемых и отремонтированных сетей (линий) наружного освещения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17 году из средств местного бюджета составляет 60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Н.А. Се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2:00Z</dcterms:created>
  <dc:creator>COMP</dc:creator>
  <dc:description/>
  <cp:keywords/>
  <dc:language>en-US</dc:language>
  <cp:lastModifiedBy>Бородин</cp:lastModifiedBy>
  <cp:lastPrinted>2016-12-03T21:54:00Z</cp:lastPrinted>
  <dcterms:modified xsi:type="dcterms:W3CDTF">2017-10-28T09:53:00Z</dcterms:modified>
  <cp:revision>39</cp:revision>
  <dc:subject/>
  <dc:title>Приложение</dc:title>
</cp:coreProperties>
</file>