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  <w:b w:val="false"/>
          <w:color w:val="000000"/>
        </w:rPr>
        <w:t>АКТ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  <w:b w:val="false"/>
          <w:color w:val="000000"/>
        </w:rPr>
        <w:t>обследования строения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                                                                          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ата)</w:t>
      </w:r>
    </w:p>
    <w:p>
      <w:pPr>
        <w:pStyle w:val="Style16"/>
        <w:rPr/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расположение строения, в том числе наименование населенного пункта,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улицы, номер дом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ведомственная комиссия, назначенная, ______________________________,</w:t>
      </w:r>
    </w:p>
    <w:p>
      <w:pPr>
        <w:pStyle w:val="Style16"/>
        <w:rPr/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кем назначена, наименование органа местного самоуправления, дата,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номер решения о созыве комиссии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ставе председателя_______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(Ф.И.О., занимаемая должность и место работы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ленов комиссии________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Ф.И.О., занимаемая должность и место работы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участии приглашенных экспертов 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Ф.И.О., занимаемая должность и место работы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иглашенного собственника строения или уполномоченного им лица 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Ф.И.О., занимаемая должность и место работы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ла обследование строения по заявлению 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заявителя: Ф.И.О. и адрес - для физического лица, наименование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организации и занимаемая должность - для юридического лица)</w:t>
      </w:r>
    </w:p>
    <w:p>
      <w:pPr>
        <w:pStyle w:val="Style16"/>
        <w:rPr/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оставила настоящий акт обследования строения 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адрес, принадлежность строения, кадастровый номер, год ввода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в эксплуатацию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раткое  описание  состояния  жилого  строения,  инженерных  систем,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удования, механизмов и прилегающей к строению территории 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ведения о несоответствиях  установленным  требованиям  с  указанием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ических значений показателя или описанием конкретного несоответствия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ценка  результатов проведенного инструментального контроля и других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ов контроля и исследований 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кем проведен контроль (испытание), по каким показателям,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какие фактические значения получены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мендации  межведомственной  комиссии  и  предлагаемые  меры,  которые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  принять  для обеспечения безопасности или создания нормальных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й для постоянного проживания 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аключение  межведомственной  комиссии  по  результатам обследования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ения 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акту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результаты инструментального контроля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результаты лабораторных испытаний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результаты исследований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заключения  экспертов  проектно- изыскательских  и  специализированных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й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другие материалы по решению межведомственной комисс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межведомственной комиссии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________________          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подпись)                     (Ф.И.О.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ы межведомственной комиссии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________________          ________________________»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подпись)                     (Ф.И.О.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Запорожского сельского поселения</w:t>
      </w:r>
    </w:p>
    <w:p>
      <w:pPr>
        <w:pStyle w:val="Normal"/>
        <w:rPr/>
      </w:pPr>
      <w:r>
        <w:rPr/>
        <w:t>Темрюкского района                                                                       А.Г.Толстокор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4:46:00Z</dcterms:created>
  <dc:creator>Наташа</dc:creator>
  <dc:description/>
  <cp:keywords/>
  <dc:language>en-US</dc:language>
  <cp:lastModifiedBy>Наташа</cp:lastModifiedBy>
  <dcterms:modified xsi:type="dcterms:W3CDTF">2011-04-12T04:48:00Z</dcterms:modified>
  <cp:revision>3</cp:revision>
  <dc:subject/>
  <dc:title/>
</cp:coreProperties>
</file>