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 </w:t>
      </w:r>
      <w:r>
        <w:rPr>
          <w:i/>
          <w:szCs w:val="28"/>
        </w:rPr>
        <w:t xml:space="preserve">                     </w:t>
      </w:r>
      <w:r>
        <w:rPr>
          <w:b/>
          <w:szCs w:val="28"/>
        </w:rPr>
        <w:t xml:space="preserve">                                                      №   </w:t>
      </w:r>
      <w:r>
        <w:rPr>
          <w:i/>
          <w:szCs w:val="28"/>
        </w:rPr>
        <w:t xml:space="preserve">             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ложения о межведомственной комиссии по использованию жилищного фонда Запорожского сельского поселения Темрюкского района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 соответствии с Федеральным Законом Российской Федерации от 6 октября 2003 года   № 131-ФЗ «Об общих принципах организации местного самоуправления в Российской Федерации», Жилищным кодексом Российской Федерации, на основании постановления Правительства РФ от 28 января 2006 года «Об утверждении Положения о признании помещения жилым помещением, жилого помещения непригодным для проживания и многоквартирного дома  аварийным и подлежащим сносу», Закона Краснодарского края от 15 июля 2005 года №896-КЗ «О порядке переустройства и (или) перепланировки нежилых помещений в многоквартирных жилых домах на территории Краснодарского края», устава Запорожского сельского поселения Темрюкского района, п о с т а н о в л я ю 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 Создать межведомственную комиссию по использованию жилищного фонда Запорож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Утвердить Положение о межведомственной комиссии по использованию жилищного фонда Запорожского сельского поселения Темрюкского района (приложение №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Утвердить состав межведомственной комиссии по использованию жилищного фонда Запорожского сельского поселения Темрюкского района (приложение №2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Обнародовать настоящее постановлен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 Контроль за выполнением настоящего постановления возложить на заместителя главы Запорожского сельского поселения Темрюкского района А.Б. Кости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6. 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 </w:t>
      </w:r>
      <w:r>
        <w:rPr>
          <w:i/>
          <w:szCs w:val="28"/>
        </w:rPr>
        <w:t xml:space="preserve">               </w:t>
      </w:r>
      <w:r>
        <w:rPr>
          <w:szCs w:val="28"/>
        </w:rPr>
        <w:tab/>
        <w:t xml:space="preserve">   № </w:t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«Об утверждении Положения о межведомственной комиссии по использованию жилищного фонда Запорожского сельского поселения Темрюкского района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rPr>
          <w:szCs w:val="28"/>
        </w:rPr>
      </w:pPr>
      <w:r>
        <w:rPr>
          <w:szCs w:val="28"/>
        </w:rPr>
        <w:t>Инженер по архитектуре и градостроительств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ий район                                                                                 Н.А.Ляш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 xml:space="preserve">Запорожского сельского поселения                                                         А.Б.Костин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Начальник общего отдел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А.Ю.Яковл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 по юридическим вопроса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Н.Л.Иванова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__________2011г. №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межведомственной комиссии по использованию жилищного фонда Запорож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Cs w:val="28"/>
        </w:rPr>
      </w:pPr>
      <w:r>
        <w:rPr>
          <w:szCs w:val="28"/>
        </w:rPr>
        <w:t>Общие положения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40" w:leader="none"/>
        </w:tabs>
        <w:ind w:left="0" w:hanging="0"/>
        <w:jc w:val="both"/>
        <w:rPr>
          <w:szCs w:val="28"/>
        </w:rPr>
      </w:pPr>
      <w:r>
        <w:rPr/>
        <w:t xml:space="preserve">Настоящее Положение определяет полномочия, основные функции, порядок организации и деятельности межведомственной комиссии по использованию жилищного фонда при администрации Запорожского сельского поселения Темрюкского район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40" w:leader="none"/>
        </w:tabs>
        <w:ind w:left="0" w:hanging="0"/>
        <w:jc w:val="both"/>
        <w:rPr/>
      </w:pPr>
      <w:r>
        <w:rPr>
          <w:szCs w:val="28"/>
        </w:rPr>
        <w:t>Межведомственная комиссия по использованию жилищного фонда (далее- Комиссия) создана в соответствии с требованиями Жилищного кодекса РФ, постановления Правительства РФ от 28 января 2006 года №47 «Об утверждении Положения о признании помещения жилым помещением, жилого помещения непригодным для проживания и многоквартирного дома  аварийным и подлежащим сносу» и Закона Краснодарского края от 15 июля 2005 года №896-КЗ «О порядке переустройства и (или) перепланировки нежилых помещений в многоквартирных жилых домах на территории Краснодарского края»,</w:t>
      </w:r>
      <w:r>
        <w:rPr/>
        <w:t xml:space="preserve"> постановление главы администрации (губернатора) Краснодарского края от 29 декабря 2009 года № 1185 «Об утверждении Положения о порядке признания жилых строений на садовых земельных участках пригодными для постоянного проживания»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8"/>
        </w:rPr>
      </w:pPr>
      <w:r>
        <w:rPr>
          <w:szCs w:val="28"/>
        </w:rPr>
        <w:t>2. Порядок организ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2.1. Состав Комиссии и положение о Комиссии утверждается постановлением администрации Запорожского сельского поселения Темрюкского района. В состав Комиссии входят: председатель комиссии, секретарь комиссии, члены комиссии. Комиссия является постоянно действующей.</w:t>
      </w:r>
    </w:p>
    <w:p>
      <w:pPr>
        <w:pStyle w:val="Normal"/>
        <w:jc w:val="both"/>
        <w:rPr/>
      </w:pPr>
      <w:r>
        <w:rPr>
          <w:szCs w:val="28"/>
        </w:rPr>
        <w:t>2.2.. Заседание комиссии проводится по мере необходимости. Комиссия вправе принимать решение, если на заседании присутствуют не менее 2/3 её членов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>
          <w:szCs w:val="28"/>
        </w:rPr>
      </w:pPr>
      <w:r>
        <w:rPr>
          <w:szCs w:val="28"/>
        </w:rPr>
        <w:t>Комиссия при необходимости имеет право привлекать к работе представителей органов внутренних дел, проектно-изыскательских организаций, Роспотребнадзора, Росприроднадзора, а также других предприятий и организаций для экспертных заключений. При привлечении специалистов Комиссия в праве запрашивать их письменные заключения по данному вопросу. Комиссия в праве приглашать на свое заседание представителей ведомств, которым принадлежит рассматриваемое строение, а также заявителей, нанимателей, арендаторов и собственников, жилых и нежилых помещений, представителей предприятий при рассмотрении их заявл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Cs w:val="28"/>
        </w:rPr>
      </w:pPr>
      <w:r>
        <w:rPr>
          <w:szCs w:val="28"/>
        </w:rPr>
        <w:t>Решение Комиссии может быть обжаловано в установленном законодательством порядке. На все заявления, запросы, поступающие в комиссию, даются ответы в установленные законодательством срок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Cs w:val="28"/>
        </w:rPr>
        <w:t>3.Задачи и функции комисс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 В задачи и функции Комиссии входя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а) согласование переустройства и (или) перепланировке жилых (нежилых) помещений в жилых домах в установленном Порядке главой 4 Жилищного кодекса Российской Федерации и Законом Краснодарского края от 15 июля 2005 года N 896-КЗ "О порядке переустройства и (или) перепланировки нежилых помещений в многоквартирных жилых домах на территории Краснодарского края"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) осуществление перевода жилых (нежилых) помещений в нежилые (жилые) помещения в установленном Порядке главой 3 Жилищного кодекса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) осуществление контроля за проведением, согласованных администрацией Запорожского сельского поселения, работ по переустройству и (или) перепланировке жилых (нежилых) помещений в жилых домах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) прием завершенного переустройства и составление акта приемочной комиссии, подтверждающего завершение переустройства и (или) перепланировки жилых (нежилых) помещений, проводимого в случаях, предусмотренных главами 3, 4 Жилищного кодекса Российской Федерации и Законом Краснодарского края от 15 июля 2005 года N 896-КЗ "О порядке переустройства и (или) перепланировки нежилых помещений в многоквартирных жилых домах на территории Краснодарского края"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) соблюдение нанимателями и (или) собственниками жилых помещений обязанностей, установленных Правилами пользования жилыми помещениями и направление по результатам рассмотрения в соответствующие государственные надзорные органы информации (заключений) о нарушении данных Правил для привлечения виновных лиц к установленной действующим законодательством ответственност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е) определение пригодности (непригодности) жилых помещений муниципального и частного жилищного фондов для проживания,</w:t>
      </w:r>
      <w:r>
        <w:rPr>
          <w:szCs w:val="28"/>
        </w:rPr>
        <w:t xml:space="preserve"> признания жилых строений на садовых земельных участках для постоянного проживания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/>
        <w:t>ж) определению оснований для признания многоквартирного дома аварийным и подлежащим снос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) оценка пригодности жилых строений на садовых земельных участках для постоянного проживания.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t>4. Порядок работы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1.Комиссия руководствуется в своей деятельности Федеральным законодательством Краснодарского края, Правилами и нормами технической эксплуатации жилищного фонда в РФ, строительными нормами и правилами, ведомственными строительными нормами и настоящим Положением.</w:t>
      </w:r>
    </w:p>
    <w:p>
      <w:pPr>
        <w:pStyle w:val="Normal"/>
        <w:jc w:val="both"/>
        <w:rPr/>
      </w:pPr>
      <w:r>
        <w:rPr/>
        <w:t xml:space="preserve">4.1 Регистрация, учет заявлений, поступивших в Комиссию, а также контроль их исполнения ведется секретарем Комиссии в установленные законодательством сроки. Секретарь доводит до заявителя перечень необходимых для рассмотрения его вопроса документов, выдает или направляет заявителю документ, подтверждающий принятие решения. </w:t>
      </w:r>
    </w:p>
    <w:p>
      <w:pPr>
        <w:pStyle w:val="Normal"/>
        <w:jc w:val="both"/>
        <w:rPr/>
      </w:pPr>
      <w:r>
        <w:rPr/>
        <w:t xml:space="preserve">4.2.Комиссия, изучив представленные заявителем документы, произведя осмотр жилого (нежилого) помещения (дома), принимает решение, которое оформляется актом, либо в форме иного документа (заключения) по установленной форме и утверждается постановлением администрации Запорожского сельского поселения Темрюкского района. </w:t>
      </w:r>
    </w:p>
    <w:p>
      <w:pPr>
        <w:pStyle w:val="Normal"/>
        <w:jc w:val="both"/>
        <w:rPr/>
      </w:pPr>
      <w:r>
        <w:rPr/>
        <w:t>4.3. Решение Комиссии может быть обжаловано заявителем посредством обращения к главе администрации Запорожского сельского поселения Темрюкского района или в судебном порядке.</w:t>
      </w:r>
    </w:p>
    <w:p>
      <w:pPr>
        <w:pStyle w:val="Normal"/>
        <w:jc w:val="both"/>
        <w:rPr/>
      </w:pPr>
      <w:r>
        <w:rPr/>
        <w:t>4.4. Работу Комиссии организует председатель комиссии. Он имеет право по своему усмотрению или по требованию членов комиссии:</w:t>
      </w:r>
    </w:p>
    <w:p>
      <w:pPr>
        <w:pStyle w:val="Normal"/>
        <w:jc w:val="both"/>
        <w:rPr/>
      </w:pPr>
      <w:r>
        <w:rPr/>
        <w:t>а) привлекать к работе представителей ремонтно-эксплуатационных предприятий и организаций, осуществляющих управление жилищным фондом, других предприятий, учреждений и организаций независимо от форм собственности;</w:t>
      </w:r>
    </w:p>
    <w:p>
      <w:pPr>
        <w:pStyle w:val="Normal"/>
        <w:jc w:val="both"/>
        <w:rPr/>
      </w:pPr>
      <w:r>
        <w:rPr/>
        <w:t>б) опрашивать жильцов, арендаторов, владельцев (собственников) жилых (нежилых) помещений (домов) с целью уточнения вопросов необходимых для принятия комиссией окончательного решения, приглашать их на заседание комиссии;</w:t>
      </w:r>
    </w:p>
    <w:p>
      <w:pPr>
        <w:pStyle w:val="Normal"/>
        <w:jc w:val="both"/>
        <w:rPr/>
      </w:pPr>
      <w:r>
        <w:rPr/>
        <w:t>в) при обнаружении неисправностей строительных конструкций или оборудования давать владельцам (собственникам) жилищного фонда обязательные для исполнения предписания по их устранению с установлением конкретных сроков;</w:t>
      </w:r>
    </w:p>
    <w:p>
      <w:pPr>
        <w:pStyle w:val="Normal"/>
        <w:jc w:val="both"/>
        <w:rPr/>
      </w:pPr>
      <w:r>
        <w:rPr/>
        <w:t>г) приглашать в необходимых случаях на заседание комиссии квалифицированных экспертов проектно-изыскательских организаций, а также владельцев (собственников) жилых (нежилых) помещений (домов) или их представителей при рассмотрении заявлений.</w:t>
      </w:r>
    </w:p>
    <w:p>
      <w:pPr>
        <w:pStyle w:val="Normal"/>
        <w:jc w:val="both"/>
        <w:rPr/>
      </w:pPr>
      <w:r>
        <w:rPr/>
        <w:t>4.5. Члены Комиссии за несоблюдение в своей деятельности жилищного законодательства Российской Федерации, требований нормативных правовых актов Российской Федерации и Краснодарского края в сфере эксплуатации жилищного фонда, настоящего Положения несут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Запорожского 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А.Г.Толстокор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szCs w:val="28"/>
        </w:rPr>
      </w:pPr>
      <w:r>
        <w:rPr>
          <w:szCs w:val="28"/>
        </w:rPr>
        <w:t>От __________2011г. №___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Cs w:val="28"/>
        </w:rPr>
      </w:pPr>
      <w:r>
        <w:rPr>
          <w:szCs w:val="28"/>
        </w:rPr>
        <w:t>Межведомственной комиссии по использованию жилищного фонда Запорожского сельского поселения Темрюкского райо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/>
      </w:pPr>
      <w:r>
        <w:rPr>
          <w:szCs w:val="28"/>
        </w:rPr>
        <w:t>1. Костин Александр Борисович – заместитель главы Запорожского сельского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поселения Темрюкского района,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председатель комиссии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>
          <w:szCs w:val="28"/>
        </w:rPr>
      </w:pPr>
      <w:r>
        <w:rPr>
          <w:szCs w:val="28"/>
        </w:rPr>
        <w:t xml:space="preserve">2.Ляшенко Наталья Алексеевна –   инженер по архитектуре и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градостроительству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Темрюкского района, секретарь комиссии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/>
      </w:pPr>
      <w:r>
        <w:rPr>
          <w:szCs w:val="28"/>
        </w:rPr>
        <w:t>3. Яковлева Анастасия Юрьевна – начальник общего отдела Запорожского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сельского поселения Темрюкского райо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/>
      </w:pPr>
      <w:r>
        <w:rPr>
          <w:szCs w:val="28"/>
        </w:rPr>
        <w:t xml:space="preserve">4. Вовк Александр Васильевич –   инженер по землеустройству Запорожского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сельского поселения Темрюкского райо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/>
      </w:pPr>
      <w:r>
        <w:rPr>
          <w:szCs w:val="28"/>
        </w:rPr>
        <w:t xml:space="preserve">5. Иванова Наталья Леонидовна –  эксперт по юридическим вопросам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  <w:t>Глава Запорожского сельского поселения</w:t>
      </w:r>
    </w:p>
    <w:p>
      <w:pPr>
        <w:pStyle w:val="Normal"/>
        <w:rPr/>
      </w:pPr>
      <w:r>
        <w:rPr/>
        <w:t>Темрюкского района                                                                       А.Г.Толстокор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>
          <w:rStyle w:val="Style14"/>
          <w:b w:val="false"/>
          <w:b w:val="false"/>
          <w:color w:val="000000"/>
        </w:rPr>
      </w:pPr>
      <w:r>
        <w:rPr>
          <w:rStyle w:val="Style14"/>
          <w:b w:val="false"/>
          <w:color w:val="000000"/>
        </w:rPr>
        <w:t xml:space="preserve">                                                              </w:t>
      </w:r>
      <w:r>
        <w:rPr>
          <w:rStyle w:val="Style14"/>
          <w:b w:val="false"/>
          <w:color w:val="000000"/>
        </w:rPr>
        <w:t>ПРИЛОЖЕНИЕ № 3</w:t>
      </w:r>
    </w:p>
    <w:p>
      <w:pPr>
        <w:pStyle w:val="Normal"/>
        <w:ind w:firstLine="698"/>
        <w:jc w:val="center"/>
        <w:rPr/>
      </w:pPr>
      <w:r>
        <w:rPr>
          <w:rStyle w:val="Style14"/>
          <w:b w:val="false"/>
          <w:color w:val="000000"/>
        </w:rPr>
        <w:t xml:space="preserve">                                                            </w:t>
      </w:r>
      <w:r>
        <w:rPr>
          <w:rStyle w:val="Style14"/>
          <w:b w:val="false"/>
          <w:color w:val="000000"/>
        </w:rPr>
        <w:t xml:space="preserve">к постановлению администрации </w:t>
      </w:r>
    </w:p>
    <w:p>
      <w:pPr>
        <w:pStyle w:val="Normal"/>
        <w:ind w:firstLine="698"/>
        <w:jc w:val="center"/>
        <w:rPr>
          <w:rStyle w:val="Style14"/>
          <w:b w:val="false"/>
          <w:b w:val="false"/>
          <w:color w:val="000000"/>
        </w:rPr>
      </w:pPr>
      <w:r>
        <w:rPr>
          <w:rStyle w:val="Style14"/>
          <w:b w:val="false"/>
          <w:color w:val="000000"/>
        </w:rPr>
        <w:t xml:space="preserve">                                                               </w:t>
      </w:r>
      <w:r>
        <w:rPr>
          <w:rStyle w:val="Style14"/>
          <w:b w:val="false"/>
          <w:color w:val="000000"/>
        </w:rPr>
        <w:t>Запорожского сельского поселения</w:t>
      </w:r>
    </w:p>
    <w:p>
      <w:pPr>
        <w:pStyle w:val="Normal"/>
        <w:ind w:firstLine="698"/>
        <w:jc w:val="center"/>
        <w:rPr/>
      </w:pPr>
      <w:r>
        <w:rPr>
          <w:rStyle w:val="Style14"/>
          <w:b w:val="false"/>
          <w:color w:val="000000"/>
        </w:rPr>
        <w:t xml:space="preserve">                                                        </w:t>
      </w:r>
      <w:r>
        <w:rPr>
          <w:rStyle w:val="Style14"/>
          <w:b w:val="false"/>
          <w:color w:val="000000"/>
        </w:rPr>
        <w:t xml:space="preserve">Темрюкского района  </w:t>
      </w:r>
    </w:p>
    <w:p>
      <w:pPr>
        <w:pStyle w:val="Normal"/>
        <w:ind w:firstLine="698"/>
        <w:jc w:val="center"/>
        <w:rPr/>
      </w:pPr>
      <w:r>
        <w:rPr>
          <w:rStyle w:val="Style14"/>
          <w:b w:val="false"/>
          <w:color w:val="000000"/>
        </w:rPr>
        <w:t xml:space="preserve">                                                            </w:t>
      </w:r>
      <w:r>
        <w:rPr>
          <w:rStyle w:val="Style14"/>
          <w:b w:val="false"/>
          <w:color w:val="000000"/>
        </w:rPr>
        <w:t>от _______________  № 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АКТ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обследования строения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                                                                          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та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расположение строения, в том числе наименование населенного пункта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улицы, номер дом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>Межведомственная комиссия, назначенная, ______________________________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кем назначена, наименование органа местного самоуправления, дата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номер решения о созыве комиссии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е председателя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Ф.И.О., занимаемая должность и место работы)</w:t>
      </w:r>
    </w:p>
    <w:p>
      <w:pPr>
        <w:pStyle w:val="Style16"/>
        <w:rPr/>
      </w:pPr>
      <w:r>
        <w:rPr>
          <w:rFonts w:cs="Times New Roman" w:ascii="Times New Roman" w:hAnsi="Times New Roman"/>
        </w:rPr>
        <w:t>и членов комиссии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Ф.И.О., занимаемая должность и место работы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участии приглашенных экспертов 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Ф.И.О., занимаемая должность и место работы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иглашенного собственника строения или уполномоченного им лица 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Ф.И.О., занимаемая должность и место работы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ла обследование строения по заявлению 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заявителя: Ф.И.О. и адрес - для физического лица, наименование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организации и занимаемая должность - для юридического лица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ставила настоящий акт обследования строения 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адрес, принадлежность строения, кадастровый номер, год ввод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в эксплуатацию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раткое  описание  состояния  жилого  строения,  инженерных  систем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я, механизмов и прилегающей к строению территории 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ведения о несоответствиях  установленным  требованиям  с  указанием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х значений показателя или описанием конкретного несоответствия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ценка  результатов проведенного инструментального контроля и других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ов контроля и исследований 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кем проведен контроль (испытание), по каким показателям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какие фактические значения получены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  межведомственной  комиссии  и  предлагаемые  меры,  которые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 принять  для обеспечения безопасности или создания нормальных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й для постоянного проживания ______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ключение  межведомственной  комиссии  по  результатам обследования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ения 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акту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результаты инструментального контроля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езультаты лабораторных испытаний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результаты исследований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заключения  экспертов  проектно- изыскательских  и  специализированных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й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другие материалы по решению межведомственной комисс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межведомственной комиссии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________________          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                     (Ф.И.О.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межведомственной комиссии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________________          ________________________»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                     (Ф.И.О.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апорожского сельского поселения</w:t>
      </w:r>
    </w:p>
    <w:p>
      <w:pPr>
        <w:pStyle w:val="Normal"/>
        <w:rPr/>
      </w:pPr>
      <w:r>
        <w:rPr/>
        <w:t>Темрюкского района                                                                       А.Г.Толстокор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4:57:00Z</dcterms:created>
  <dc:creator>USER5</dc:creator>
  <dc:description/>
  <cp:keywords/>
  <dc:language>en-US</dc:language>
  <cp:lastModifiedBy>Наташа</cp:lastModifiedBy>
  <cp:lastPrinted>2011-04-07T08:59:00Z</cp:lastPrinted>
  <dcterms:modified xsi:type="dcterms:W3CDTF">2011-04-12T04:32:00Z</dcterms:modified>
  <cp:revision>10</cp:revision>
  <dc:subject/>
  <dc:title>                                                          </dc:title>
</cp:coreProperties>
</file>