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  №_______</w:t>
      </w:r>
    </w:p>
    <w:p>
      <w:pPr>
        <w:pStyle w:val="Normal"/>
        <w:ind w:firstLine="567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зменение вида разрешённого использования земельного участ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изменению вида разрешённого использования земельного участка и (или) объекта капитального строительства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Наименование муниципальной услуги – «Изменение вида разрешённого использования земельного участка и (или) объекта капитального строительства» (далее муниципальная услуга).</w:t>
      </w:r>
    </w:p>
    <w:p>
      <w:pPr>
        <w:pStyle w:val="Normal"/>
        <w:spacing w:lineRule="atLeast" w:line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Муниципальную услугу предоставляет администрация Запорожского сельского поселения Темрюкского района, расположенная по адресу: 353551, ст. Запорожского, улица Ленина, дом 22, телефон: 8(86148)77-3-4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Федеральным законом от 2 мая 2006 года 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)з</w:t>
      </w:r>
      <w:r>
        <w:rPr>
          <w:color w:val="000000"/>
          <w:spacing w:val="5"/>
          <w:sz w:val="28"/>
          <w:szCs w:val="28"/>
        </w:rPr>
        <w:t>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7)</w:t>
      </w:r>
      <w:r>
        <w:rPr>
          <w:sz w:val="28"/>
          <w:szCs w:val="28"/>
        </w:rPr>
        <w:t>Уставом Запорожского сельского поселения Темрюкского райо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Положением о публичных слушаниях в Запорож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11-го созыва от 28 октября 2009 года № 13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) постановлением главы Запорожского сельского поселения Темрюкского района от 27 января 2009 года №6 «О подготовке проекта правил землепользования и застройки Запорожского сельского поселения Темрюкского район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4. Результатом предоставления муниципальной услуг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изменение вида разрешённого использования земельного участка и (или) объекта капитального строи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5. Процедура предоставления муниципальной услуги завершается путем получения заявителем постановления администрации Запорож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, либо отказ в изменении вида разрешённого использования земельного участка и (или) объекта капитального строительства.</w:t>
      </w:r>
    </w:p>
    <w:p>
      <w:pPr>
        <w:pStyle w:val="21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6. Муниципальная услуга предоставляется в течение шестидесяти дней со дня обращения заявителя с заявлением о предоставлении муниципальной услуги.</w:t>
      </w:r>
    </w:p>
    <w:p>
      <w:pPr>
        <w:pStyle w:val="21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7.Муниципальная услуга предоставляется на основании заявления (приложение № 2 к Административному регламенту) об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Перечень документов, необходимый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) правоустанавливающие документы на земельный участок и (или) объект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серокопия личного паспорта (для физ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чредительные документы (для юрид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адастровый паспорт (выписка)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технический паспорт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)имеющаяся информация о смежных землепользователях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градостроительное заключение о возможности изменения вида разрешенного использования земельного участка (с приложением имеющейся топографической съемки с указанием границ земельного участка, сведений ИСОГД) - для земельного участка; для изменения использования объекта капитального строительства - заключение проектной организации (вступившей в СРО) о возможности эксплуатации объекта капитального строительства без изменения основных конструкций, внутренней перепланировки, переоборудования объекта капитального строительства (здания) (с приложением сведений ИСОГД, в случае необходимости с приложением эскизных проработок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заключения соответствующих служб (при необходимости) для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документов, указанных в настоящем пункте, заявителем  могут прилагаться иные документы (договоры, справки, решения суда, согласования со смежными землевладельцами и т.д.)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2.9.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 удостоверены не в установленном законодательством поряд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тексты документов написаны не разборчив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на физических лиц, адреса их места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предоставлении муниципальной услуги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еме) заявителем документов, необходимых для получения муниципальной услуги, указанных в пункте 2.8 Раздела 2  настоящего Административного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дача заявления ненадлежащим лицом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3) несоответствие испрашиваемого вида разрешенного использования земельного участка и (или) объекта капитального строительства градостроительной документации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4)несоответствие испрашиваемого вида разрешенного использования земельного участка и (или) объекта капитального строительства техническим регламентам и градостроительным норм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Сведения о стоимости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униципальная услуга предоставляется бесплатно. Расходы, связанные с организацией и проведением публичных слушаний по вопросу предоставления разрешения на изменение вида разрешенного использования земельного участка и (или) объекта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документов или для получения консультации о порядке предоставления муниципальной услуги при личном обращении заявителей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6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включает в себя следующие основные этап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ой документаци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готовка и проведение публичных слушаний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убликование решения  результатов публичных слушан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редоставление разрешения  на изменение вида разрешенного использования земельного участка и (или) объекта капитального строительства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9. Заявитель вправе представить документы, указанные в пункте 2.8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8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3.1. Прием заявления и рассмотрение документов 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об изменении вида разрешенного использования земельного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астка и (или) объекта капитального строительств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8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3.1.2. Рассмотрение представленных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- главе Запорожского сельского поселения Темрюкского района. Председатель Комиссии поручает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 (далее – секретарь Комиссии) рассмотреть данное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2.Принятие решения о назначении и проведе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вопросам изменения вида разрешенного использования земельного участка и (или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После рассмотрения заявления и проверки, прилагаемой документации секретарь Комиссии подготавливает материалы по заявлениям и направляет председателю Комиссии для  принятия решения о назначении предварительного заседания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2.  Секретарь Комиссии уведомляет членов Комиссии о дате, времени и месте проведения заседания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Заседание комиссии фиксируется протоколом, который подписывается председателем Комиссии и секретарем Комиссии. 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 Секретарь Комиссии подготавливает уведомления о проведении публичных слушаний и направляет их в адрес лиц, права которых могут быть нарушены при изменении вида разрешённого использования земельного участка и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Секретарь Комиссии уведомляет членов Комиссии о дате, времени и месте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3. Проведение публичных слушаний по вопросам изменения вида разрешенного использования земельного участка и (или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 Публичные слушания проводятся во время и в месте, которые были указаны в сообщении об их про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Порядок проведения публичных слушаний определен ст. 12,13 главы 5 Правил землепользования и застройки Запорожского сельского  поселения Темрюкского района и Положением о публичных слушаниях в Запорожском сельском поселении Темрюкского района.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4. Принятие решения об изменении вида разрешенного использования земельного участка и (или) объекта капитального строительств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бо в отказе изменении вида разрешенного использов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и (или) объекта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. На основании заключения о результатах публичных слушаний по вопросу предоставления разрешения на изменение вида разрешенного использования земельного участка и (или) объекта капитального строительства подготавливается проект постановления администрации Запорож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2.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прибыть для получения вышеуказанного постановления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  Порядок и формы контроля за предоставлением 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секретарём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председателем Комиссии. По фактам нарушения законодательства при осуществлении работ по предоставлению муниципальной услуги председатель Комиссии назначает проверк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орядок обжалования действия (бездействия) должностного лиц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ого им решения при предоставлен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Обжалование отказов в изменении вида использования земельного участка и (или) объекта капитального строительства осуществ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</w:rPr>
        <w:t>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4. При обращении посредством электронной почты (Интернет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5.16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</w:t>
        <w:tab/>
        <w:t xml:space="preserve">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1">
    <w:name w:val=" Знак Знак1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Style17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6:00Z</dcterms:created>
  <dc:creator>Arhitektor-2</dc:creator>
  <dc:description/>
  <cp:keywords/>
  <dc:language>en-US</dc:language>
  <cp:lastModifiedBy>Наташа</cp:lastModifiedBy>
  <cp:lastPrinted>2010-05-24T15:10:00Z</cp:lastPrinted>
  <dcterms:modified xsi:type="dcterms:W3CDTF">2011-04-04T13:47:00Z</dcterms:modified>
  <cp:revision>6</cp:revision>
  <dc:subject/>
  <dc:title/>
</cp:coreProperties>
</file>