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Согласование переустройства и (или) перепланировки жилого помещения или (не жилого) помещения» 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иды переустройства (переоборудования) и перепланировка жилого по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устройство (переоборудование) жилых помещений может включать в себя: установку бытовых электроплит взамен газовых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«джакузи», стиральных машин повышенной мощности и других сантехнических и бытовых приборов ново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жилых помещений может включать:перенос и разборку перегородок, перенос и устройство дверных проемов, раз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иды переустройства (переоборудования) и перепланировка нежилого помещ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устройство нежилого помещениям – замена, демонтаж, перенос существующих и (или) установка дополнительных инженерных сетей, санитарно-технического, электрического, газового или другого оборудования, требующих внесения изменений в технический паспорт нежилого помещения, ограждающих конструкций балконов и лоджий, а также оборудование вентиляционных каналов и дымох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нежилого помещения- комплекс строительно-планировочных мероприятий, связанных с изменением конфигурации и (или) планировочной структуры нежилого помещения с сохранением или изменением его функционального назначения, в том числе устройство, перенос или разборка перегородок, устройство, перенос или закрытие дверных, оконных  и иных проемов, изменение площади балконов, лодж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Не допускае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оборудование и перепланировка жилых (нежилых) помещений, ведущие к нарушению прочности 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планировка квартир (комнат), ухудшающая условия эксплуатации и проживания всех или отдельных граждан дома или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sz w:val="28"/>
          <w:szCs w:val="28"/>
        </w:rPr>
        <w:t>или (не жилого) помещ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согласовании переустройства и (или) перепланировки жилого или нежилого помещ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заявление на имя главы Запорожского сельского поселения Темрюкского района о переустройстве и (или) перепланировке жилого (нежилого) помещения; </w:t>
      </w:r>
    </w:p>
    <w:p>
      <w:pPr>
        <w:pStyle w:val="Normal"/>
        <w:jc w:val="both"/>
        <w:rPr/>
      </w:pPr>
      <w:r>
        <w:rPr>
          <w:sz w:val="28"/>
        </w:rPr>
        <w:t xml:space="preserve">2) правоустанавливающие документы на переустраиваемое и перепланируемое жилое (нежилое) помещение (квартиру); </w:t>
      </w:r>
    </w:p>
    <w:p>
      <w:pPr>
        <w:pStyle w:val="Normal"/>
        <w:jc w:val="both"/>
        <w:rPr/>
      </w:pPr>
      <w:r>
        <w:rPr>
          <w:sz w:val="28"/>
        </w:rPr>
        <w:t>2) подготовленный и оформленный в установленном порядке проект на переустройство и перепланировку жилого помещения (квартиры), изготовленный с учетом основных требований архитектурно-строительного проектирования. Подготовка проекта осуществляется физическими или юридическими лицами, которые соответствуют требованиям законодательства РФ, предъявляемым к лицам осуществляющим архитектурно-строительное проектирование строительства, реконструкции объектов капитального строительства, их частей, капитального ремонта. В договорах должны предусматриваться обязательные условия по согласованию проекта с надзорными органами и ведению авторского надзора (последнее может оформляться отдельным договором). К проекту должны быть приложены заверенные копии документов подтверждающих квалификацию лица, осуществляющего проектирование, и его права на осуществление соответствующей деятельности. Проект подлежит согласованию в установленном порядке с государственными надзорными органами (Роспотребнадзор, Госпожнадзор и др.), а также с организациями осуществляющими обслуживание внутридомовых инженерных сетей (в случае, если соответствующие сети подвергаются переустройству). Конкретный перечень согласований проекта определяет лицо, осуществляющее проектирование, с соответствующим обоснованием и ссылкой на действующие но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став проектной документации входи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технический паспорт БТИ;</w:t>
      </w:r>
    </w:p>
    <w:p>
      <w:pPr>
        <w:pStyle w:val="Normal"/>
        <w:jc w:val="both"/>
        <w:rPr/>
      </w:pPr>
      <w:r>
        <w:rPr>
          <w:sz w:val="28"/>
        </w:rPr>
        <w:t>б) пояснительная записка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генеральный план М 1:500;</w:t>
      </w:r>
    </w:p>
    <w:p>
      <w:pPr>
        <w:pStyle w:val="Normal"/>
        <w:jc w:val="both"/>
        <w:rPr/>
      </w:pPr>
      <w:r>
        <w:rPr>
          <w:sz w:val="28"/>
        </w:rPr>
        <w:t>г) сводный план инженерных сетей (при необходимости);</w:t>
      </w:r>
    </w:p>
    <w:p>
      <w:pPr>
        <w:pStyle w:val="Normal"/>
        <w:jc w:val="both"/>
        <w:rPr/>
      </w:pPr>
      <w:r>
        <w:rPr>
          <w:sz w:val="28"/>
        </w:rPr>
        <w:t>д) план этажа М 1:100 с указанием: предполагаемых к сносу перегородок; устанавливаемых перегородок; мест пробития проемов во внутренних стенах;</w:t>
      </w:r>
    </w:p>
    <w:p>
      <w:pPr>
        <w:pStyle w:val="Normal"/>
        <w:jc w:val="both"/>
        <w:rPr/>
      </w:pPr>
      <w:r>
        <w:rPr>
          <w:sz w:val="28"/>
        </w:rPr>
        <w:t>е)план этажа М 1:100 с переоборудованием внутренних инженерных коммуникаций (при необходимости);</w:t>
      </w:r>
    </w:p>
    <w:p>
      <w:pPr>
        <w:pStyle w:val="Normal"/>
        <w:jc w:val="both"/>
        <w:rPr/>
      </w:pPr>
      <w:r>
        <w:rPr>
          <w:sz w:val="28"/>
        </w:rPr>
        <w:t>ж) план этажа М 1:100 с размещением технологического оборудования (при необходимост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строительный генеральный план (при устройстве стройплощадк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) чертежи узлов и дета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) техническое заключение о состоянии о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е чертежи на проведение строительных и монтажных работ в соответствии с государственными стандартами СПДС (при необходимости).</w:t>
      </w:r>
    </w:p>
    <w:p>
      <w:pPr>
        <w:pStyle w:val="Normal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jc w:val="both"/>
        <w:rPr/>
      </w:pPr>
      <w:r>
        <w:rPr>
          <w:sz w:val="28"/>
        </w:rPr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,</w:t>
      </w:r>
      <w:r>
        <w:rPr>
          <w:szCs w:val="28"/>
        </w:rPr>
        <w:t xml:space="preserve"> </w:t>
      </w:r>
      <w:r>
        <w:rPr>
          <w:sz w:val="28"/>
          <w:szCs w:val="28"/>
        </w:rPr>
        <w:t>если такое помещение или дом, в котором оно находится, является памятником архитектуры, истории или культуры, а также в случаях, предусмотренных Законом Краснодарского края от 06.06.2002 № 487-КЗ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х охраны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sz w:val="28"/>
          <w:szCs w:val="28"/>
        </w:rPr>
        <w:t>решение о согласовании переустройства и (или) перепланировки жилого или нежилого помещения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согласовании переустройства и (или) перепланировки жилого или нежилого помещения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Наташа</cp:lastModifiedBy>
  <cp:lastPrinted>2010-07-16T15:35:00Z</cp:lastPrinted>
  <dcterms:modified xsi:type="dcterms:W3CDTF">2011-04-11T18:33:00Z</dcterms:modified>
  <cp:revision>10</cp:revision>
  <dc:subject/>
  <dc:title> </dc:title>
</cp:coreProperties>
</file>