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услуги «Об утверждении ак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межведомственной приемочной комиссии по приему завершенных работ по переустройству и (или) перепланировке жилых (нежилых) помещений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 xml:space="preserve"> </w:t>
      </w:r>
      <w:r>
        <w:rPr/>
        <w:t>В целях полноты, качества и доступности предоставления муниципальных услуг, на основании Федерального закона от 6 октября 2003 года   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TextBodyIndent"/>
        <w:ind w:firstLine="720"/>
        <w:rPr/>
      </w:pPr>
      <w:r>
        <w:rPr/>
        <w:t>2. Обнародовать настоящее постановлени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3.</w:t>
      </w:r>
      <w:bookmarkStart w:id="0" w:name="sub_103"/>
      <w:r>
        <w:rPr/>
        <w:t xml:space="preserve"> Контроль за выполнением настоящего постановления возложить на заместителя главы Запорожского сельского поселения Темрюкского района </w:t>
      </w:r>
      <w:bookmarkEnd w:id="0"/>
      <w:r>
        <w:rPr/>
        <w:t>А.Б.Кост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 xml:space="preserve">«Об утверждении 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приемочной комиссии по приему завершенных работ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устройству и (или) перепланировке жилых (нежилых) помещений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ую услугу предоставляет администрация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51, ст. Запорожского, улица Ленина, дом 22, телефон: 8(86148)77-3-4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-акт</w:t>
      </w:r>
      <w:r>
        <w:rPr>
          <w:sz w:val="28"/>
          <w:szCs w:val="28"/>
        </w:rPr>
        <w:t xml:space="preserve"> межведомственной приемочной комиссии по приему завершенных работ по переустройству и (или) перепланировке жилых (нежилых)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Запорожского сельского поселения Темрюкского района 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предоставления муниципальной услуги составляет 45 календарных 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Устав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Запорож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</w:rPr>
        <w:t xml:space="preserve">1) правоустанавливающие документы на жилое помещение (квартиру); </w:t>
      </w:r>
    </w:p>
    <w:p>
      <w:pPr>
        <w:pStyle w:val="Normal"/>
        <w:jc w:val="both"/>
        <w:rPr/>
      </w:pPr>
      <w:r>
        <w:rPr>
          <w:sz w:val="28"/>
        </w:rPr>
        <w:t>2) проект (проектная документация или техническое заключение) на переустройство и перепланировку жилого помещения (квартиры);</w:t>
      </w:r>
    </w:p>
    <w:p>
      <w:pPr>
        <w:pStyle w:val="Normal"/>
        <w:jc w:val="both"/>
        <w:rPr/>
      </w:pPr>
      <w:r>
        <w:rPr>
          <w:sz w:val="28"/>
        </w:rPr>
        <w:t>3) технический паспорт переустраиваемого и перепланируемого жилого помещения (квартиры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а также, </w:t>
      </w:r>
    </w:p>
    <w:p>
      <w:pPr>
        <w:pStyle w:val="Normal"/>
        <w:jc w:val="both"/>
        <w:rPr/>
      </w:pPr>
      <w:r>
        <w:rPr>
          <w:sz w:val="28"/>
        </w:rPr>
        <w:t>4) акт технического состояния дома – для домов, построенных до 1980 года;</w:t>
      </w:r>
    </w:p>
    <w:p>
      <w:pPr>
        <w:pStyle w:val="Normal"/>
        <w:jc w:val="both"/>
        <w:rPr/>
      </w:pPr>
      <w:r>
        <w:rPr>
          <w:sz w:val="28"/>
        </w:rPr>
        <w:t>5) протокол общего собрания собственников помещений в жилом доме (в случае если переустройство и (или) перепланировка нежилого помещения невозможны без присоединения к нему части общего имущества в жилом доме, а также при переустройстве и (или) перепланировке мест общего пользования в жилом дом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/>
      </w:pPr>
      <w:r>
        <w:rPr>
          <w:sz w:val="28"/>
          <w:szCs w:val="28"/>
        </w:rPr>
        <w:t>4)обращение заявителя с заявлением об оказании муниципальной услуги, оказание которой не осуществляется администрацией Запорож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Запорожского сельского поселения Темрюкского района. Глава Запорож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2.4. По итогам рассмотрения на </w:t>
      </w:r>
      <w:r>
        <w:rPr>
          <w:sz w:val="28"/>
          <w:szCs w:val="28"/>
        </w:rPr>
        <w:t>межведомственной комиссии</w:t>
      </w:r>
      <w:r>
        <w:rPr>
          <w:color w:val="000000"/>
          <w:sz w:val="28"/>
          <w:szCs w:val="28"/>
        </w:rPr>
        <w:t xml:space="preserve"> заявления специалист готовит в трех экземплярах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 </w:t>
      </w:r>
      <w:r>
        <w:rPr>
          <w:bCs/>
          <w:color w:val="000000"/>
          <w:sz w:val="28"/>
          <w:szCs w:val="28"/>
        </w:rPr>
        <w:t>акт</w:t>
      </w:r>
      <w:r>
        <w:rPr>
          <w:color w:val="000000"/>
          <w:sz w:val="28"/>
          <w:szCs w:val="28"/>
        </w:rPr>
        <w:t xml:space="preserve"> межведомственной приемочной комиссии по приему завершенных работ по переустройству и (или) перепланировке жилых (нежилых) помещ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становление администрации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 xml:space="preserve"> Темрюкского района 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Запорож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Запорож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Запорож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 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председателем межведомственной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Запорож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Порядок обжалования действий (бездействий) должностных лиц и решений, принятых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 Заявитель имеет право обжаловать действия (бездействие) и решения, осуществляемые (принятые) при предоставлении муниципальной услуги в соответствии с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 Заявитель может обратиться с жалобой лично или направить письменное обращение, жалобу (претензию) в администрацию Запорожского сельского поселения Темрюкского района, где в обязательном порядке ука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наименовани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и 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 При обращении заявителя в письменной форме срок рассмотрения обращения не должен превышать 30 календарных дней с момента регистрации в администрации Запорожского сельского поселения Темрюкского района такого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 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 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 Если в письменной жалобе содержится вопрос, на который заявителю два и более раз (многократно) давались письменные ответы по существу, и при этом в жалобе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 В случае подтверждения в ходе проведения проверок фактов, изложенных в жалобе на действия (бездействия) и решения должностных лиц, принимаемые (осуществляемые) в ходе предоставления муниципальной услуги, глава Запорожского сельского поселения Темрюкского района принимает меры по привлечению к ответственности виновны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 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 Порядок судебного обжалования действий (бездействий) должностных лиц и решений при предоставлении муниципальной услуги, определя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А.Г.Толстокор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6:00Z</dcterms:created>
  <dc:creator>Admin</dc:creator>
  <dc:description/>
  <cp:keywords/>
  <dc:language>en-US</dc:language>
  <cp:lastModifiedBy>Наташа</cp:lastModifiedBy>
  <cp:lastPrinted>2010-07-16T15:35:00Z</cp:lastPrinted>
  <dcterms:modified xsi:type="dcterms:W3CDTF">2011-04-12T04:44:00Z</dcterms:modified>
  <cp:revision>7</cp:revision>
  <dc:subject/>
  <dc:title> </dc:title>
</cp:coreProperties>
</file>