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слуги «Об утверждении ак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межведомственной приемо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омиссии по приему завершен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бот по переустройству и (ил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ерепланировке жилых (нежилых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омещений»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-схема </w:t>
      </w:r>
      <w:r>
        <w:rPr>
          <w:b/>
          <w:sz w:val="28"/>
          <w:szCs w:val="28"/>
        </w:rPr>
        <w:t>процедур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тверждении акта</w:t>
      </w:r>
    </w:p>
    <w:p>
      <w:pPr>
        <w:pStyle w:val="Normal"/>
        <w:ind w:left="-120" w:firstLine="120"/>
        <w:jc w:val="center"/>
        <w:rPr/>
      </w:pPr>
      <w:r>
        <w:rPr>
          <w:b/>
          <w:sz w:val="28"/>
          <w:szCs w:val="28"/>
        </w:rPr>
        <w:t>межведомственной приемочной комиссии по приему завершенных работ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устройству и (или) перепланировке жилых (нежилых) помещ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95</wp:posOffset>
                </wp:positionH>
                <wp:positionV relativeFrom="paragraph">
                  <wp:posOffset>9525</wp:posOffset>
                </wp:positionV>
                <wp:extent cx="6199505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явитель направляет на имя главы Запорожского сельского поселения заявление об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утверждении акта межведомственной приемочной комиссии по приему завершенных работ по переустройству и (или) перепланировке жилых (нежилых) помещений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с приложением необходимых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15pt;height:73.5pt;mso-wrap-distance-left:9.05pt;mso-wrap-distance-right:9.05pt;mso-wrap-distance-top:0pt;mso-wrap-distance-bottom:0pt;margin-top:0.7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Заявитель направляет на имя главы Запорожского сельского поселения заявление об</w:t>
                      </w:r>
                      <w:r>
                        <w:rPr>
                          <w:sz w:val="28"/>
                          <w:szCs w:val="28"/>
                        </w:rPr>
                        <w:t xml:space="preserve"> утверждении акта межведомственной приемочной комиссии по приему завершенных работ по переустройству и (или) перепланировке жилых (нежилых) помещений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с приложением необходимых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7370</wp:posOffset>
                </wp:positionH>
                <wp:positionV relativeFrom="paragraph">
                  <wp:posOffset>156845</wp:posOffset>
                </wp:positionV>
                <wp:extent cx="635" cy="18796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2.35pt" to="243.1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140335</wp:posOffset>
                </wp:positionV>
                <wp:extent cx="6173470" cy="1257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364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апорожского сельского поселения Темрюкского района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писывает вышеуказанное заявление в работу специалисту, ответственному за выполнение работ по организации деятельности межведомственной комиссии и подготовку документации, необходимой для оказа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3.55pt;margin-top:11.05pt;width:486.05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а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Запорожского сельского поселения Темрюкского района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писывает вышеуказанное заявление в работу специалисту, ответственному за выполнение работ по организации деятельности межведомственной комиссии и подготовку документации, необходимой для оказа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8005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0pt" to="243.1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27600" y="481320"/>
                            <a:ext cx="144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1886040"/>
                            <a:ext cx="180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2939400"/>
                            <a:ext cx="396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68,758" to="4769,1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3,2970" to="4765,3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1,4629" to="4606,49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027430</wp:posOffset>
                </wp:positionV>
                <wp:extent cx="6271260" cy="9886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98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ленные документы вместе с представленным заявителем заявлением рассматриваются на межведомственной комиссии при заместители главы Запорожского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77.85pt;mso-wrap-distance-left:9.05pt;mso-wrap-distance-right:9.05pt;mso-wrap-distance-top:0pt;mso-wrap-distance-bottom:0pt;margin-top:80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готовленные документы вместе с представленным заявителем заявлением рассматриваются на межведомственной комиссии при заместители главы Запорожского сельского поселения Темрюк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2284730</wp:posOffset>
                </wp:positionV>
                <wp:extent cx="6316345" cy="20764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345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роведения заседания межведомственной комиссии секретарь  составляет ак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межведомственной приемочной комиссии по приему завершенных работ по переустройству и (или) перепланировке жилых (нежилых) помещени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и постановление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администраци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орожского сельского поселения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Темрюкского района «Об утверждении акта межведомственной приемочной комиссии по приему завершенных работ по переустройству и (или) перепланировке жилых (нежилых) помещений»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которые направляются главе Запорожского сельского поселения Темрюкского района для утвержд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35pt;height:163.5pt;mso-wrap-distance-left:9.05pt;mso-wrap-distance-right:9.05pt;mso-wrap-distance-top:0pt;mso-wrap-distance-bottom:0pt;margin-top:179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ле проведения заседания межведомственной комиссии секретарь  составляет акт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межведомственной приемочной комиссии по приему завершенных работ по переустройству и (или) перепланировке жилых (нежилых) помещений</w:t>
                      </w:r>
                      <w:r>
                        <w:rPr>
                          <w:sz w:val="28"/>
                          <w:szCs w:val="28"/>
                        </w:rPr>
                        <w:t>, и постановление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администрации </w:t>
                      </w:r>
                      <w:r>
                        <w:rPr>
                          <w:sz w:val="28"/>
                          <w:szCs w:val="28"/>
                        </w:rPr>
                        <w:t xml:space="preserve">Запорожского сельского поселения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Темрюкского района «Об утверждении акта межведомственной приемочной комиссии по приему завершенных работ по переустройству и (или) перепланировке жилых (нежилых) помещений»,</w:t>
                      </w:r>
                      <w:r>
                        <w:rPr>
                          <w:sz w:val="28"/>
                          <w:szCs w:val="28"/>
                        </w:rPr>
                        <w:t xml:space="preserve"> которые направляются главе Запорожского сельского поселения Темрюкского района для утвержде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1175</wp:posOffset>
                </wp:positionH>
                <wp:positionV relativeFrom="paragraph">
                  <wp:posOffset>31115</wp:posOffset>
                </wp:positionV>
                <wp:extent cx="1270" cy="27686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25pt;margin-top:2.45pt;width:0.1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0</wp:posOffset>
                </wp:positionH>
                <wp:positionV relativeFrom="paragraph">
                  <wp:posOffset>-114300</wp:posOffset>
                </wp:positionV>
                <wp:extent cx="1270" cy="3435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-9pt;width:0.05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6845</wp:posOffset>
                </wp:positionH>
                <wp:positionV relativeFrom="paragraph">
                  <wp:posOffset>133985</wp:posOffset>
                </wp:positionV>
                <wp:extent cx="6421120" cy="10890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дписания постановления главой Запорожского сельского поселения Темрюкского района и его регистрации в общем отделе администрации Запорожского сельского поселения Темрюкского района, специалист уведомляет заявителя о необходимости прибыть  для получения вышеуказанного постановления и акт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6pt;height:85.75pt;mso-wrap-distance-left:9.05pt;mso-wrap-distance-right:9.05pt;mso-wrap-distance-top:0pt;mso-wrap-distance-bottom:0pt;margin-top:10.5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ле подписания постановления главой Запорожского сельского поселения Темрюкского района и его регистрации в общем отделе администрации Запорожского сельского поселения Темрюкского района, специалист уведомляет заявителя о необходимости прибыть  для получения вышеуказанного постановления и акта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000</wp:posOffset>
                </wp:positionH>
                <wp:positionV relativeFrom="paragraph">
                  <wp:posOffset>54610</wp:posOffset>
                </wp:positionV>
                <wp:extent cx="1270" cy="22923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4.3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645</wp:posOffset>
                </wp:positionH>
                <wp:positionV relativeFrom="paragraph">
                  <wp:posOffset>188595</wp:posOffset>
                </wp:positionV>
                <wp:extent cx="6421120" cy="11518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ециалист выдаёт заявителю под роспись два экземпляра акта и постановления администрации Запорожского сельского поселения Темрюкского района об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«Об утверждении акта межведомственной приемочной комиссии по приему завершенных работ по переустройству и (или) перепланировке жилых (нежилых) помещений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6pt;height:90.7pt;mso-wrap-distance-left:9.05pt;mso-wrap-distance-right:9.05pt;mso-wrap-distance-top:0pt;mso-wrap-distance-bottom:0pt;margin-top:14.8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пециалист выдаёт заявителю под роспись два экземпляра акта и постановления администрации Запорожского сельского поселения Темрюкского района об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«Об утверждении акта межведомственной приемочной комиссии по приему завершенных работ по переустройству и (или) перепланировке жилых (нежилых) помещен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             А.Г.Толстокорый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60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89" w:leader="none"/>
        <w:tab w:val="right" w:pos="977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45:00Z</dcterms:created>
  <dc:creator>Admin</dc:creator>
  <dc:description/>
  <cp:keywords/>
  <dc:language>en-US</dc:language>
  <cp:lastModifiedBy>Наташа</cp:lastModifiedBy>
  <cp:lastPrinted>2011-03-16T15:55:00Z</cp:lastPrinted>
  <dcterms:modified xsi:type="dcterms:W3CDTF">2011-04-08T21:09:00Z</dcterms:modified>
  <cp:revision>7</cp:revision>
  <dc:subject/>
  <dc:title/>
</cp:coreProperties>
</file>