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Изменение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ого участка и (или) объекта капитального строительства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вышения качества исполнения и доступности результатов предоставления муниципальной услуги по изменению вида разрешенного использования земельного участка и (или) объекта капитального строительства, во исполнение статей 8.1 и 39 Градостроительного кодекса Российской Федерации, Земельного кодекса Российской Федерации, Федерального закона от 29 декабря 2004 № 191-ФЗ «О введении в действие Градостроительного кодекса Российской Федерации», Федерального закона от 6 октября 2003 года    № 131-ФЗ «Об общих принципах реализации местного самоуправления в Российской Федерации», в соответствии с распоряжением главы администрации Краснодарского края от  24 апреля 2008 года № 298-р «О мерах по реализации  административной реформы  в  муниципальных  образованиях  Краснодарского края», Уставом Запорожского сельского поселения Темрюкского района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Изменение вида разрешенного использования земельного участка и (или) объекта капитального строительств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Запорожского сельского поселения Темрюкского А.Б. Костина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 обнародования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   </w:t>
      </w: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№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Изменение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и (или) объекта капитального строитель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архитектуре и градострои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  Н.А.Л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                                                   А.Ю.Яковл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1:00Z</dcterms:created>
  <dc:creator>общий</dc:creator>
  <dc:description/>
  <cp:keywords/>
  <dc:language>en-US</dc:language>
  <cp:lastModifiedBy>Наташа</cp:lastModifiedBy>
  <cp:lastPrinted>2011-03-09T09:29:00Z</cp:lastPrinted>
  <dcterms:modified xsi:type="dcterms:W3CDTF">2011-04-04T11:51:00Z</dcterms:modified>
  <cp:revision>2</cp:revision>
  <dc:subject/>
  <dc:title>РОССИЙСКАЯ ФЕДЕРАЦИЯ</dc:title>
</cp:coreProperties>
</file>