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«Заключение о признании жилого помещения пригодным (непригодным) для постоянного прожи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 xml:space="preserve"> </w:t>
      </w:r>
      <w:r>
        <w:rPr/>
        <w:t>В целях полноты, качества и доступности предоставления муниципальных услуг, на основании Федерального закона от 6 октября 2003 года   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Заключение о признании жилого помещения пригодным (непригодным) для постоянного проживания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TextBodyIndent"/>
        <w:ind w:firstLine="720"/>
        <w:rPr/>
      </w:pPr>
      <w:r>
        <w:rPr/>
        <w:t>2. Обнародовать настоящее постановление.</w:t>
      </w:r>
    </w:p>
    <w:p>
      <w:pPr>
        <w:pStyle w:val="TextBodyIndent"/>
        <w:tabs>
          <w:tab w:val="clear" w:pos="708"/>
          <w:tab w:val="left" w:pos="900" w:leader="none"/>
        </w:tabs>
        <w:ind w:firstLine="720"/>
        <w:rPr/>
      </w:pPr>
      <w:r>
        <w:rPr/>
        <w:t>3.</w:t>
      </w:r>
      <w:bookmarkStart w:id="0" w:name="sub_103"/>
      <w:r>
        <w:rPr/>
        <w:t xml:space="preserve"> Контроль за выполнением настоящего постановления возложить на заместителя главы Запорожского сельского поселения Темрюкского района </w:t>
      </w:r>
      <w:bookmarkEnd w:id="0"/>
      <w:r>
        <w:rPr/>
        <w:t>А.Б.Кост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Заключение о признании жилого помещения пригодным (непригодным) для постоянного проживания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тивный регламент предоставления муниципальной услуги «Заключение о признании жилого помещения пригодным (непригодным) для постоянного проживания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(далее – Административный регламент), разработан в целях повышения качества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Заключение о признании жилого помещения пригодным (непригодным) для постоянного проживания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ую услугу предоставляет администрация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расположенная по адресу: 353551, ст. Запорожского, улица Ленина, дом 22, телефон: 8(86148)77-3-4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ами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 признании жилого помещения пригодным (непригодным) для постоянного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Запорожского сельского поселения Темрюкского района «О признании жилого помещения пригодным (непригодным) для постоянного про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4. Сроки предоставления муниципальной услуг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предоставления муниципальной услуги составляет 45 календарных дней с момента поступления заявления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ксимально допустимое время ожидания при получении документов составляет 3 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Конституцией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Уставом Запорож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)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на основании письменного заявления, при личном обращении заявителя в администрацию Запорожского сельского поселения Темрюкского района в двух экземплярах, при обращении по почте – в одном экземпляре. (приложение № 2 к Административному регламент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ление заполняется без сокращений, приписок, подчисток, зачеркнутых слов и иных не оговоренных в нем исправлений от руки (разборчивым почерком, синими либо черными чернилами) или машинописным способом (размером шрифта не менее № 12) и должно содержать следующие обязательные реквизи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ля юрид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-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получения информации (по почте в указанный адрес или прибытие лич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ля физических лиц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отребител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контактный телеф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нахождение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лучения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нформации (по почте в указанный адрес или прибытие лично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2.7.</w:t>
      </w:r>
      <w:r>
        <w:rPr>
          <w:sz w:val="28"/>
        </w:rPr>
        <w:t xml:space="preserve"> Перечень документов, необходимых в соответствии  с законодательными и иными нормативными правовыми актами для предоставления муниципальной услуг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заявление на имя главы Запорожского сельского поселения Темрюкского района о признании помещения пригодным (непригодным) для проживания;</w:t>
      </w:r>
    </w:p>
    <w:p>
      <w:pPr>
        <w:pStyle w:val="Normal"/>
        <w:jc w:val="both"/>
        <w:rPr/>
      </w:pPr>
      <w:r>
        <w:rPr>
          <w:sz w:val="28"/>
        </w:rPr>
        <w:t>1) правоустанавливающие документы на помещение (нотариально заверенные копии);</w:t>
      </w:r>
    </w:p>
    <w:p>
      <w:pPr>
        <w:pStyle w:val="Normal"/>
        <w:jc w:val="both"/>
        <w:rPr/>
      </w:pPr>
      <w:r>
        <w:rPr>
          <w:sz w:val="28"/>
        </w:rPr>
        <w:t>2) план жилого помещения с его техническим паспортом, выданный органом технической инвентаризации, с данными не более чем шестимесячной давности на день подачи заявления, а для нежилого помещения – проект реконструкции нежилого помещения для признания его в дальнейшем жилым помещением;</w:t>
      </w:r>
    </w:p>
    <w:p>
      <w:pPr>
        <w:pStyle w:val="Normal"/>
        <w:jc w:val="both"/>
        <w:rPr/>
      </w:pPr>
      <w:r>
        <w:rPr>
          <w:sz w:val="28"/>
        </w:rPr>
        <w:t>3) заключение специализированной организации, проводящей обследование дома (для признания многоквартирного дома аварийным и подлежащим сносу);</w:t>
      </w:r>
    </w:p>
    <w:p>
      <w:pPr>
        <w:pStyle w:val="Normal"/>
        <w:jc w:val="both"/>
        <w:rPr/>
      </w:pPr>
      <w:r>
        <w:rPr>
          <w:sz w:val="28"/>
        </w:rPr>
        <w:t>4) заключения соответствующих органов государственного контроля и надзора:</w:t>
      </w:r>
    </w:p>
    <w:p>
      <w:pPr>
        <w:pStyle w:val="Normal"/>
        <w:jc w:val="both"/>
        <w:rPr/>
      </w:pPr>
      <w:r>
        <w:rPr>
          <w:sz w:val="28"/>
        </w:rPr>
        <w:t>-акт государственной жилищной инспекции Краснодарского края о результатах проведенных в отношении жилого помещения  мероприятий по контролю;</w:t>
      </w:r>
    </w:p>
    <w:p>
      <w:pPr>
        <w:pStyle w:val="Normal"/>
        <w:jc w:val="both"/>
        <w:rPr/>
      </w:pPr>
      <w:r>
        <w:rPr>
          <w:sz w:val="28"/>
        </w:rPr>
        <w:t>-заключение специализированной проектно-изыскательской организации о степени соответствия помещения (жилого дома) и категории технического состояния ограждающих и несущих конструкций жилого помещения (дома);</w:t>
      </w:r>
    </w:p>
    <w:p>
      <w:pPr>
        <w:pStyle w:val="Normal"/>
        <w:jc w:val="both"/>
        <w:rPr/>
      </w:pPr>
      <w:r>
        <w:rPr>
          <w:sz w:val="28"/>
        </w:rPr>
        <w:t>-заявления, письма, жалобы граждан на неудовлетворительные условия про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 Кроме документов, указанных в настоящем пункте, заявителем  могут прилагаться иные документы (договоры, справки, решения суда, согласования  и т.д.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 являются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несоблюдение требований к оформлению за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отсутствие одного или нескольких документов, необходимых для получ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у заявителя соответствующих полномочий на получение муниципальной услуги;</w:t>
      </w:r>
    </w:p>
    <w:p>
      <w:pPr>
        <w:pStyle w:val="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"/>
        <w:ind w:firstLine="708"/>
        <w:rPr/>
      </w:pPr>
      <w:r>
        <w:rPr>
          <w:sz w:val="28"/>
          <w:szCs w:val="28"/>
        </w:rPr>
        <w:t>4)обращение заявителя с заявлением об оказании муниципальной услуги, оказание которой не осуществляется администрацией Запорожского сельского поселения Темрюкского район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 и др.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тек срок действия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наличии оснований для отказа в приёме документов заявителя устно информирует работник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непредставление (предоставление не в полном объеме) заявителем документов, необходимых для получения муниципальной услуги, указанных в пункте 2.7 Раздела 2 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2)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отсутствие права у заявителя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представление заявителем подложных документов или сообщение заведомо лож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неустранение заявителем причин, препятствующих подготовке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изменение законодательства либо наступление форс-мажорных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Муниципальная услуга предоставляется бесплатно.</w:t>
      </w:r>
    </w:p>
    <w:p>
      <w:pPr>
        <w:pStyle w:val="2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2.11. Время ожидания в очереди при подаче и получении документов заявителями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4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6. Заявитель вправе представить документы, указанные в пункте 2.7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7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 Административ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1. Прием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1) правильность оформления заявления (приложение № 2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7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/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2. Рассмотрение заявления и прилагаемых к нему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 Юридическим фактом для начала исполнения административной процедуры является поступление в Общий отдел заявления.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2. В день поступления заявления начальник Общего отдела передает его на визирование главе Запорожского сельского поселения Темрюкского района. Глава Запорожского сельского поселения Темрюкского района отписывает заявление на исполнение специалис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Подготовленные документы вместе с представленным заявителем заявлением рассматриваются на межведомственной комиссии при заместители главы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4. По итогам рассмотрения на межведомственной комиссии заявления специалист готовит в трех экземплярах: заключение о признании жилого помещения пригодным (непригодным) для постоянного прожива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дготовленные документы вместе с представленным заявителем заявлением передает главе </w:t>
      </w:r>
      <w:r>
        <w:rPr>
          <w:sz w:val="28"/>
          <w:szCs w:val="28"/>
        </w:rPr>
        <w:t xml:space="preserve">Запорожского сельского поселения </w:t>
      </w:r>
      <w:r>
        <w:rPr>
          <w:color w:val="000000"/>
          <w:sz w:val="28"/>
          <w:szCs w:val="28"/>
        </w:rPr>
        <w:t>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  Глава Запорожского сельского поселения Темрюкского района, в день не позднее следующего со дня получения подготовленных специалистом  документов, рассматривает их на предмет соответствия формам установленным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ыявления несоответствия подготовленных документов требованиям настоящего Административного регламента, глава Запорожского сельского поселения Темрюкского района возвращает документы на доработк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6. Глава Запорожского сельского поселения Темрюкского района в день получения доработанных специалистом документов рассматривает их на предмет устранения несоответствий в оформлении, и в случае отсутствия замечаний подписывает докум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bCs/>
          <w:sz w:val="28"/>
          <w:szCs w:val="28"/>
        </w:rPr>
        <w:t>. Выдача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 Юридическим фактом для начала исполнения административной процедуры является поступление подписанных документов к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 В случае если запрашиваемая информация предоставляется по почте в адрес, указанный заявителем, специалис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правляет два экземпляра подписанных документов в адрес, указанный в сопроводительном пись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третий экземпляр подписанных документов с отметкой об их направлении почтой подшивает в соответствующее «дел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3. В случае если запрашиваемая информация предоставляется по прибытию заявителя лично, специалист по телефону, указанному в заявлении, информирует потребителя муниципальной услуги о подготовке документов и возможности их получ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 При прибытии заявителя лично для получения документов, специалист выдает ему два экземпляра документов, третий экземпляр подписанных документов подшивает в соответствующее «дел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4. Порядок и формы контроля по предостав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председателем межведомственной комисси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главой Запорожского сельского поселения Темрюкского района. По фактам нарушения законодательства при осуществлении работ по предоставлению муниципальной услуги глава назначает провер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Порядок обжалования действий (бездействий) должностных лиц и решений, принятых при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 Заявитель имеет право обжаловать действия (бездействие) и решения, осуществляемые (принятые) при предоставлении муниципальной услуги в соответствии с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 Заявитель может обратиться с жалобой лично или направить письменное обращение, жалобу (претензию) в администрацию Запорожского сельского поселения Темрюкского района, где в обязательном порядке ука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наименовани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пособе информирования заявителя о принятых мерах по результатам рассмотрения его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ь и 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 При обращении заявителя в письменной форме срок рассмотрения обращения не должен превышать 30 календарных дней с момента регистрации в администрации Запорожского сельского поселения Темрюкского района такого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 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 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 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 Если в письменной жалобе содержится вопрос, на который заявителю два и более раз (многократно) давались письменные ответы по существу, и при этом в жалобе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 В случае подтверждения в ходе проведения проверок фактов, изложенных в жалобе на действия (бездействия) и решения должностных лиц, принимаемые (осуществляемые) в ходе предоставления муниципальной услуги, глава Запорожского сельского поселения Темрюкского района принимает меры по привлечению к ответственности виновных должност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 Обращение считается разрешенным, если рассмотрены все поставленные в нем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 Порядок судебного обжалования действий (бездействий) должностных лиц и решений при предоставлении муниципальной услуги, определя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А.Г.Толстокоры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1">
    <w:name w:val=" Знак Знак1"/>
    <w:basedOn w:val="Style13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46:00Z</dcterms:created>
  <dc:creator>Admin</dc:creator>
  <dc:description/>
  <cp:keywords/>
  <dc:language>en-US</dc:language>
  <cp:lastModifiedBy>Наташа</cp:lastModifiedBy>
  <cp:lastPrinted>2010-07-16T15:35:00Z</cp:lastPrinted>
  <dcterms:modified xsi:type="dcterms:W3CDTF">2011-04-11T18:05:00Z</dcterms:modified>
  <cp:revision>7</cp:revision>
  <dc:subject/>
  <dc:title> </dc:title>
</cp:coreProperties>
</file>