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слуги «</w:t>
      </w:r>
      <w:r>
        <w:rPr>
          <w:color w:val="000000"/>
          <w:sz w:val="28"/>
          <w:szCs w:val="28"/>
        </w:rPr>
        <w:t xml:space="preserve">Перевод или принят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я об отказе в переводе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жилого помещения в нежилое ил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 xml:space="preserve">нежилого помещения в жило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помещение</w:t>
      </w:r>
      <w:r>
        <w:rPr>
          <w:sz w:val="28"/>
          <w:szCs w:val="28"/>
        </w:rPr>
        <w:t xml:space="preserve">»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лок-схема </w:t>
      </w:r>
      <w:r>
        <w:rPr>
          <w:b/>
          <w:sz w:val="28"/>
          <w:szCs w:val="28"/>
        </w:rPr>
        <w:t>процедуры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еревод или принятие реш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отказе в переводе жилого помещения в нежилое или нежилого помещения в жилое поме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9525</wp:posOffset>
                </wp:positionV>
                <wp:extent cx="619950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Заявитель направляет на имя главы Запорожского сельского поселения заявление о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реводе жилого помещения в нежилое или нежилого помещения в жилое помещение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73.5pt;mso-wrap-distance-left:9.05pt;mso-wrap-distance-right:9.05pt;mso-wrap-distance-top:0pt;mso-wrap-distance-bottom:0pt;margin-top:0.7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Заявитель направляет на имя главы Запорожского сельского поселения заявление о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ереводе жилого помещения в нежилое или нежилого помещения в жилое помещение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156845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35pt" to="243.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17347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орожского сельского поселения Темрюкского район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11.05pt;width:486.0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орожского сельского поселения Темрюкского район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27430</wp:posOffset>
                </wp:positionV>
                <wp:extent cx="6271260" cy="988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7.85pt;mso-wrap-distance-left:9.05pt;mso-wrap-distance-right:9.05pt;mso-wrap-distance-top:0pt;mso-wrap-distance-bottom:0pt;margin-top:8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284730</wp:posOffset>
                </wp:positionV>
                <wp:extent cx="6316345" cy="1775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177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роведения заседания межведомственной комиссии, специалист  составляет уведомление о переводе или принятие решения об отказе в переводе жилого помещения в нежилое или нежилого помещения в жилое помещение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остановление администрации Запорожского сельского поселения Темрюкского района «О переводе или принятие решения об отказе в переводе жилого помещения в нежилое или нежилого помещения в жилое помещение»,  которые направляются главе Запорожского сельского поселения Темрюкского района для подпис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139.8pt;mso-wrap-distance-left:9.05pt;mso-wrap-distance-right:9.05pt;mso-wrap-distance-top:0pt;mso-wrap-distance-bottom:0pt;margin-top:179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роведения заседания межведомственной комиссии, специалист  составляет уведомление о переводе или принятие решения об отказе в переводе жилого помещения в нежилое или нежилого помещения в жилое помещение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постановление администрации Запорожского сельского поселения Темрюкского района «О переводе или принятие решения об отказе в переводе жилого помещения в нежилое или нежилого помещения в жилое помещение»,  которые направляются главе Запорожского сельского поселения Темрюкского района для подпис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1270" cy="2768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7.8pt;width:0.05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-114300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-9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845</wp:posOffset>
                </wp:positionH>
                <wp:positionV relativeFrom="paragraph">
                  <wp:posOffset>133985</wp:posOffset>
                </wp:positionV>
                <wp:extent cx="6421120" cy="1127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2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уведомления и постановления или отк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8.8pt;mso-wrap-distance-left:9.05pt;mso-wrap-distance-right:9.05pt;mso-wrap-distance-top:0pt;mso-wrap-distance-bottom:0pt;margin-top:10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уведомления и постановления или отказ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1270" cy="229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3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88595</wp:posOffset>
                </wp:positionV>
                <wp:extent cx="6421120" cy="1151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выдаёт заявителю под роспись два экземпляра уведомления и постановления администрации Запорожского сельского поселения Темрюкского район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Перевод или принятие решения об отказе в переводе жилого помещения в нежилое или нежилого помещения в жилое помещение» или отказ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90.7pt;mso-wrap-distance-left:9.05pt;mso-wrap-distance-right:9.05pt;mso-wrap-distance-top:0pt;mso-wrap-distance-bottom:0pt;margin-top:14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выдаёт заявителю под роспись два экземпляра уведомления и постановления администрации Запорожского сельского поселения Темрюкского района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Перевод или принятие решения об отказе в переводе жилого помещения в нежилое или нежилого помещения в жилое помещение» или отказ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А.Г.Толстокоры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5:00Z</dcterms:created>
  <dc:creator>Admin</dc:creator>
  <dc:description/>
  <cp:keywords/>
  <dc:language>en-US</dc:language>
  <cp:lastModifiedBy>Наташа</cp:lastModifiedBy>
  <cp:lastPrinted>2011-03-16T15:55:00Z</cp:lastPrinted>
  <dcterms:modified xsi:type="dcterms:W3CDTF">2011-04-11T10:02:00Z</dcterms:modified>
  <cp:revision>12</cp:revision>
  <dc:subject/>
  <dc:title/>
</cp:coreProperties>
</file>