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слуги «Об утверждении а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ежведомственной приемо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омиссии по приему заверш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бот по переустройству и (ил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ерепланировке жилых (нежилых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омещений»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ление</w:t>
      </w:r>
    </w:p>
    <w:p>
      <w:pPr>
        <w:pStyle w:val="TextBody"/>
        <w:rPr/>
      </w:pPr>
      <w:r>
        <w:rPr/>
        <w:t>от ________________________________________________________________</w:t>
      </w:r>
    </w:p>
    <w:p>
      <w:pPr>
        <w:pStyle w:val="TextBody"/>
        <w:rPr/>
      </w:pPr>
      <w:r>
        <w:rPr/>
        <w:t xml:space="preserve">__________________________________________________________________, паспорт __________________________________________________________, проживающего_____________________________________________________   </w:t>
      </w:r>
      <w:r>
        <w:rPr>
          <w:sz w:val="18"/>
        </w:rPr>
        <w:t>(указывается фактическое место жительства)</w:t>
      </w:r>
      <w:r>
        <w:rPr/>
        <w:t xml:space="preserve"> </w:t>
      </w:r>
    </w:p>
    <w:p>
      <w:pPr>
        <w:pStyle w:val="TextBody"/>
        <w:rPr/>
      </w:pPr>
      <w:r>
        <w:rPr/>
        <w:t>__________________________________________________________________, телефон 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сто нахождения жилого помещения______________________________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указывается помещение, подлежащее переустройству и перепланировке)</w:t>
      </w:r>
    </w:p>
    <w:p>
      <w:pPr>
        <w:pStyle w:val="21"/>
        <w:rPr>
          <w:sz w:val="28"/>
        </w:rPr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TextBodyIndent"/>
        <w:rPr/>
      </w:pPr>
      <w:r>
        <w:rPr>
          <w:sz w:val="28"/>
          <w:szCs w:val="28"/>
        </w:rPr>
        <w:t>Прошу утвердить акт межведомственной приемочной комиссии по приему завершенных работ по переустройству и (или) перепланировке жилого помещения (квартиры), занимаемого на праве собственности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18"/>
        </w:rPr>
      </w:pPr>
      <w:r>
        <w:rPr>
          <w:sz w:val="18"/>
        </w:rPr>
        <w:t>(свидетельство о праве собственности на недвижимое имущество, регистрационный № … от ….200..г. или договор купли-продажи квартиры  от … 200…г. №…)</w:t>
      </w:r>
    </w:p>
    <w:p>
      <w:pPr>
        <w:pStyle w:val="TextBodyInden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ты выполнены согласно прилагаемому проекту (проектной документации и техническому заключению) переустройства и (или) перепланировки жилого помещ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боты выполнены в установленные сроки и с соблюдением согласованного режима проведения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_______________________________________________________</w:t>
      </w:r>
    </w:p>
    <w:p>
      <w:pPr>
        <w:pStyle w:val="Normal"/>
        <w:ind w:firstLine="106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указывается вид и реквизиты правоустанавливающего документа на переустраиваемое и (или) перепланируемое жилое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помещение  подлинник (заверенная нотариально копия) свидетельства о праве собственности на жилое помещение (квартиру) (иной ________________________________________________________________________________________</w:t>
      </w:r>
      <w:r>
        <w:rPr>
          <w:sz w:val="28"/>
        </w:rPr>
        <w:t xml:space="preserve"> на _____ листах;</w:t>
      </w:r>
      <w:r>
        <w:rPr>
          <w:sz w:val="16"/>
          <w:szCs w:val="16"/>
        </w:rPr>
        <w:t xml:space="preserve"> правоустанавливающий документ на переустраиваемое или перепланируемое жилое</w:t>
      </w:r>
      <w:r>
        <w:rPr/>
        <w:t xml:space="preserve"> </w:t>
      </w:r>
      <w:r>
        <w:rPr>
          <w:sz w:val="16"/>
          <w:szCs w:val="16"/>
        </w:rPr>
        <w:t>помещ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проект (проектная документация и техническое заключение) на переустройство и перепланировку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технический паспорт переустраиваемого и (или) перепланируемого жилого помещения на 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заключение органа по охране памятников архитектуры, истории и культуры о допустимости проведения переустройства и перепланировки жилого помещения (квартиры) на ______ лис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письменное согласие временно отсутствующих членов семьи нанимателя на переустройство и (или) перепланировку жилого помещения  на ________ листах (при необходим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6) иные документы: 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» __________200_.                                             ____________</w:t>
      </w:r>
      <w:r>
        <w:rPr/>
        <w:t xml:space="preserve"> (подпись)</w:t>
      </w: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ументы представлены на приеме  «___»_____________ 200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ящий номер регистрации заявления 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9:00Z</dcterms:created>
  <dc:creator>Наташа</dc:creator>
  <dc:description/>
  <cp:keywords/>
  <dc:language>en-US</dc:language>
  <cp:lastModifiedBy>Наташа</cp:lastModifiedBy>
  <dcterms:modified xsi:type="dcterms:W3CDTF">2011-04-12T06:21:00Z</dcterms:modified>
  <cp:revision>3</cp:revision>
  <dc:subject/>
  <dc:title/>
</cp:coreProperties>
</file>