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07.02.2013                                        </w:t>
            </w:r>
            <w:r>
              <w:rPr>
                <w:b/>
                <w:szCs w:val="28"/>
              </w:rPr>
              <w:t xml:space="preserve">            №    </w:t>
            </w:r>
            <w:r>
              <w:rPr>
                <w:i/>
                <w:szCs w:val="28"/>
              </w:rPr>
              <w:t xml:space="preserve">         22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 от 1 ноября 2012 года № 202 «</w:t>
      </w:r>
      <w:r>
        <w:rPr>
          <w:b/>
          <w:szCs w:val="18"/>
        </w:rPr>
        <w:t>О принятии муниципальной целевой  программы «Развитие массового спорта в Запорожском сельском поселении Темрюкского района» на 2013 год»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реализации  пункта 11 статьи 27 Федерального закона от 6 октября 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18"/>
        </w:rPr>
        <w:t xml:space="preserve">, в соответствии  с районной целев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Темрюкском районе на 2011-2013 года», </w:t>
      </w:r>
      <w:r>
        <w:rPr>
          <w:rFonts w:cs="Times New Roman" w:ascii="Times New Roman" w:hAnsi="Times New Roman"/>
          <w:sz w:val="28"/>
          <w:szCs w:val="18"/>
        </w:rPr>
        <w:t>Уставом Запорожского сельского поселения Темрюк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а также  в целях развития массового спорта  на территории Запорожского сельского поселения Темрюкского района п о с т а н о в л я ю: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1.   Внести изменение в постановление администрации Запорожского сельского поселения Темрюкского района от 1 ноября 2012 года № 202 «О принятии муниципальной целевой программы «Развитие массового спорта в Запорожском сельском поселении Темрюкского района» на 2013 год».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1.1.   Муниципальную целевую программу «Развитие массового спорта Запорожского сельского поселения Темрюкского района» на 2013 год изложить в новой редакции согласно приложению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ab/>
        <w:t>2. Начальнику финансового отдела администрации Запорожского сельского поселения Темрюкского района Г.Н.Мороз осуществлять финансирование расходов на реализацию указанной программы в 2013 году в пределах средств, утвержденных в бюджете Запорожского сельского поселения Темрюкского района на 2013 год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заведующего по спорту Запорожского сельского поселения Темрюкского района С.В. Ручк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6:00Z</dcterms:created>
  <dc:creator>USER5</dc:creator>
  <dc:description/>
  <cp:keywords/>
  <dc:language>en-US</dc:language>
  <cp:lastModifiedBy>юрист</cp:lastModifiedBy>
  <cp:lastPrinted>2011-11-28T15:46:00Z</cp:lastPrinted>
  <dcterms:modified xsi:type="dcterms:W3CDTF">2013-03-15T11:01:00Z</dcterms:modified>
  <cp:revision>21</cp:revision>
  <dc:subject/>
  <dc:title>                                                          </dc:title>
</cp:coreProperties>
</file>