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pacing w:lineRule="auto" w:line="240" w:before="0" w:after="0"/>
        <w:ind w:left="5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0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</w:t>
      </w:r>
      <w:r>
        <w:rPr>
          <w:rFonts w:cs="Times New Roman" w:ascii="Times New Roman" w:hAnsi="Times New Roman"/>
          <w:sz w:val="28"/>
          <w:szCs w:val="28"/>
          <w:u w:val="single"/>
        </w:rPr>
        <w:t>07.02.2013</w:t>
      </w:r>
      <w:r>
        <w:rPr>
          <w:rFonts w:cs="Times New Roman" w:ascii="Times New Roman" w:hAnsi="Times New Roman"/>
          <w:sz w:val="28"/>
          <w:szCs w:val="28"/>
        </w:rPr>
        <w:t>___ № __</w:t>
      </w:r>
      <w:r>
        <w:rPr>
          <w:rFonts w:cs="Times New Roman" w:ascii="Times New Roman" w:hAnsi="Times New Roman"/>
          <w:sz w:val="28"/>
          <w:szCs w:val="28"/>
          <w:u w:val="single"/>
        </w:rPr>
        <w:t>22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 целевая программа «Развитие массового спорта  в Запорожском  сельском  поселении Темрюкского района» на 2013 год</w:t>
      </w:r>
    </w:p>
    <w:p>
      <w:pPr>
        <w:pStyle w:val="3"/>
        <w:spacing w:lineRule="auto" w:line="240"/>
        <w:jc w:val="center"/>
        <w:rPr/>
      </w:pPr>
      <w:r>
        <w:rPr/>
        <w:t>паспорт программы</w:t>
      </w:r>
    </w:p>
    <w:tbl>
      <w:tblPr>
        <w:tblW w:w="979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5888"/>
      </w:tblGrid>
      <w:tr>
        <w:trPr>
          <w:trHeight w:val="2718" w:hRule="atLeast"/>
        </w:trPr>
        <w:tc>
          <w:tcPr>
            <w:tcW w:w="3904" w:type="dxa"/>
            <w:tcBorders/>
          </w:tcPr>
          <w:p>
            <w:pPr>
              <w:pStyle w:val="Normal"/>
              <w:spacing w:before="0" w:after="0"/>
              <w:ind w:lef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</w:t>
            </w:r>
          </w:p>
          <w:p>
            <w:pPr>
              <w:pStyle w:val="Normal"/>
              <w:spacing w:before="0" w:after="0"/>
              <w:ind w:lef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5410" w:leader="none"/>
              </w:tabs>
              <w:spacing w:before="0" w:after="0"/>
              <w:ind w:lef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разработки                                 </w:t>
            </w:r>
          </w:p>
          <w:p>
            <w:pPr>
              <w:pStyle w:val="Normal"/>
              <w:tabs>
                <w:tab w:val="clear" w:pos="708"/>
                <w:tab w:val="left" w:pos="5410" w:leader="none"/>
              </w:tabs>
              <w:spacing w:before="0" w:after="0"/>
              <w:ind w:lef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ссового спорта  Запорожскому сельскому         поселению на 2013 год</w:t>
            </w:r>
          </w:p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-ФЗ от 06.10.2003 года «Об общих принципах организации местного самоуправления Российской Федерации»</w:t>
            </w:r>
          </w:p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Запорож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 программа</w:t>
            </w:r>
          </w:p>
          <w:p>
            <w:pPr>
              <w:pStyle w:val="Normal"/>
              <w:spacing w:lineRule="auto" w:line="240" w:before="0" w:after="0"/>
              <w:ind w:left="1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ссового спорта в Темрюкском районе на 2011-2013 года»</w:t>
            </w:r>
          </w:p>
        </w:tc>
      </w:tr>
    </w:tbl>
    <w:p>
      <w:pPr>
        <w:pStyle w:val="Normal"/>
        <w:tabs>
          <w:tab w:val="clear" w:pos="708"/>
          <w:tab w:val="left" w:pos="54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10" w:leader="none"/>
        </w:tabs>
        <w:spacing w:before="0" w:after="0"/>
        <w:ind w:left="3969" w:hanging="3969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 программы                       Заведующий отделом по спорту         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left="3969" w:hanging="3969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рограммы                                     развитие массового спорта в   Запорожском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left="3969" w:hanging="396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 района,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left="3969" w:hanging="396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здание  условий для  регулярных занятий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left="3969" w:hanging="396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изической культурой и спортом  различных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left="3969" w:hanging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тегорий населения, вовлечение в активные 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left="3969" w:hanging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нятия физической культурой  и спортом 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left="3969" w:hanging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широких слоев населения, особенно детей 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left="3969" w:hanging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олодежи проведение, спортивно – массовых  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left="3969" w:hanging="396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left="3969" w:hanging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                        создание условий для занятий физической              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before="0" w:after="0"/>
        <w:ind w:left="3969" w:hanging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льтурой и спортом различных категорий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ind w:left="3969" w:hanging="396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селения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ind w:left="3969" w:hanging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                        105 тыс. руб.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before="0" w:after="0"/>
        <w:ind w:left="3969" w:hanging="3969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                   бюджет Запорожского сельского поселения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before="0" w:after="0"/>
        <w:ind w:left="3969" w:hanging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before="0" w:after="0"/>
        <w:ind w:left="3969" w:hanging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               2013 год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контроля за                      Администрация Запорожского сельского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ей программы                        поселения Темрюкского района 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 программы      соревнования по баскетболу, отборочные соревнования по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иревом спорту, соревнования по паурлифтингу,    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ревнования по настольному теннису, минифутболу, 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венство по боксу, первенство по легкой атлетике, 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уристические походы, соревнования по          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егкоатлетическому кроссу. Приобретение спортивного               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орудования: боксерские перчатки,  тренажер, 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ннисные ракетки, мячи футбольные, волейбольные,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аскетбольные.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мероприятий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                                           Заведующий отделом по спорту Ручкин С.В.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     обеспечение спортсменов в районных соревнованиях,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Программы                        создание необходимых условий для проведения успешной 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ебно-тренировочной работы  среди населения.     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Содержание проблемы 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проблемами для более успешного развития массового спорта в Запорожском сельском поселении является: 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Отсутствие помещения для проведения занятий спортом; 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Оборудование стадионов необходимым инвентарем;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Приобретение дорогостоящего  специализированного спортивного инвентаря;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Создание и оборудование тренажерного зала.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4320" w:leader="none"/>
          <w:tab w:val="center" w:pos="4677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Цель и задачи 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развитие массового спорта в Запорожском сельском поселении Темрюкского района. Для реализации поставленной цели предусматривается решение следующих задач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).создание условий для занятий физической культуры и спорта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).активное вовлечение в них широких слоев населения, особенно детей и молодежи, проведение спортивно – массовых мероприятий.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Перечень мероприятий программы</w:t>
      </w:r>
    </w:p>
    <w:p>
      <w:pPr>
        <w:pStyle w:val="Style15"/>
        <w:tabs>
          <w:tab w:val="clear" w:pos="708"/>
          <w:tab w:val="left" w:pos="4320" w:leader="none"/>
          <w:tab w:val="center" w:pos="4677" w:leader="none"/>
        </w:tabs>
        <w:jc w:val="center"/>
        <w:rPr/>
      </w:pPr>
      <w:r>
        <w:rPr/>
        <w:t>Февраль</w:t>
      </w:r>
    </w:p>
    <w:tbl>
      <w:tblPr>
        <w:tblW w:w="90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984"/>
        <w:gridCol w:w="2598"/>
      </w:tblGrid>
      <w:tr>
        <w:trPr>
          <w:trHeight w:val="31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роприят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</w:tr>
      <w:tr>
        <w:trPr>
          <w:trHeight w:val="59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е по баскетболу среди мужских команд зачет спартакиады Запорожского сельского поселен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Гаркуши</w:t>
            </w:r>
          </w:p>
        </w:tc>
      </w:tr>
      <w:tr>
        <w:trPr>
          <w:trHeight w:val="56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борочные соревнования по гиревому спорту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Гаркуши, п. Ильич</w:t>
            </w:r>
          </w:p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Запорожская</w:t>
            </w:r>
          </w:p>
        </w:tc>
      </w:tr>
      <w:tr>
        <w:trPr>
          <w:trHeight w:val="57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е мероприятия по гиревому спорту среди допризывной молодеж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емрюк</w:t>
            </w:r>
          </w:p>
        </w:tc>
      </w:tr>
      <w:tr>
        <w:trPr>
          <w:trHeight w:val="54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борочные соревнования по пауэрлифтингу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Гаркуши, п. Ильич</w:t>
            </w:r>
          </w:p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Запорожская</w:t>
            </w:r>
          </w:p>
        </w:tc>
      </w:tr>
      <w:tr>
        <w:trPr>
          <w:trHeight w:val="40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Темрюкского района по пауэрлифтингу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емрюк</w:t>
            </w:r>
          </w:p>
        </w:tc>
      </w:tr>
      <w:tr>
        <w:trPr>
          <w:trHeight w:val="42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Запорожского сельского поселения по теннису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Гаркуши</w:t>
            </w:r>
          </w:p>
        </w:tc>
      </w:tr>
      <w:tr>
        <w:trPr>
          <w:trHeight w:val="5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е лаговые соревнования по настольному теннису второй тур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емрюк</w:t>
            </w:r>
          </w:p>
        </w:tc>
      </w:tr>
    </w:tbl>
    <w:p>
      <w:pPr>
        <w:pStyle w:val="Style15"/>
        <w:tabs>
          <w:tab w:val="clear" w:pos="708"/>
          <w:tab w:val="left" w:pos="4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320" w:leader="none"/>
          <w:tab w:val="center" w:pos="4677" w:leader="none"/>
        </w:tabs>
        <w:jc w:val="center"/>
        <w:rPr/>
      </w:pPr>
      <w:r>
        <w:rPr/>
        <w:t>Март</w:t>
      </w:r>
    </w:p>
    <w:tbl>
      <w:tblPr>
        <w:tblW w:w="90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6061"/>
        <w:gridCol w:w="2602"/>
      </w:tblGrid>
      <w:tr>
        <w:trPr>
          <w:trHeight w:val="28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ищеская встреча по волейболу с командой Фанталовского сельского посел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Запорожская</w:t>
            </w:r>
          </w:p>
        </w:tc>
      </w:tr>
      <w:tr>
        <w:trPr>
          <w:trHeight w:val="62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по волейболу среди мужских команд в зачет спартакиады поселений Темрюкского район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Тамань</w:t>
            </w:r>
          </w:p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емрюк</w:t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Темрюкского района по минифутболу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емрюк</w:t>
            </w:r>
          </w:p>
        </w:tc>
      </w:tr>
      <w:tr>
        <w:trPr>
          <w:trHeight w:val="38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е лиговые соревнования по настольному теннису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емрюк</w:t>
            </w:r>
          </w:p>
        </w:tc>
      </w:tr>
      <w:tr>
        <w:trPr>
          <w:trHeight w:val="58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ищеская встреча по настольному теннису с командой Фанталовского сельского посел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Запорожская</w:t>
            </w:r>
          </w:p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4320" w:leader="none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320" w:leader="none"/>
          <w:tab w:val="center" w:pos="4677" w:leader="none"/>
        </w:tabs>
        <w:jc w:val="center"/>
        <w:rPr/>
      </w:pPr>
      <w:r>
        <w:rPr/>
        <w:t>Апрель</w:t>
      </w:r>
    </w:p>
    <w:tbl>
      <w:tblPr>
        <w:tblW w:w="90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6036"/>
        <w:gridCol w:w="2627"/>
      </w:tblGrid>
      <w:tr>
        <w:trPr>
          <w:trHeight w:val="56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по настольному теннису в зачете спартакиады поселений Темрюкского район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емрюк</w:t>
            </w:r>
          </w:p>
        </w:tc>
      </w:tr>
      <w:tr>
        <w:trPr>
          <w:trHeight w:val="56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Краснодарского края по боксу среди юношей 1991-199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емрюк</w:t>
            </w:r>
          </w:p>
        </w:tc>
      </w:tr>
      <w:tr>
        <w:trPr>
          <w:trHeight w:val="61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Темрюкского района по легкой атлетике среди юношей и девушек 1990-1991 года рожден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емрюк</w:t>
            </w:r>
          </w:p>
        </w:tc>
      </w:tr>
      <w:tr>
        <w:trPr>
          <w:trHeight w:val="56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па, мама, я спортивная семья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Запорожская</w:t>
            </w:r>
          </w:p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Гаркуши</w:t>
            </w:r>
          </w:p>
        </w:tc>
      </w:tr>
      <w:tr>
        <w:trPr>
          <w:trHeight w:val="43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е лиговые соревнования по настольному теннису четвертый тур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емрюк</w:t>
            </w:r>
          </w:p>
        </w:tc>
      </w:tr>
      <w:tr>
        <w:trPr>
          <w:trHeight w:val="3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стический поход в Варениковский лес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ениковский лес</w:t>
            </w:r>
          </w:p>
        </w:tc>
      </w:tr>
    </w:tbl>
    <w:p>
      <w:pPr>
        <w:pStyle w:val="Style15"/>
        <w:tabs>
          <w:tab w:val="clear" w:pos="708"/>
          <w:tab w:val="left" w:pos="4320" w:leader="none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320" w:leader="none"/>
          <w:tab w:val="center" w:pos="4677" w:leader="none"/>
        </w:tabs>
        <w:jc w:val="center"/>
        <w:rPr/>
      </w:pPr>
      <w:r>
        <w:rPr/>
        <w:t>Май</w:t>
      </w:r>
    </w:p>
    <w:tbl>
      <w:tblPr>
        <w:tblW w:w="90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6070"/>
        <w:gridCol w:w="2591"/>
      </w:tblGrid>
      <w:tr>
        <w:trPr>
          <w:trHeight w:val="58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Запорожского сельского поселения по жиму леж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Гаркуши, п. Ильич</w:t>
            </w:r>
          </w:p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Запорожская</w:t>
            </w:r>
          </w:p>
        </w:tc>
      </w:tr>
      <w:tr>
        <w:trPr>
          <w:trHeight w:val="28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Темрюкского района по жиму леж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емрюк</w:t>
            </w:r>
          </w:p>
        </w:tc>
      </w:tr>
      <w:tr>
        <w:trPr>
          <w:trHeight w:val="41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е лиговые соревнования по настольному теннис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емрюк</w:t>
            </w:r>
          </w:p>
        </w:tc>
      </w:tr>
      <w:tr>
        <w:trPr>
          <w:trHeight w:val="57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по легкоатлетическому кроссу в зачет спартакиады Темрюкского райо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Голубицкая</w:t>
            </w:r>
          </w:p>
        </w:tc>
      </w:tr>
      <w:tr>
        <w:trPr>
          <w:trHeight w:val="58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стический поход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ег Азовского моря </w:t>
            </w:r>
          </w:p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Ильич</w:t>
            </w:r>
          </w:p>
        </w:tc>
      </w:tr>
      <w:tr>
        <w:trPr>
          <w:trHeight w:val="88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по футболу  на Кубок губернатора среди мужских команд муниципальных образований Краснодарского кр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расписанию игры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320" w:leader="none"/>
          <w:tab w:val="center" w:pos="4677" w:leader="none"/>
        </w:tabs>
        <w:jc w:val="center"/>
        <w:rPr/>
      </w:pPr>
      <w:r>
        <w:rPr/>
        <w:t>Июнь</w:t>
      </w:r>
    </w:p>
    <w:tbl>
      <w:tblPr>
        <w:tblW w:w="90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914"/>
        <w:gridCol w:w="2604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ищеская встреча по пляжному волейболу среди мужских и женских команд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Ильич</w:t>
            </w:r>
          </w:p>
        </w:tc>
      </w:tr>
      <w:tr>
        <w:trPr>
          <w:trHeight w:val="3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Темрюкского района пляжному волейболу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Голубицкая</w:t>
            </w:r>
          </w:p>
        </w:tc>
      </w:tr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е  лиговые  соревнования по настольному теннису пятый тур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емрюк</w:t>
            </w:r>
          </w:p>
        </w:tc>
      </w:tr>
      <w:tr>
        <w:trPr>
          <w:trHeight w:val="64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по шашкам и шахматам Запорожского сельского посе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Гаркуши, п. Ильич</w:t>
            </w:r>
          </w:p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Запорожская</w:t>
            </w:r>
          </w:p>
        </w:tc>
      </w:tr>
    </w:tbl>
    <w:p>
      <w:pPr>
        <w:pStyle w:val="Style15"/>
        <w:tabs>
          <w:tab w:val="clear" w:pos="708"/>
          <w:tab w:val="left" w:pos="4320" w:leader="none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32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юль</w:t>
      </w:r>
    </w:p>
    <w:tbl>
      <w:tblPr>
        <w:tblW w:w="90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911"/>
        <w:gridCol w:w="2602"/>
      </w:tblGrid>
      <w:tr>
        <w:trPr>
          <w:trHeight w:val="60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по настольному теннису в зачет спартакиады Темрюкского район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Темрюк</w:t>
            </w:r>
          </w:p>
        </w:tc>
      </w:tr>
      <w:tr>
        <w:trPr>
          <w:trHeight w:val="60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по баскетболу в зачет летней детской спартакиады Темрюкского район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н</w:t>
            </w:r>
          </w:p>
        </w:tc>
      </w:tr>
      <w:tr>
        <w:trPr>
          <w:trHeight w:val="71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Запорожского сельского поселения по амреслингу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Гаркуши, п. Ильич</w:t>
            </w:r>
          </w:p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Запорожская</w:t>
            </w:r>
          </w:p>
        </w:tc>
      </w:tr>
      <w:tr>
        <w:trPr>
          <w:trHeight w:val="3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стический поход на Пшаду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ада</w:t>
            </w:r>
          </w:p>
        </w:tc>
      </w:tr>
    </w:tbl>
    <w:p>
      <w:pPr>
        <w:pStyle w:val="Style15"/>
        <w:tabs>
          <w:tab w:val="clear" w:pos="708"/>
          <w:tab w:val="left" w:pos="4320" w:leader="none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320" w:leader="none"/>
          <w:tab w:val="center" w:pos="4677" w:leader="none"/>
        </w:tabs>
        <w:jc w:val="center"/>
        <w:rPr/>
      </w:pPr>
      <w:r>
        <w:rPr/>
        <w:t>Август</w:t>
      </w:r>
    </w:p>
    <w:tbl>
      <w:tblPr>
        <w:tblW w:w="90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904"/>
        <w:gridCol w:w="2603"/>
      </w:tblGrid>
      <w:tr>
        <w:trPr>
          <w:trHeight w:val="70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по минифутболу в зачет летней детской спартакиады поселений Темрюкского район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н</w:t>
            </w:r>
          </w:p>
        </w:tc>
      </w:tr>
      <w:tr>
        <w:trPr>
          <w:trHeight w:val="42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е лиговые соревнования по настольному теннис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емрюк</w:t>
            </w:r>
          </w:p>
        </w:tc>
      </w:tr>
      <w:tr>
        <w:trPr>
          <w:trHeight w:val="6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ищеская встреча по пляжному волейболу с Фантоловским сельским поселением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Ильич</w:t>
            </w:r>
          </w:p>
        </w:tc>
      </w:tr>
      <w:tr>
        <w:trPr>
          <w:trHeight w:val="62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ищеская встреча по минифутболу среди мужских команд (с Таманским сельским поселением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Запорожская</w:t>
            </w:r>
          </w:p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4320" w:leader="none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</w:t>
      </w:r>
    </w:p>
    <w:p>
      <w:pPr>
        <w:pStyle w:val="Style15"/>
        <w:tabs>
          <w:tab w:val="clear" w:pos="708"/>
          <w:tab w:val="left" w:pos="4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902"/>
        <w:gridCol w:w="2602"/>
      </w:tblGrid>
      <w:tr>
        <w:trPr>
          <w:trHeight w:val="2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ртакиада поселений Темрюкского район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емрюк</w:t>
            </w:r>
          </w:p>
        </w:tc>
      </w:tr>
      <w:tr>
        <w:trPr>
          <w:trHeight w:val="4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Темрюкского района по боксу среди юноше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емрюк</w:t>
            </w:r>
          </w:p>
        </w:tc>
      </w:tr>
      <w:tr>
        <w:trPr>
          <w:trHeight w:val="5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Запорожского сельского поселения перетягивание кана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Запорожская</w:t>
            </w:r>
          </w:p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Гаркуши</w:t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ищеская встреча по баскетболу с командой Фанталовского  сельского посел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Гаркуши</w:t>
            </w:r>
          </w:p>
        </w:tc>
      </w:tr>
      <w:tr>
        <w:trPr>
          <w:trHeight w:val="4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е лиговые соревнования по настольному теннису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емрюк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</w:t>
      </w:r>
    </w:p>
    <w:tbl>
      <w:tblPr>
        <w:tblW w:w="90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958"/>
        <w:gridCol w:w="260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по шахматам на приз главы Запорожского сельского посел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Гаркуши, п. Ильич</w:t>
            </w:r>
          </w:p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Запорожска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по шахматам в зачете спартакиады поселений Темрюкского район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емрюк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первенство Темрюкского района по гиревому спор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Темрюк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по пауэрлифтингу среди юношей и юниоров Запорожского сельского посел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Гаркуши, п. Ильич</w:t>
            </w:r>
          </w:p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Запорожска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ок Темрюкского района по пауэрлифтингу среди юношей и юниор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емрюк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е первенство Темрюкского района по баскетболу среди мужских коман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расписанию игры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е лиговые соревнования по настольному теннису десятый тур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емрюк</w:t>
            </w:r>
          </w:p>
        </w:tc>
      </w:tr>
    </w:tbl>
    <w:p>
      <w:pPr>
        <w:pStyle w:val="Style15"/>
        <w:tabs>
          <w:tab w:val="clear" w:pos="708"/>
          <w:tab w:val="left" w:pos="4320" w:leader="none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320" w:leader="none"/>
          <w:tab w:val="center" w:pos="4677" w:leader="none"/>
        </w:tabs>
        <w:jc w:val="center"/>
        <w:rPr/>
      </w:pPr>
      <w:r>
        <w:rPr/>
        <w:t>Ноябрь</w:t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2693"/>
      </w:tblGrid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по шахматам в зачете спартакиады поселений Темрюк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Тамань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по армрестлингу Запорож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Гаркуши, п. Иль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Запорожская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Темрюкского района по волейболу среди мужских команд 201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расписанию игры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е лиговые соревнования по настольному теннис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емрю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Декабрь</w:t>
      </w:r>
    </w:p>
    <w:tbl>
      <w:tblPr>
        <w:tblW w:w="97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379"/>
        <w:gridCol w:w="2693"/>
      </w:tblGrid>
      <w:tr>
        <w:trPr>
          <w:trHeight w:val="24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мпионат Темрюкского района по мини футбол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емрюк</w:t>
            </w:r>
          </w:p>
        </w:tc>
      </w:tr>
      <w:tr>
        <w:trPr>
          <w:trHeight w:val="26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ищеская встреча по волейболу с командой Фанталовского 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Гаркуши</w:t>
            </w:r>
          </w:p>
        </w:tc>
      </w:tr>
      <w:tr>
        <w:trPr>
          <w:trHeight w:val="26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е лиговые соревнования по настольному теннис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емрюк</w:t>
            </w:r>
          </w:p>
        </w:tc>
      </w:tr>
      <w:tr>
        <w:trPr>
          <w:trHeight w:val="26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по гиревому спорту Запорож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Ильич</w:t>
            </w:r>
          </w:p>
        </w:tc>
      </w:tr>
      <w:tr>
        <w:trPr>
          <w:trHeight w:val="2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по жиму лежа Запорож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Запорож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Объемы и источники финансирова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бли</w:t>
      </w:r>
    </w:p>
    <w:tbl>
      <w:tblPr>
        <w:tblW w:w="95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67"/>
        <w:gridCol w:w="4580"/>
        <w:gridCol w:w="2653"/>
      </w:tblGrid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мероприятия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сходо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</w:tc>
      </w:tr>
      <w:tr>
        <w:trPr>
          <w:trHeight w:val="11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Транспортные расходы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итание участников соревнований (20 чел.)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Грамот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обретение спортивной формы  15 шт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         31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000-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000-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00-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000-00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Транспортные расходы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итание участников соревнований (20 чел.)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Грамот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нцтовар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обретение спортивного инвентаря (футбольная сетка 2шт., мячи футбольные 5шт.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     27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000-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000-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00-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00-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000-00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Транспортные расходы (10 выездов)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итание участников соревнований (20 чел.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Грамот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иобретение  спортивного  инвентаря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баскетбольные мячи 5 шт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лейбольные мячи 5 шт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ТОГО     29000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000-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000-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00-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000-00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000-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3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Транспортные расходы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итание участников соревнований (20 чел.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иобретение  спортивного  инвентаря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ннисная сетка 3 шт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Шашки, шахматы, дартс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ТОГО      18000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000-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000-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000-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00-0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сего на год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05000-00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эффективности и ожидаемые результаты Программ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поселенческой целевой Программы обеспечит высокий уровень развития спорта  в Темрюкском район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программных мероприятий будут осуществлены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вершенствование учебно-тренировочного процесса среди на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явление наиболее перспективных спортсмен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создание оптимальных условий для дальнейшего развития спорта высших достижений в Краснодарском крае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ритерии выполнения Программ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в течении 2013 года и предусматривает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учено-спортивной работы  командами Запорожского сельского поселения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мрюкского района по видам спорт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подготовки спортивных команд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основного состава спортивных команд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осредственная подготовка спортсмено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по спорту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ab/>
        <w:tab/>
        <w:t xml:space="preserve">              С.В. Ручкин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А.Г.Толстокорый</w:t>
      </w:r>
    </w:p>
    <w:sectPr>
      <w:headerReference w:type="default" r:id="rId2"/>
      <w:headerReference w:type="first" r:id="rId3"/>
      <w:type w:val="nextPage"/>
      <w:pgSz w:w="11906" w:h="16838"/>
      <w:pgMar w:left="1760" w:right="576" w:gutter="0" w:header="709" w:top="125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23:00Z</dcterms:created>
  <dc:creator>ДК</dc:creator>
  <dc:description/>
  <cp:keywords/>
  <dc:language>en-US</dc:language>
  <cp:lastModifiedBy>юрист</cp:lastModifiedBy>
  <cp:lastPrinted>2013-02-26T15:05:00Z</cp:lastPrinted>
  <dcterms:modified xsi:type="dcterms:W3CDTF">2013-03-15T11:01:00Z</dcterms:modified>
  <cp:revision>14</cp:revision>
  <dc:subject/>
  <dc:title/>
</cp:coreProperties>
</file>