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 » декабря 2011 года                                                           ст. Запорож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развития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Устава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дикативный план социально-экономического развития Запорожского сельского поселения Темрюкского района на 2012 год согласно прилож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Запорожского сельского поселения представить в Совет Запорожского сельского поселения Темрюкского района отчет о выполнении индикативного плана социально-экономического развития Запорожского сельского поселения Темрюкского района за 2011 год по показателям, характеризующим развитие Запорожского сельского поселения Темрюкского района в ноябре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 постоянную комиссию Совета Запорожского сельского поселения по вопросам экономики, бюджета, финансов, налогов и распоряжения муниципальной собственностью Т.Ф. Черкашину и начальника финансового отдела Г.Н.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данное решение в районной газете «Тама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А.Г.Толстокор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3:00Z</dcterms:created>
  <dc:creator>User</dc:creator>
  <dc:description/>
  <cp:keywords/>
  <dc:language>en-US</dc:language>
  <cp:lastModifiedBy>USER7</cp:lastModifiedBy>
  <cp:lastPrinted>2010-11-26T14:01:00Z</cp:lastPrinted>
  <dcterms:modified xsi:type="dcterms:W3CDTF">2011-12-22T08:36:00Z</dcterms:modified>
  <cp:revision>8</cp:revision>
  <dc:subject/>
  <dc:title>СОВЕТ ЗАПОРОЖСКОГО СЕЛЬСКОГО ПОСЕЛЕНИЯ</dc:title>
</cp:coreProperties>
</file>