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 xml:space="preserve">от </w:t>
      </w:r>
      <w:r>
        <w:rPr>
          <w:i/>
          <w:u w:val="single"/>
        </w:rPr>
        <w:t>25.06.2015</w:t>
      </w:r>
      <w:r>
        <w:rPr/>
        <w:t xml:space="preserve"> № </w:t>
      </w:r>
      <w:r>
        <w:rPr>
          <w:i/>
          <w:u w:val="single"/>
        </w:rPr>
        <w:t>283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в Запорожском сельском поселении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в Запорожском сельском поселении Темрюкского района»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новление  дорожной разметки:1.14.1,1.25; по схеме организации дорожного движения на нерегулируемом пешеходном переходе в непосредственной близости от образовательного учреждения при двухполосном движении транспортных средств согласно дислокац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й переход по ул. Ленина (МБОУ «СОШ № 24») в п. Гарку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й переход по ул. Кирова (МДОУ № 50) в п. Красноармейск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а пешеходных перехода по ул. Ленина, 36 (МБОУ «СОШ № 17») в п. Ильич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ва пешеходных перехода по ул. Таманской Дивизии (МДОУ № 49, МБОУ «СОШ № 11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 установка  дорожных  знаков: 5.19.1, 1.23, 3.24,8.2.1 по схеме организации дорожного движения на нерегулируемом пешеходном переходе в непосредственной близости от образовательного учреждения при двухполосном движении транспортных средств согласно дислокации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й переход по ул. Ленина (МБОУ «СОШ № 24») в п. Гарку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й переход по ул. Кирова (МДОУ № 50) в п. Красноармейск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а пешеходных перехода по ул. Ленина, 36 (МБОУ «СОШ № 17») в п. Иль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а пешеходных перехода по ул. Таманской Дивизии (МДОУ № 49, МБОУ «СОШ № 11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Установка светофоров Т.7 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й переход по ул. Ленина (МБОУ «СОШ № 24») в п. Гарку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еходный переход по ул. Кирова (МДОУ № 50) в п. Красноармейск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а пешеходных перехода по ул. Ленина, 36 (МБОУ «СОШ № 17») в п. Иль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а пешеходных перехода по ул. Таманской Дивизии (МДОУ № 49, МБОУ «СОШ № 11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щий объем финансирования за счет местного бюджета составляет   на 2015 год 700 000,00   рублей.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1.Характеристика </w:t>
      </w:r>
      <w:r>
        <w:rPr>
          <w:b/>
          <w:color w:val="000000"/>
          <w:sz w:val="32"/>
          <w:szCs w:val="32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5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>Реализация мероприятий программы позволит повысить безопасность дорожного движения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410"/>
        <w:gridCol w:w="1306"/>
        <w:gridCol w:w="1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системы управления обеспечением безопасности дорожного движения</w:t>
            </w:r>
          </w:p>
          <w:p>
            <w:pPr>
              <w:pStyle w:val="Style18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ассовых профилактических мероприятий, направленных на привлечение широких слоев населения, коллективов транспортных предприятий, водителей транспортных средств для  решения проблем безопасности движения на автомобильном транспорте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не требуется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дорожных условий и внедрение технических средств регулирования дорожного движения</w:t>
            </w:r>
          </w:p>
          <w:p>
            <w:pPr>
              <w:pStyle w:val="Style18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удование аварийно-опасных участков улично-дорожной сети  искусственными неровностями возле образовательных учреждений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ожского сель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рекламных щитов, пропагандирующих безопасность дорожного движения     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2011-2015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дислокации дорожного дв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 регулярных комиссионных проверок состояния автомобильных дорог, улично-дорожной сети,  на их соответствие требованиям  безопасности дорожного движения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не треб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явление аварийно-опасных участков автомобильных дорог улично-дорожной сети населенных пунктов Запорожского сельского поселения. По результатам проведенного анализа разработать план мероприятий по ликвидации очагов  аварий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улично-дорожной сети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новых линий уличного освещения по территории Запорож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пешеходных переходов (Установка светофорных объектов типа Т.7, нанесение разметки, установка знаков: 3.24, 1.17, 1.23, 8.2.1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пешеходных дорог вдоль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  <w:p>
            <w:pPr>
              <w:pStyle w:val="Style18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ние населения Запорожского  сельского поселения о состоянии аварийности на автомобильном транспорте и принимаемых мерах по ее снижению. Особое внимание уделять состоянию детского дорожно-транспортного травматизма и обеспечению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контрольно-надзорной деятельности в области обеспечения безопасности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регулярных рейдов по выявлению и пресечению нарушений правил стоянки транспортных средст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зеленых  зонах дворовых территорий, на проезжей части дворовых территори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7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7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0" w:name="sub_105"/>
      <w:bookmarkEnd w:id="0"/>
      <w:r>
        <w:rPr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Запорож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Настя</cp:lastModifiedBy>
  <cp:lastPrinted>2015-07-01T16:42:00Z</cp:lastPrinted>
  <dcterms:modified xsi:type="dcterms:W3CDTF">2015-07-01T13:42:00Z</dcterms:modified>
  <cp:revision>27</cp:revision>
  <dc:subject/>
  <dc:title>                                                          </dc:title>
</cp:coreProperties>
</file>