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13.10.2017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6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бщественного самоуправления Запорожского сельского поселения Темрюкского района» 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, п о с т а н о в л я 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муниципальную программу «Компенсационные выплаты руководителям органов территориального общественного самоуправления Запорож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  на 2018 г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ять финансирование расходов на реализацию указанной программы в 2018 году в пределах средств, утверждаемых в бюджете поселения на эти цел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 Запорожского сельского поселения Темрюкского района О.П.Макаро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1 января 2018 год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13.10.2017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16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енного самоуправления Запорож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 на 2018 год»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Л.В.Карепин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758" w:gutter="0" w:header="0" w:top="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1:00Z</dcterms:created>
  <dc:creator>1</dc:creator>
  <dc:description/>
  <cp:keywords/>
  <dc:language>en-US</dc:language>
  <cp:lastModifiedBy>Настя</cp:lastModifiedBy>
  <cp:lastPrinted>2017-11-02T13:17:00Z</cp:lastPrinted>
  <dcterms:modified xsi:type="dcterms:W3CDTF">2017-11-02T10:17:00Z</dcterms:modified>
  <cp:revision>30</cp:revision>
  <dc:subject/>
  <dc:title/>
</cp:coreProperties>
</file>