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96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</w:t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 коммунальной </w:t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 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5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коммунальной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на 2018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Мероприятия  по разработке схем водоснабжения и водоотведения Запорожского сельского поселения Темрюк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7-11-01T17:02:00Z</cp:lastPrinted>
  <dcterms:modified xsi:type="dcterms:W3CDTF">2017-11-01T14:03:00Z</dcterms:modified>
  <cp:revision>32</cp:revision>
  <dc:subject/>
  <dc:title>ПРИЛОЖЕНИЕ № 1</dc:title>
</cp:coreProperties>
</file>