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84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 января 2021 года                                                                    ст.  Запорожская                         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Об утверждении Порядка проведения внешней проверки годового отчета об исполнении бюджета Запорожского сельского поселения  Темрюкского района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6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 Положения о бюджетном процессе в Запорожском сельском поселении Темрюкского района, утвержденного решением ХI сессии Совета Запорожского сельского поселения Темрюкского района 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6 марта 2015 года № 51 «Об утверждении Положения о бюджетном процессе в Запорожском сельском поселении  Темрюкского района, статьей 6 Положения о Контрольно-счетной палате муниципального образования Темрюкский район, утвержденного решением Совета муниципального образования Темрюкский район от 23 декабря 2011 года № 293 и Уставом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внешней проверки годового отчета об исполнении бюджета Запорожского сельского поселения  Темрюкского района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Рыбин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а также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Криворучко). 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57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false"/>
              <w:ind w:left="993" w:right="-1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Глава Запорожского</w:t>
            </w:r>
          </w:p>
          <w:p>
            <w:pPr>
              <w:pStyle w:val="Normal"/>
              <w:suppressAutoHyphens w:val="false"/>
              <w:ind w:left="709" w:right="-1" w:hanging="28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suppressAutoHyphens w:val="false"/>
              <w:ind w:left="709" w:right="-1" w:hanging="28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мрюкского района</w:t>
            </w:r>
          </w:p>
          <w:p>
            <w:pPr>
              <w:pStyle w:val="Normal"/>
              <w:suppressAutoHyphens w:val="false"/>
              <w:ind w:left="284" w:right="-1" w:hanging="28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left="709" w:right="-1" w:hanging="28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 Н.Г. Колодина</w:t>
            </w:r>
          </w:p>
          <w:p>
            <w:pPr>
              <w:pStyle w:val="Normal"/>
              <w:suppressAutoHyphens w:val="false"/>
              <w:ind w:left="284" w:right="-1" w:hanging="28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709" w:right="-1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29  января 2021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ind w:left="210" w:right="-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false"/>
              <w:ind w:left="210" w:right="-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left="210" w:right="-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__________________ И.Р.Абрамян</w:t>
            </w:r>
          </w:p>
          <w:p>
            <w:pPr>
              <w:pStyle w:val="Normal"/>
              <w:suppressAutoHyphens w:val="false"/>
              <w:ind w:left="210" w:right="-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9  января 2021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DF8CCDADD70FF717795DB5CEBC8943FE21DA7F0E662DEF3B7EBFAFAA036556638F07313FAB3232431C5047A7761BC01A3E1FB128ECmAn1I" TargetMode="External"/><Relationship Id="rId4" Type="http://schemas.openxmlformats.org/officeDocument/2006/relationships/hyperlink" Target="consultantplus://offline/ref=06DF8CCDADD70FF7177943B8D8D0D649FA2F8C7A0A602EB9622BB9F8F553630323CF01667AEA3638174D1017AD7F4E8F5E630CB129F0A1CC075710FCm7n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1:00Z</dcterms:created>
  <dc:creator>ПЭС</dc:creator>
  <dc:description/>
  <cp:keywords/>
  <dc:language>en-US</dc:language>
  <cp:lastModifiedBy>1</cp:lastModifiedBy>
  <cp:lastPrinted>2015-03-20T17:37:00Z</cp:lastPrinted>
  <dcterms:modified xsi:type="dcterms:W3CDTF">2021-02-03T11:47:00Z</dcterms:modified>
  <cp:revision>13</cp:revision>
  <dc:subject/>
  <dc:title/>
</cp:coreProperties>
</file>