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0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х ,спортивных  и воркаут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ма культуры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ливневых ка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Ленина в пос.Гарк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тие с территории Запорожского сельского поселения синатропных хищных животных (собак). представляющих угрозу жизни и имуществу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ой площадки в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1-12-08T13:01:00Z</cp:lastPrinted>
  <dcterms:modified xsi:type="dcterms:W3CDTF">2021-12-08T10:01:00Z</dcterms:modified>
  <cp:revision>79</cp:revision>
  <dc:subject/>
  <dc:title>ПРИЛОЖЕНИЕ № 1</dc:title>
</cp:coreProperties>
</file>