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19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ессия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</w:t>
      </w:r>
      <w:r>
        <w:rPr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6» февраля  2018 года                  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Запорожского сельского поселения Темрюкского района с 1 февраля 2018 года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Федеральным законом от 12.01.1996 года №8- ФЗ «О погребении и похоронном деле», с учетом изменений внесенных статьей 6 Федерального закона от 19.12.2016 №444 –ФЗ «О несении изменений в отдельные законодательные акты Российской Федерации в части изменений порядка индексации выплат, пособий и компенсаций, установленных законодательством</w:t>
      </w:r>
      <w:r>
        <w:rPr/>
        <w:t xml:space="preserve"> </w:t>
      </w:r>
      <w:r>
        <w:rPr>
          <w:sz w:val="28"/>
          <w:szCs w:val="28"/>
        </w:rPr>
        <w:t>Российской Федерации, и приостановлений действия части 2 статьи 6 Федерального закона «О дополнительных мерах государственной поддержки семей, имеющих детей» индексация услуг, предоставляемых согласно перечню, и социального пособия на погребение необходимо осуществлять один раз в год с 1 февраля текущего года исходя из индексации роста потребительских цен за предыдущий год, размер которого устанавливается Правительством Российской Федерации », а также в  соответствии  с законом  Краснодарского края от  04 февраля 2004 года  «О погребении и похоронном деле в Краснодарском крае», на основании пункта 22 части 1 статьи 14 Федерального закона Российской Федерации от 06 октября 2003 года №131-ФЗ «Об общих принципах организации местного самоуправления в Российской Федерации», Устав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Запорожского сельского поселения Темрюкского района с 1 февраля 2018 год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XLIX сессии Совета Запорожского сельского поселения Темрюкского района от 16 февраля 2017 года № 161 «Об утверждении прейскуранта гарантированного перечня услуг по погребению, оказываемых на территории Запорожского сельского поселения Темрюкского района с 1 февраля 2017 года»,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заместителя главы Запорожского сельского поселения Темрюкского района Н.А. Семенова  и постоянную комиссию по вопросам жилищно-коммунального хозяйства, промышленности, строительства, связи бытового и торгового обслуживания  Н.В.Чеп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ициально разместить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http://www/temryuk.ru   в информационно-телекоммуникационной сети 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 и распространяет свои действия с 1 феврал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Н.Г. Колоди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 И.Р. Абрамян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7:00Z</dcterms:created>
  <dc:creator>камп</dc:creator>
  <dc:description/>
  <cp:keywords/>
  <dc:language>en-US</dc:language>
  <cp:lastModifiedBy>1</cp:lastModifiedBy>
  <cp:lastPrinted>2017-02-16T16:29:00Z</cp:lastPrinted>
  <dcterms:modified xsi:type="dcterms:W3CDTF">2018-02-14T07:41:00Z</dcterms:modified>
  <cp:revision>25</cp:revision>
  <dc:subject/>
  <dc:title>РОССИЙСКАЯ ФЕДЕРАЦИЯ</dc:title>
</cp:coreProperties>
</file>