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8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электронных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бщего одела                                                                          И.В.Рыби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Nastya</cp:lastModifiedBy>
  <cp:lastPrinted>2016-12-04T20:08:00Z</cp:lastPrinted>
  <dcterms:modified xsi:type="dcterms:W3CDTF">2018-12-24T22:50:00Z</dcterms:modified>
  <cp:revision>37</cp:revision>
  <dc:subject/>
  <dc:title/>
</cp:coreProperties>
</file>