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94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169,8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18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00,0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69,8 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/>
              <w:t>169,8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72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Normal"/>
      <w:widowControl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Nastya</cp:lastModifiedBy>
  <cp:lastPrinted>2016-12-04T20:25:00Z</cp:lastPrinted>
  <dcterms:modified xsi:type="dcterms:W3CDTF">2018-12-24T22:52:00Z</dcterms:modified>
  <cp:revision>63</cp:revision>
  <dc:subject/>
  <dc:title>Приложение</dc:title>
</cp:coreProperties>
</file>