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02.03.2015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80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>Предоставление сведений информационной системы обеспечения градостроительной деятель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сведений информационной системы обеспечения градостроительной деятельности» (приложение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 Запорожского сельского поселения Темрюкского района А.В.Вовк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секретарь</cp:lastModifiedBy>
  <cp:lastPrinted>2014-07-24T14:43:00Z</cp:lastPrinted>
  <dcterms:modified xsi:type="dcterms:W3CDTF">2015-03-07T18:1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