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7.2023 № 10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ежегодного дополнительного оплачиваемого отпуска работникам с ненормированным рабочим днем в муниципальных учреждениях Запорож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устанавливает порядок и условия предоставления ежегодного дополнительного оплачиваемого отпуска (далее-дополнительный отпуск) работникам с ненормированным рабочим днем в муниципальных учреждениях муниципального образования Запорожского сельского поселения Темрюкского района (далее учрежден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дополнительный оплачиваемый отпуск работникам с ненормированным рабочим днем (далее – дополнительный отпуск) предоставляется за работу в условиях ненормированного рабочего дня отдельным работникам учреждения, если эти работники при необходимости эпизодически привлекаются по распоряжению работодателя к выполнению своих трудовых функций за пределами установленной  для них нормальной продолжительности рабочего време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лжностей работников с ненормированным рабочим днем, имеющих право на дополнительный отпуск, устанавливается коллективным договором, соглашениями или локальным нормативным актом учреждения, принимаемым с учетом 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дополнительного отпуска, предоставляемого работникам с ненормированным рабочим днем, не может быть менее 3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учреждения и зависит от объема работы, степени напряжённости труда, возможности работника выполнять свои  трудовые функции за пределами нормативной продолжительности рабочего времени и других услов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дополнительного отпуска руководителям учреждений устанавливается трудовым договором или дополнительным соглашением к н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 об установлении работнику ненормативного рабочего дня и о предоставлении дополнительного отпуска включается в трудовой догово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дополнительный отпуск возникает у работника независимо от продолжительности работы в условиях неполного рабочего времени, ненормированный рабочий день может устанавливаться, только если соглашением сторон трудового договора установлена неполная рабочая неделя, но с полным рабочим днем (смено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й отпуск, предоставляемый работникам с ненормированным рабочим днем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учреждения для обоснования продолжительности установленного дополнительного отпуска обязан организовать учет времени, фактически отработанного каждым работником в условиях ненормированного рабочего дн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sub_101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1</cp:lastModifiedBy>
  <cp:lastPrinted>2015-12-24T09:28:00Z</cp:lastPrinted>
  <dcterms:modified xsi:type="dcterms:W3CDTF">2023-07-10T06:08:00Z</dcterms:modified>
  <cp:revision>52</cp:revision>
  <dc:subject/>
  <dc:title/>
</cp:coreProperties>
</file>