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 обращениями граждан в Запорожском сельском поселении Темрюкского района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0.09.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61"/>
        <w:gridCol w:w="775"/>
        <w:gridCol w:w="1060"/>
        <w:gridCol w:w="809"/>
        <w:gridCol w:w="2155"/>
        <w:gridCol w:w="720"/>
        <w:gridCol w:w="714"/>
        <w:gridCol w:w="1446"/>
        <w:gridCol w:w="900"/>
        <w:gridCol w:w="1620"/>
        <w:gridCol w:w="1080"/>
        <w:gridCol w:w="1260"/>
      </w:tblGrid>
      <w:tr>
        <w:trPr>
          <w:trHeight w:val="4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тупило письменных обращений, Принято главой на личном прие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- всег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– комиссионно с выездом на место</w:t>
            </w:r>
          </w:p>
        </w:tc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вопроса</w:t>
            </w:r>
          </w:p>
        </w:tc>
      </w:tr>
      <w:tr>
        <w:trPr>
          <w:trHeight w:val="35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хитектура и строитель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административно – организационные, работа органов местного самоуправления, миграции, межнациональные отношения, права и свободы человека,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законности и правопоряд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рорты, туризм, эк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ищно – коммунальная сфера (обеспечение жильем, благоустройство, тарифы на услуги ЖКУ, 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циальная сфера (Культура, образование, социальное обеспечение, социальная защита, здравоохранение, спор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А.Ю.Яковл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0:00Z</dcterms:created>
  <dc:creator>USER5</dc:creator>
  <dc:description/>
  <cp:keywords/>
  <dc:language>en-US</dc:language>
  <cp:lastModifiedBy>USER5</cp:lastModifiedBy>
  <cp:lastPrinted>2013-09-30T14:59:00Z</cp:lastPrinted>
  <dcterms:modified xsi:type="dcterms:W3CDTF">2013-09-30T12:37:00Z</dcterms:modified>
  <cp:revision>16</cp:revision>
  <dc:subject/>
  <dc:title>СТАТИСТИЧЕСКИЕ ДАННЫЕ</dc:title>
</cp:coreProperties>
</file>