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СНОВНЫЕ ПОКАЗАТЕЛИ </w:t>
      </w:r>
    </w:p>
    <w:p>
      <w:pPr>
        <w:pStyle w:val="Normal"/>
        <w:jc w:val="center"/>
        <w:rPr/>
      </w:pPr>
      <w:r>
        <w:rPr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за 3 квартал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03"/>
        <w:gridCol w:w="4417"/>
        <w:gridCol w:w="27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тери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воды о состоянии де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овое обеспечение работы с обращениями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Наличие / отсутствие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, в который внесены изменения постановлением от 10.09.2013 № 386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вень организации работы с обращениями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журнальн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электронном виде (СЭД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ок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золюц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метка соисполнителя о получении поручен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метка о снятии с контрол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Применяется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журналь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- срок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золюц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метка соисполнителя о получении поручен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метка о снятии с контро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лучаев не имеетс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лучаев не имеет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вет заявителю направлен в сро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явителям по каждому обращению дан отв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. Случаев не имеетс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.Случаев не имеетс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.Случаев не имеетс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За 3 квартал 2013 года рассмотрено положительно – 22 обращения гражда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Какие формы контроля применяю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екущий (ежедневный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перативный (еженедельный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преждающий (контрольные напомина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акие виды контроля использую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Случаев не имеет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Случаев не имеет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вень организации личных приёмов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 Регистрация устных обращен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журнальном вариант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электронном ви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рточк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ручения по устным обращениям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золюции по снятию с контроля и т.д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Два раза в неделю (вторник, пятница)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. Случаев не имеетс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. – в журнальном вариант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. – карточки, регистрационный журна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 За 3 квартал 2013 года составлено 67 карточк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 / отсутствие публикации в СМИ, в сети Интернет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Используются журналы регистраци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За 3 квартал 2013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ы информирования в СМИ насел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печатных С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электронных С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теле- и радио- эфир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-  используетс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/уменьшение количества обращ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ллективных обращений (доля от общего числа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торных обращен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 числу положительно решённых обра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За 3 квартал 2012 года было рассмотрено -10 , за 3 квартал 2013 года рассмотрено - 2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Увеличение по сравнению с предыдущим годом на 12 обращ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сновной тематики (вопросы ЖКХ и благоустройства) - 5, в том числе вопросы законности (споры с соседями) – 7 заявл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вышестоящих федеральных и краевых органов власти за 3 квартал 2012 года - 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3 квартал 2013 года – 1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ллективных обращений (доля от общего числа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2 квартал 2012 года - 3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2 квартал 2013 года –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торных обращений – 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ичие / отсутствие судебных решений, связанных с нарушением права граждан, установленного законом № 59-ФЗ – н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9-30T16:07:00Z</cp:lastPrinted>
  <dcterms:modified xsi:type="dcterms:W3CDTF">2014-02-05T12:32:00Z</dcterms:modified>
  <cp:revision>14</cp:revision>
  <dc:subject/>
  <dc:title> </dc:title>
</cp:coreProperties>
</file>