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XXX IV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 21 » мая   2012 года</w:t>
        <w:tab/>
        <w:tab/>
        <w:tab/>
        <w:t xml:space="preserve">                                    </w:t>
        <w:tab/>
        <w:t>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цен на платные услуги Муниципального  Учреждения  «МБУК  Ильичевская ЦКС»  Запорож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 с пунктом 12 статьи 14 Федерального  закона от  06.10.2003 года №131-ФЗ « Об общих принципах организации местного самоуправления в Российской Федерации», пунктом 13 статьи 8 Устава Запорожского сельского поселения Темрюкского района, согласно положения о платных услугах, предоставляемых  пользователям  Муниципальным учреждением « МБУК Ильичевская ЦКС» Запорожского сельского поселения  Темрюкского район, , Совет Запорожского сельского поселения Темрюкского 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ейскурант цен на платные услуги Муниципального Учреждения « МБУК Ильичевская ЦКС» Запорожского сельского поселения Темрюкского района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Совета  Запорожского сельского поселения Темрюкского района № 78 от 01 марта 2007 года « Об утверждении прейскуранта цен на платные услуги « Муниципального Учреждения МУК Ильичевская ЦКС» Запорожского сельского поселения Темрюкского района, 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за исполнением настоящего решения возложить на заместителя главы администрации Запорожского сельского поселения Темрюкского района А.Б. Костина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А.Г. Толстокоры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Глава Запорож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 А.Г. 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  21» мая  2012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алькуля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черов отдыха МБУК « Ильичевская ЦК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2 год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а билета                                                                                             3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яющие                                                                                         Сумма,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плата                                                    40%                                         12,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на з/плату                            30,2%                                       3,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целярские товары                                                                               2,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енное содержание                                                                     3,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костюм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о-технич. аппаратуры                                                                      9,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ИТОГО:                        30,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льичевская ЦК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О.В. Горя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31:00Z</dcterms:created>
  <dc:creator>rumyantseva</dc:creator>
  <dc:description/>
  <cp:keywords/>
  <dc:language>en-US</dc:language>
  <cp:lastModifiedBy>User</cp:lastModifiedBy>
  <cp:lastPrinted>2012-05-21T14:23:00Z</cp:lastPrinted>
  <dcterms:modified xsi:type="dcterms:W3CDTF">2012-05-29T09:57:00Z</dcterms:modified>
  <cp:revision>6</cp:revision>
  <dc:subject/>
  <dc:title>СОВЕТ __________________ СЕЛЬСКОГО (ГОРОДСКОГО)</dc:title>
</cp:coreProperties>
</file>