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szCs w:val="28"/>
        </w:rPr>
        <w:t xml:space="preserve">31.05.2011  </w:t>
      </w:r>
      <w:r>
        <w:rPr>
          <w:i/>
          <w:szCs w:val="28"/>
        </w:rPr>
        <w:t xml:space="preserve">                     </w:t>
      </w:r>
      <w:r>
        <w:rPr>
          <w:szCs w:val="28"/>
        </w:rPr>
        <w:t xml:space="preserve">                                         </w:t>
      </w:r>
      <w:r>
        <w:rPr>
          <w:b/>
          <w:szCs w:val="28"/>
        </w:rPr>
        <w:t xml:space="preserve">№ </w:t>
      </w:r>
      <w:r>
        <w:rPr>
          <w:szCs w:val="28"/>
        </w:rPr>
        <w:t>90</w:t>
      </w:r>
      <w:r>
        <w:rPr>
          <w:b/>
          <w:szCs w:val="28"/>
        </w:rPr>
        <w:t xml:space="preserve">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на тему: 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ул. Плоткина, 22»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>На основании Федерального Закона Российской Федерации от 6 октября 2003 года  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</w:t>
      </w:r>
      <w:r>
        <w:rPr>
          <w:color w:val="000000"/>
          <w:szCs w:val="28"/>
        </w:rPr>
        <w:t>решением сессии Совета Запорожского сельского поселения Темрюкского района от 22 января 2010 года №35 «Об утверждении правил землепользования и застройки Запорожского сельского поселения Темрюкского района в части населенных пунктов: ст.Запорожская, п.Батарейка, п.Красноармейский, п. Ильич, п. Гаркуша, п.Береговой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Назначить проведение публичных слушаний на тему: 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ул. Плоткина, 22» </w:t>
      </w:r>
      <w:r>
        <w:rPr>
          <w:spacing w:val="-1"/>
          <w:szCs w:val="28"/>
        </w:rPr>
        <w:t xml:space="preserve">на «17» июня 2011  </w:t>
      </w:r>
      <w:r>
        <w:rPr>
          <w:szCs w:val="28"/>
        </w:rPr>
        <w:t>года.</w:t>
      </w:r>
    </w:p>
    <w:p>
      <w:pPr>
        <w:pStyle w:val="Normal"/>
        <w:shd w:fill="FFFFFF" w:val="clear"/>
        <w:spacing w:lineRule="exact" w:line="322"/>
        <w:ind w:right="-82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Создать оргкомитет по проведению публичных слушаний на тему:</w:t>
      </w:r>
      <w:r>
        <w:rPr>
          <w:b/>
          <w:szCs w:val="28"/>
        </w:rPr>
        <w:t xml:space="preserve"> </w:t>
      </w:r>
      <w:r>
        <w:rPr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ул. Плоткина, 22»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Инженеру по архитектуре и градостроительству Запорожского сельского поселения Темрюкского района Н.А. Ляшенко,  обеспечить организацию работы комиссии по правилам землепользования и застройки Запорожского сельского поселения по проведению публичных слушаний на тему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ул. Плоткина, 22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Опубликовать настоящее постановление в газете «Там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6. Настоящее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39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проведении публичных слушаний на тему: 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ул. Плоткина, 22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А.Ю.Яковле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от 31.05.2011 года  № 9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Состав оргкомитета по проведению публичных слушаний на тему : «О предоставлении разрешения на условно разрешенный вид использования земельного участка, расположенного по адресу: Темрюкский район, ст. Запорожская, ул. Плоткина, 22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59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Запорожского сельского поселения Темрюкского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в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женер по землеустройству Запорожского сельского поселения Темрюкского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яш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е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женер по архитектуре и градостроительству Запорожского сельского поселения Темрюкского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стасия Юр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бщего отдела Запорожского сельского поселения Темрюкского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а Наталья Леонид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ксперт по юридическим вопросам Запорожского сельского поселения Темрюк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USER5</dc:creator>
  <dc:description/>
  <cp:keywords/>
  <dc:language>en-US</dc:language>
  <cp:lastModifiedBy>Наташа</cp:lastModifiedBy>
  <cp:lastPrinted>2010-11-23T11:28:00Z</cp:lastPrinted>
  <dcterms:modified xsi:type="dcterms:W3CDTF">2011-05-27T11:59:00Z</dcterms:modified>
  <cp:revision>42</cp:revision>
  <dc:subject/>
  <dc:title>                                                          </dc:title>
</cp:coreProperties>
</file>