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49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 сессия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  <w:r>
        <w:rPr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марта 2020 года                  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Запорожского сельского поселения Темрюкского района с 1 февраля 2020 года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оответствии  с Федеральным законом от 12.01.1996 года №8- ФЗ                   «О погребении и похоронном деле», с учетом изменений внесенных статьей 6 Федерального закона от 19.12.2016 №444 –ФЗ «О несении изменений в отдельные законодательные акты Российской Федерации в части изменений порядка индексации выплат, пособий и компенсаций, установленных законодательством</w:t>
      </w:r>
      <w:r>
        <w:rPr/>
        <w:t xml:space="preserve"> </w:t>
      </w:r>
      <w:r>
        <w:rPr>
          <w:sz w:val="28"/>
          <w:szCs w:val="28"/>
        </w:rPr>
        <w:t>Российской Федерации, и приостановлений действия части 2 статьи 6 Федерального закона «О дополнительных мерах государственной поддержки семей, имеющих детей» индексация услуг, предоставляемых согласно перечню, и социального пособия на погребение необходимо осуществлять один раз в год с 1 февраля текущего года исходя из индексации роста потребительских цен за предыдущий год, размер которого устанавливается Правительством Российской Федерации», а также в  соответствии  с законом  Краснодарского края от  04 февраля 2004 года  «О погребении и похоронном деле в Краснодарском крае», на основании пункта 22 части 1 статьи 14 Федерального закона Российской Федерации от 06 октября 2003 года №131-ФЗ «Об общих принципах организации местного самоуправления в Российской Федерации», Устав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ind w:left="0" w:firstLine="840"/>
        <w:jc w:val="both"/>
        <w:rPr/>
      </w:pP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Запорожского сельского поселения Темрюкского района с 1 февраля 2020 года (приложение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Запорожского сельского поселения Темрюкского района от 15 февраля 2019 года № 283 «Об утверждении прейскуранта гарантированного перечня услуг по погребению, оказываемых на территории Запорожского сельского поселения Темрюкского района с 1 февраля 2019 года», считать утратившим сил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Запорожского сельского поселения Темрюкского района Ясинскую Е.И.  и постоянную комиссию по вопросам жилищно-коммунального хозяйства, промышленности, строительства, связи бытового и торгового обслуживания  Цьень М.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</w:p>
    <w:p>
      <w:pPr>
        <w:pStyle w:val="Normal"/>
        <w:ind w:firstLine="8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 и распространяет свои действия с 1 февраля 2020 г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Н.Г. 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марта 2020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 Абрам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марта 2020 года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2:00Z</dcterms:created>
  <dc:creator>камп</dc:creator>
  <dc:description/>
  <cp:keywords/>
  <dc:language>en-US</dc:language>
  <cp:lastModifiedBy>1</cp:lastModifiedBy>
  <cp:lastPrinted>2019-02-19T13:47:00Z</cp:lastPrinted>
  <dcterms:modified xsi:type="dcterms:W3CDTF">2020-03-26T04:20:00Z</dcterms:modified>
  <cp:revision>11</cp:revision>
  <dc:subject/>
  <dc:title>РОССИЙСКАЯ ФЕДЕРАЦИЯ</dc:title>
</cp:coreProperties>
</file>