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 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 Правительством Российской Федерации от 24 сентября 2012 года № 5148п-11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предоставления, государственных и муниципальных услуг в Краснодарском крае, во исполнение пункта 3 постановления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,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и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 Краснодарского края» </w:t>
      </w:r>
      <w:r>
        <w:rPr/>
        <w:t xml:space="preserve">п о ст а н о в л я ю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  <w:t>1. Утвердить перечень муниципальных услуг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</w:t>
      </w:r>
      <w:r>
        <w:rPr/>
        <w:t xml:space="preserve">, предоставление которых организуется в муниципальном  бюджетном учреждении «Многофункциональный центр по предоставлению государственных и муниципальных услуг» Запорожского сельского поселения Темрюкского района» (приложение). </w:t>
      </w:r>
    </w:p>
    <w:p>
      <w:pPr>
        <w:pStyle w:val="Normal"/>
        <w:ind w:firstLine="900"/>
        <w:jc w:val="both"/>
        <w:rPr>
          <w:sz w:val="24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29 августа 2014 года № 201 «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чальнику общего отдела администрации Запорожского сельского поселения Темрюкского района А.Ю.Яковлева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возложить на общий отдел администрации Запорожского сельского поселения Темрюкского района (Яковлева)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30.01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перечня муниципальных услуг администрации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Запорожского сельского поселения Темрюкского района, предоставление которых осуществляется в муниципальном бюджетном учреждении «Многофункциональный центр по предоставлению государственных и муниципальных услуг»</w:t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Admin</cp:lastModifiedBy>
  <cp:lastPrinted>2012-06-06T10:41:00Z</cp:lastPrinted>
  <dcterms:modified xsi:type="dcterms:W3CDTF">2015-02-02T08:04:00Z</dcterms:modified>
  <cp:revision>8</cp:revision>
  <dc:subject/>
  <dc:title>                                                          </dc:title>
</cp:coreProperties>
</file>