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40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4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40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40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30.01.2015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 33</w:t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ых  услуг администрации Запорожского сельского поселения Темрюкского района,  предоставление которых организуется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060"/>
      </w:tblGrid>
      <w:tr>
        <w:trPr>
          <w:trHeight w:val="1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ой услуги (функции) предоставляемой (исполняемой) администрацией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Лицо, ответственное за предоставление муниципальной услуги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реестра муниципального имущества Запорожского сельского поселения Темрюкского район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</w:t>
            </w:r>
          </w:p>
        </w:tc>
      </w:tr>
      <w:tr>
        <w:trPr>
          <w:trHeight w:val="1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своение (уточнение) адресов объектом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дача градостроительных планов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 на территор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на) на проведение земляных работ на территор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 и земельных отношений</w:t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</w:t>
            </w:r>
          </w:p>
        </w:tc>
      </w:tr>
      <w:tr>
        <w:trPr>
          <w:trHeight w:val="1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Запорожского сельского поселения Темрю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архивных справок, архивных выписок и  архивных коп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Настя</cp:lastModifiedBy>
  <cp:lastPrinted>2014-10-16T07:37:00Z</cp:lastPrinted>
  <dcterms:modified xsi:type="dcterms:W3CDTF">2015-01-30T16:43:00Z</dcterms:modified>
  <cp:revision>15</cp:revision>
  <dc:subject/>
  <dc:title>            ПРИЛОЖЕНИЕ</dc:title>
</cp:coreProperties>
</file>