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</w:t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  <w:t xml:space="preserve"> </w:t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  <w:sz w:val="32"/>
          <w:szCs w:val="32"/>
        </w:rPr>
        <w:t xml:space="preserve">ПРОЕКТ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ПОСТАНОВЛЕНИЕ</w:t>
      </w:r>
      <w:r>
        <w:rPr>
          <w:b/>
          <w:sz w:val="32"/>
          <w:szCs w:val="32"/>
          <w:lang w:val="en-US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en-US"/>
        </w:rPr>
        <w:t>__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ст.Запорож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статьи 55 Градостроительного кодекса Российской Федерации, в соответствии с распоряжением главы администрации Краснодарского края от 24 апреля 2008 года № 298-р  «О мерах по реализации  административной реформы  в  муниципальных  образованиях  Краснодарского края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административный регламент по предоставлению муниципальной услуги «Выдача разрешений на ввод в эксплуатацию объектов капитального строительства»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Инженеру по архитектуре и градостроительству администрации Запорожского сельского поселения Темрюкского района (Н.А.Ляшенко) обеспечить подготовку разрешений на ввод в эксплуатацию объектов капитального строительства в соответствии с административным регламентом по предоставлению муниципальной услуги «Выдача разрешений на ввод в эксплуатацию объектов капитального строитель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возложить на  заместителя главы Запорожского сельского поселения Темрюкского района  А.С.Улыб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Настоящее постановление вступает в силу с момента  его обнародования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А.Г.Толстокор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righ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административного регламента по предоставлению муниципальной услуги «Выдача разрешений на ввод в эксплуатацию объектов капитального строительства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ом по архитектуре и градостроительств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Н.А.Ляшенко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А.С.Улы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Запорожского сельского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А.Б.Кос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09 года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муниципальной услуги «Выдача разрешений на ввод в эксплуатацию объектов капитального строитель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Настоящий административный регламент по предоставлению муниципальной услуги  «Выдача разрешений на ввод в эксплуатацию объектов капитального строительства» (далее — административный регламент) разработан в целях установления единых требований к процедуре рассмотрения, перечню документов и согласований, необходимых для предоставления муниципальной услуги, доступности результатов предоставления данной муниципальной услуги, а так же определяет последовательность и сроки действий (административные процедуры) должностных лиц при осуществлении полномочий по предоставлению муниципальной услуг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color w:val="000000"/>
          <w:kern w:val="2"/>
          <w:sz w:val="28"/>
          <w:szCs w:val="28"/>
        </w:rPr>
        <w:t>1.2. Нормативные правовые акты, регулирующие предоставление муниципальной услуги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лномочия по предоставлению муниципальной услуги по выдаче разрешений на ввод в эксплуатацию объектов капитального строительства осуществляются в соответствии с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радостроительным кодексом Российской Федерации от 29 декабря 2004г № 190-Ф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Федеральным законом  от 06 октября 2003г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едеральным законом от 29 декабря 2004г № 191-ФЗ «О введении в действие градостроит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2005 г №698 «О форме разрешения на строительство и форме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 №121 «Об утверждении Инструкции о порядке заполнения формы разрешения на ввод объекта в эксплуатацию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м Краснодарского края от 28 июня 2007 г № 1270-КЗ «О дополнительных гарантиях реализации права граждан на обращение в Краснодарском кра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ом Краснодарского края от 21 июля 2008 г № 1540-КЗ «Градостроительный кодекс Краснодарского края».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67" w:leader="none"/>
        </w:tabs>
        <w:spacing w:before="0" w:after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3. Наименование органа, предоставляющего муниципальную услугу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ая услуга </w:t>
      </w:r>
      <w:r>
        <w:rPr>
          <w:sz w:val="28"/>
          <w:szCs w:val="28"/>
        </w:rPr>
        <w:t xml:space="preserve">предоставляется администрацией Запорожского сельского поселения Темрюкского района. 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настоящем административном регламенте используются следующие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4.1.разрешение на  ввод  объекта  в эксплуатацию - документ,  который подтверждает  соответствие  выполнения  строительства,  реконструкции, капитального  ремонта  градостроительному  плану  земельного участка и проектной документации,  удостоверяет это выполнение в полном объеме в соответствии   с   разрешением  на  строительство,  а  также  является основанием для постановки на государственный учет построенного объекта капитального    строительства,    внесения   изменений,   в   документы государственного  учета   реконструированного   объекта   капитального строительства;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застройщик - юридическое или физическое лицо,  обеспечивающее  на принадлежащем  ему  земельном  участке  строительство,  реконструкцию, капитальный  ремонт  объектов  капитального  строительства,  а  также выполнение инженерных изысканий, подготовку проектной документации для их строительства, реконструкции, капитального ремонта;</w:t>
      </w:r>
    </w:p>
    <w:p>
      <w:pPr>
        <w:pStyle w:val="HTM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3. объект капитального строительства - здание, строение, сооружение, за исключением временных построек,  киосков, навесов и других подобных построек.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rPr/>
      </w:pPr>
      <w:r>
        <w:rPr>
          <w:bCs/>
          <w:kern w:val="2"/>
          <w:sz w:val="28"/>
          <w:szCs w:val="28"/>
        </w:rPr>
        <w:t xml:space="preserve">     </w:t>
      </w:r>
      <w:r>
        <w:rPr>
          <w:bCs/>
          <w:kern w:val="2"/>
          <w:sz w:val="28"/>
          <w:szCs w:val="28"/>
        </w:rPr>
        <w:t>1.5. Сведения о стоимости предоставления муниципальной услуги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1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Описание заявителей, имеющих право на получение муниципальной услуг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явителем или получателем настоящей муниципальной услуги явля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и физические лиц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 физических и юридических лиц с надлежаще оформленными полномочиями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851"/>
        <w:jc w:val="center"/>
        <w:rPr/>
      </w:pPr>
      <w:r>
        <w:rPr>
          <w:i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1. Сведения о конечном результате предоставления муниципальной услуги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ым результатом предоставления муниципальной услуги могут являться:</w:t>
      </w:r>
    </w:p>
    <w:p>
      <w:pPr>
        <w:pStyle w:val="ConsPlusNormal"/>
        <w:spacing w:before="12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выдача застройщику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кта капитального строительства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на территории земельного участка, правообладателем которого он является;</w:t>
      </w:r>
    </w:p>
    <w:p>
      <w:pPr>
        <w:pStyle w:val="ConsPlusNormal"/>
        <w:spacing w:before="120" w:after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отказ в выдаче разрешения на </w:t>
      </w:r>
      <w:r>
        <w:rPr>
          <w:rFonts w:cs="Times New Roman" w:ascii="Times New Roman" w:hAnsi="Times New Roman"/>
          <w:sz w:val="28"/>
          <w:szCs w:val="28"/>
        </w:rPr>
        <w:t>ввод в эксплуатацию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капитального строительства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Сведения о месте нахождения и графике работы администрации Запорожского сельского  поселения Темрюкского района размещаются через периодические печатные издания, телевидение, официальный интернет-сайт администрации Запорожского сельского поселения Темрюк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3.Сведения о месте нахождения администрации Запорожского сельского   поселения Темрюкского района, почтовом адресе, справочных телефонных номерах и адресах электронной почты и о должностных лицах, имеющих право на выдачу разрешений на ввод в эксплуатацию объектов капитального строительства,  для направления обращений представлены в приложении №1 к настоящему административному регламенту, а также на официальном интернет-сайте администрации Запорожского сельского поселения Темрюк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4.Для оформления разрешения на ввод объекта в эксплуатацию необходимо физическому или юридическому лицу обратиться с заявлением в письменной форме  на имя главы Запорожского сельского поселения Темрюкского района о разрешении на ввод объекта в эксплуатац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ланк заявления установленной формы предоставляется сотрудниками отдела по вопросам перспективного развития, архитектуры и градостроительства заявителю (приложение №2 к административному регламенту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К заявлению о выдаче разрешения на ввод объекта в эксплуатацию прилагаются следующие документы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кт приёмки объекта капита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соответствие параметров построенного, реконструированного, отремонтированного объекта капитального строительства 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документы, подтверждающие соответствие построенного, реконструированного, отремонт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хема, отображающая расположение построенного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лючение органа государственного строительного надзора, органа государственного пожарного надзора (в случае, если предусмотрено осуществление государственного строительного надзора, государственного пожарного надзора) о соответствии построенного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Документы предоставляются подлинные или нотариально заверенные копии. При предоставлении ксерокопий документов обязательно предоставляются подлинные документы для обозрения и свер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7. График приема получателей муниципальной услуги у инженера по архитектуре и градостроительству администрации Запорожского сельского  поселения Темрюк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8.Информация по процедуре предоставления муниципальной услуги размещается на интернет-сайте администрации Запорожского сельского  поселения Темрюкского района, в средствах массовой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: посредством личного обращения, по телефону, посредством письменных обращений по поч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0.Информация о процедуре предоставления муниципальной услуги предоста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1.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телефону сотрудник администрации Запорожского сельского поселения Темрюкского района должен назвать свою фамилию, имя, отчество, должность, а также наименование органа, в которое обратилось заинтересованное лицо, а затем - в вежливой форме четко и подробно проинформировать обратившегося по интересующим вопросам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при консультировании посредством индивидуального устного общения, сотрудник администрации Запорожского сельского поселения Темрюкского района дает гражданину полный, точный и оперативный ответ на поставленные вопросы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при консультировании по письменным обращениям заявителю дается четкий и понятный ответ на поставленные вопросы, указывается фамилия, имя, отчество, должность и номер телефона исполнителя. Ответ на обращение направляется по почте на адрес заявителя в срок, не превышающий 10 рабочих дней с момента поступления письменного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Требования к удобству и комфорту мест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ем получателей муниципальной услуги осуществляется в  помещениях администрации Запорожского сельского поселения Темрюкского район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предоставления муниципальной услуги оборудуются стульями (креслами) и стол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ста заполнения необходимых для получения муниципальной услуги документов оборудуются стульями, столами, обеспечиваются писчей бумагой, ручками, бланками документов.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казанные помещения оборудуются </w:t>
      </w:r>
      <w:r>
        <w:rPr>
          <w:rFonts w:eastAsia="Arial Unicode MS"/>
          <w:sz w:val="28"/>
          <w:szCs w:val="28"/>
        </w:rPr>
        <w:t>в соответствии с санитарными правилами и нормами.</w:t>
      </w:r>
    </w:p>
    <w:p>
      <w:pPr>
        <w:pStyle w:val="Normal"/>
        <w:spacing w:before="12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3.В размещаемой информации по процедуре предоставления муниципальной услуги должны быть представлены следующие материалы: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место нахождения, график приема получателей муниципальной услуги, номера телефонов для справок, адреса электронной почты, адреса интернет-сайтов органов, принимающих участие в оказании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лиц, имеющих право на получение муниципальной услуги и требования, предъявляемые к ним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описание процедуры предоставления муниципальной услуги </w:t>
      </w:r>
      <w:r>
        <w:rPr>
          <w:color w:val="000000"/>
          <w:sz w:val="28"/>
          <w:szCs w:val="28"/>
        </w:rPr>
        <w:t>в текстовом виде и в виде блок-схе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, названия, формы и источники происхождения документов, требуемых с заявителя при оказании  муниципальной услуги, а также образцы их заполнения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перечень причин для отказа в предоставлении муниципальной услуги;</w:t>
      </w:r>
    </w:p>
    <w:p>
      <w:pPr>
        <w:pStyle w:val="Normal"/>
        <w:spacing w:before="12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действия (бездействия) и решений, осуществляемых (принятых) должностными лицами в рамках предоставления услуги;</w:t>
      </w:r>
    </w:p>
    <w:p>
      <w:pPr>
        <w:pStyle w:val="Normal"/>
        <w:spacing w:before="120" w:after="0"/>
        <w:ind w:firstLine="709"/>
        <w:contextualSpacing/>
        <w:jc w:val="both"/>
        <w:rPr/>
      </w:pPr>
      <w:r>
        <w:rPr>
          <w:sz w:val="28"/>
          <w:szCs w:val="28"/>
        </w:rPr>
        <w:t>извлечения из нормативных правовых актов, регламентирующих предоставление муниципальной услуги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Административные процедуры</w:t>
      </w:r>
    </w:p>
    <w:p>
      <w:pPr>
        <w:pStyle w:val="Style16"/>
        <w:ind w:left="851" w:hanging="0"/>
        <w:jc w:val="center"/>
        <w:rPr/>
      </w:pPr>
      <w:r>
        <w:rPr>
          <w:i/>
          <w:sz w:val="28"/>
          <w:szCs w:val="28"/>
        </w:rPr>
        <w:t>Описание последовательности действий при выдаче разрешения на ввод в эксплуатацию объектов капитального строительства.</w:t>
      </w:r>
    </w:p>
    <w:p>
      <w:pPr>
        <w:pStyle w:val="Style16"/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Юридическим фактом, служащим основанием для начала работ по предоставлению муниципальной услуги  юридическим и физическим лицам, является подача лицом, заинтересованным в получении разрешения, заявления с приложением документов, указанных в п.2.5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Прием документов осущест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торник       с 8-00 до 17-00, перерыв с 12-00 до 14-0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ятница       с 8-00 до 16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3. Документы, необходимые для принятия соответствующего решения для выдачи разрешения на ввод в эксплуатацию объектов капитального строительства представляются в подлинниках. В случае представления копий документов, они должны быть нотариально заверены. При предоставлении ксерокопий документов обязательно предоставляются подлинные для обозрения и свер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4. Администрация Запорожского сельского поселения Темрюкского района в течении десяти дней со дня поступления заявления о выдаче разрешения на ввод в эксплуатацию объекта капитального строительства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апы предоставления муниципальной услуг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ём заявления с проверкой наличия прилагаемого комплекта документов производится инженером по архитектуре и градостроительству администрации Запорожского сельского  поселения Темрюкского района. Заявление передаётся на регистрацию специалисту администрации, далее заявление визируется, регистрируется в течении 1 дня и передаётся инженеру по архитектуре и градостроительству  для работ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оверка правильности оформления и соответствия документов производится специалистом администрации в течении 1-2 дн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ыезд специалиста администрации на объект и осмотр объекта производится в сопровождении заявителя или его представителя (день для выездов по объектам –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среда, четверг), после выезда производится проверка соответствия объекта требованиям проектной документации (кроме объектов индивидуального жилищного строительства), градостроительного плана земельного участка и разрешения на строительство – 3 дн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о результатам проверок специалистом администрации в течении 2 дней подготавливается разрешение на ввод объекта или письменный отказ в выдаче разрешения на ввод в эксплуатацию объекта капитального строитель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пециалист администрации в течении одного дня комплект документов сдаёт в архив, заявителю выдаётся 2 экземпляра разрешения на ввод в эксплуатацию объекта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5.Основанием для принятия решения об отказе в выдаче разрешения на ввод в эксплуатацию объекта капитального строительства явля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тсутствие документов, указанных в п.2.5. настояще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есоответствие параметров построенного, реконструированного, отремонтированного объекта капитального строительства проектной документации (кроме объектов индивидуального жилищного строительств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6.Основанием для отказа в выдаче разрешения на ввод объекта в эксплуатацию, кроме указанных в п.2.5. настоящего регламента, является невыполнение застройщиком требований, предусмотренных частью 18      статьи 51 Градостроительного Кодекса</w:t>
      </w:r>
      <w:r>
        <w:rPr>
          <w:color w:val="0070C0"/>
          <w:sz w:val="28"/>
          <w:szCs w:val="28"/>
        </w:rPr>
        <w:t xml:space="preserve">. </w:t>
      </w:r>
      <w:r>
        <w:rPr>
          <w:sz w:val="28"/>
          <w:szCs w:val="28"/>
        </w:rPr>
        <w:t>В таком случае разрешение на ввод в эксплуатацию объекта капитального строительства выдается только после передачи безвозмездно инженеру по архитектуре и градостроительству, выдавший разрешение на строительство, сведений о площади, о высоте и этажности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 - 10 части 12 статьи 48 Градостроительного Кодекса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7.В случае принятия решения об отказе в предоставлении муниципальной услуги, заявителю возвращаются в полном объеме все представленные им документы. Решение об отказе в выдаче разрешения на ввод в эксплуатацию объекта капитального строительства направляется в письменном виде заяви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8.Решение об отказе в выдаче разрешения на ввод объекта в эксплуатацию может быть оспорено в судебном порядк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9.В случае принятия решения о выдаче разрешения о вводе объекта в эксплуатацию, инженер по архитектуре и градостроительству администрации готовит разрешение на ввод объекта в эксплуатацию (приложение №3 к регламенту)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ли доверенное лицо заявителя получают готовое разрешение у инженера по архитектуре и градостроительству администрации с росписью в журнале выдачи документов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0.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, внесения изменений, в документы государственного учета реконструированного объекта капитального строительства.</w:t>
      </w:r>
    </w:p>
    <w:p>
      <w:pPr>
        <w:pStyle w:val="Normal"/>
        <w:keepNext w:val="true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4. Порядок и формы контроля за исполнением муниципальной услуги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обжалования действия (бездействия) и решений, осуществляемых (принятых)  в ходе предоставления муниципальной услуги на основании Административного регламента.</w:t>
      </w:r>
    </w:p>
    <w:p>
      <w:pPr>
        <w:pStyle w:val="Normal"/>
        <w:ind w:firstLine="90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1.Заявитель или получатель услуги может обратиться с заявлением и жалобой (далее также - обращение) на осуществленные (принятые) в ходе предоставления муниципальной услуги решения, действия (бездействия) сотрудника администрации. </w:t>
      </w:r>
    </w:p>
    <w:p>
      <w:pPr>
        <w:pStyle w:val="ConsPlusNormal"/>
        <w:tabs>
          <w:tab w:val="clear" w:pos="708"/>
          <w:tab w:val="left" w:pos="1440" w:leader="none"/>
          <w:tab w:val="left" w:pos="1620" w:leader="none"/>
        </w:tabs>
        <w:spacing w:before="12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ая жалоба (обращение) должна содержать: 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полномоченного органа, в которое лицо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обратившегося юридического или физического лиц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, по которому должен быть направлен ответ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ереадресации обращения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жалобы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у несогласия с обжалуемым решением, действием (бездействием)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изложенные обстоятельства;</w:t>
      </w:r>
    </w:p>
    <w:p>
      <w:pPr>
        <w:pStyle w:val="ConsPlusNormal"/>
        <w:tabs>
          <w:tab w:val="clear" w:pos="708"/>
          <w:tab w:val="left" w:pos="1620" w:leader="none"/>
          <w:tab w:val="left" w:pos="2880" w:leader="none"/>
        </w:tabs>
        <w:spacing w:before="1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ую подпись обратившегося лица и дат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2.В случае если обращение содержит вопросы, решение которых не входит в компетенцию инженера по архитектуре и градостроительству администрации Запорожского сельского поселения Темрюкского района, заявителю дается ответ, разъясняющий порядок обращения в соответствующие органы государственной или муниципаль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.Поступившее письменное обращение направляется главе Запорожского сельского поселения Темрюкского района, он знакомится с содержанием и со своей резолюцией направляет его инженеру по архитектуре и градостроительству для рассмотрения и подготовки письменного ответа. По результатам рассмотрения обращения принимается решение об удовлетворении требований получателя муниципальной услуги или о признании неправомерным обжалованного решения, действия (бездействия), либо об отказе в удовлетворении об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4.Ответ на обращение подготавливается и направляется заявителю в срок до 30 рабочих дней со дня регистрации обращения. При необходимости срок рассмотрения обращения может быть продлен, но не более чем на 30 рабочих дней, с одновременным информированием заявителя и указанием причин прод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5.Личный прием заявителей осуществляется в приемные дни инженером по архитектуре и градостроительству или уполномоченными на то лиц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6.Получатель муниципальной услуги вправе обжаловать решения, принятые в ходе предоставления муниципальной услуги, действия или бездействие должностных лиц, ответственных или уполномоченных работников, работников, участвующих в оказании муниципальной услуги,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7.</w:t>
      </w:r>
      <w:r>
        <w:rPr>
          <w:bCs/>
          <w:sz w:val="28"/>
          <w:szCs w:val="28"/>
        </w:rPr>
        <w:t xml:space="preserve">При поступлении жалобы на действия должностных лиц, работника аппарата администрации, исходя из ее содержания, глава </w:t>
      </w:r>
      <w:r>
        <w:rPr>
          <w:sz w:val="28"/>
          <w:szCs w:val="28"/>
        </w:rPr>
        <w:t>Запорожского сельского Запорожского сельского</w:t>
      </w:r>
      <w:r>
        <w:rPr>
          <w:bCs/>
          <w:sz w:val="28"/>
          <w:szCs w:val="28"/>
        </w:rPr>
        <w:t xml:space="preserve"> поселения Темрюкского района  может поручить проверку по ней одному из своих заместителей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ждая жалоба на действия должностных лиц должна быть тщательно проверена. При установлении фактов нарушений действующего законодательства, глава принимает меры организационного характер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вет по результатам рассмотрения жалобы должен быть мотивированным и подписан главой поселения или его заместителем, либо по их поручению, иным должностным лицом в пределах его компетенции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4.8.</w:t>
      </w:r>
      <w:r>
        <w:rPr>
          <w:sz w:val="28"/>
          <w:szCs w:val="28"/>
        </w:rPr>
        <w:t>Порядок подачи, порядок рассмотрения и порядок разрешения обращений, направляемых в суды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Запорожского сельского 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А.С.Улыбин</w:t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mallCaps/>
      <w:sz w:val="26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character" w:styleId="NormallChar">
    <w:name w:val="Normal l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4:00Z</dcterms:created>
  <dc:creator>02ARM23T047</dc:creator>
  <dc:description/>
  <cp:keywords/>
  <dc:language>en-US</dc:language>
  <cp:lastModifiedBy>User</cp:lastModifiedBy>
  <cp:lastPrinted>2009-12-22T15:03:00Z</cp:lastPrinted>
  <dcterms:modified xsi:type="dcterms:W3CDTF">2012-05-15T08:03:00Z</dcterms:modified>
  <cp:revision>25</cp:revision>
  <dc:subject/>
  <dc:title>     </dc:title>
</cp:coreProperties>
</file>