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4</w:t>
      </w:r>
    </w:p>
    <w:p>
      <w:pPr>
        <w:pStyle w:val="Normal"/>
        <w:jc w:val="center"/>
        <w:rPr/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действий по выдаче разрешения на ввод в эксплуатацию объектов капитального строительства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8095</wp:posOffset>
                </wp:positionH>
                <wp:positionV relativeFrom="paragraph">
                  <wp:posOffset>121285</wp:posOffset>
                </wp:positionV>
                <wp:extent cx="3923665" cy="1117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Консультация, прием и регистрация  заявления на имя главы Запорожского сельского поселения Темрюкского района о выдаче  разрешения на ввод объекта в эксплуатац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(2 дн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88pt;mso-wrap-distance-left:9.05pt;mso-wrap-distance-right:9.05pt;mso-wrap-distance-top:0pt;mso-wrap-distance-bottom:0pt;margin-top:9.55pt;mso-position-vertical-relative:text;margin-left:99.8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Консультация, прием и регистрация  заявления на имя главы Запорожского сельского поселения Темрюкского района о выдаче  разрешения на ввод объекта в эксплуатацию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(2 дн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345</wp:posOffset>
                </wp:positionH>
                <wp:positionV relativeFrom="paragraph">
                  <wp:posOffset>8255</wp:posOffset>
                </wp:positionV>
                <wp:extent cx="7620" cy="447675"/>
                <wp:effectExtent l="32385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0.65pt" to="247.9pt,35.8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43180</wp:posOffset>
                </wp:positionV>
                <wp:extent cx="3972560" cy="988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ссмотрение заявления и прилагаемых к нему документов по выдач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зрешения на ввод объекта в эксплуатацию, выезд на объект и осмотр объекта (6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77.8pt;mso-wrap-distance-left:9.05pt;mso-wrap-distance-right:9.05pt;mso-wrap-distance-top:0pt;mso-wrap-distance-bottom:0pt;margin-top:3.4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ссмотрение заявления и прилагаемых к нему документов по выдач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разрешения на ввод объекта в эксплуатацию, выезд на объект и осмотр объекта (6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4445</wp:posOffset>
                </wp:positionV>
                <wp:extent cx="0" cy="5708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35pt" to="180.6pt,4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6845</wp:posOffset>
                </wp:positionH>
                <wp:positionV relativeFrom="paragraph">
                  <wp:posOffset>4445</wp:posOffset>
                </wp:positionV>
                <wp:extent cx="1905" cy="570865"/>
                <wp:effectExtent l="3683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7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0.35pt" to="312.45pt,45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2752090" cy="11487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Уведомление об отказе в выдаче разрешения на ввод объекта             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45pt;mso-wrap-distance-left:9.05pt;mso-wrap-distance-right:9.05pt;mso-wrap-distance-top:0pt;mso-wrap-distance-bottom:0pt;margin-top:12.75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Уведомление об отказе в выдаче разрешения на ввод объекта             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рабочих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61925</wp:posOffset>
                </wp:positionV>
                <wp:extent cx="2752725" cy="982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ыдача разрешения на ввод объекта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7.4pt;mso-wrap-distance-left:9.05pt;mso-wrap-distance-right:9.05pt;mso-wrap-distance-top:0pt;mso-wrap-distance-bottom:0pt;margin-top:12.75pt;mso-position-vertical-relative:text;margin-left:258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 xml:space="preserve">Выдача разрешения на ввод объекта в эксплуатацию  </w:t>
                      </w:r>
                      <w:r>
                        <w:rPr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 CYR" w:ascii="Times New Roman CYR" w:hAnsi="Times New Roman CYR"/>
                          <w:sz w:val="28"/>
                          <w:szCs w:val="28"/>
                        </w:rPr>
                        <w:t>не позднее 10 рабочих дней со дня подачи 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sectPr>
      <w:type w:val="nextPage"/>
      <w:pgSz w:w="12240" w:h="15840"/>
      <w:pgMar w:left="1701" w:right="567" w:gutter="0" w:header="0" w:top="56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1:53:00Z</dcterms:created>
  <dc:creator>Админ</dc:creator>
  <dc:description/>
  <cp:keywords/>
  <dc:language>en-US</dc:language>
  <cp:lastModifiedBy>Наташа</cp:lastModifiedBy>
  <cp:lastPrinted>2009-09-10T10:13:00Z</cp:lastPrinted>
  <dcterms:modified xsi:type="dcterms:W3CDTF">2009-12-21T14:32:00Z</dcterms:modified>
  <cp:revision>7</cp:revision>
  <dc:subject/>
  <dc:title>ПРИЛОЖЕНИЕ №1</dc:title>
</cp:coreProperties>
</file>