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б утверждении муниципальной программы «</w:t>
      </w:r>
      <w:r>
        <w:rPr>
          <w:b/>
          <w:bCs/>
          <w:szCs w:val="28"/>
        </w:rPr>
        <w:t xml:space="preserve">Энергосбережения и  повышения энергетической эффективности Запорожского сельского поселения Темрюкского района Краснодарского кра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8 – 2020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ом 5 статьи 8 Устава Запорожского сельского поселения Темрюкского района, администрация Запорожского сельского поселения Темрюкского района, п о с т а н о в л я ю: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Энергосбережения и  повышения энергетической эффективности Запорожского сельского поселения Темрюкского района  Краснодарского края на 2018 – 2020 годы»  согласно приложению.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информационно-телекоммуникационной сети  «Интернет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Н.А.Семен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1</cp:lastModifiedBy>
  <cp:lastPrinted>2017-11-27T11:53:00Z</cp:lastPrinted>
  <dcterms:modified xsi:type="dcterms:W3CDTF">2017-11-27T12:06:00Z</dcterms:modified>
  <cp:revision>44</cp:revision>
  <dc:subject/>
  <dc:title>                                                          </dc:title>
</cp:coreProperties>
</file>