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54</w:t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6 ноября 2018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7 года № 205 «О бюджете Запорожского сельского поселения Темрюкского района на 2018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0</w:t>
      </w:r>
      <w:r>
        <w:rPr>
          <w:color w:val="333333"/>
          <w:sz w:val="28"/>
          <w:szCs w:val="28"/>
        </w:rPr>
        <w:t>.12.2017 года № 3722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8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9 и 2020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налоговых и неналоговых доходов  </w:t>
      </w:r>
      <w:r>
        <w:rPr>
          <w:color w:val="000000"/>
          <w:sz w:val="28"/>
          <w:szCs w:val="28"/>
        </w:rPr>
        <w:t xml:space="preserve">в сумме  300,0 тыс.рублей,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чих субсидий бюджетам сельских поселений из краевого бюджета в сумме 331,1 тыс.рублей,  а также увеличением расходной части бюджета на 632,1 тыс.рублей и</w:t>
      </w:r>
      <w:r>
        <w:rPr>
          <w:sz w:val="28"/>
          <w:szCs w:val="28"/>
        </w:rPr>
        <w:t xml:space="preserve"> перераспределением бюджетных ассигнований</w:t>
      </w:r>
      <w:r>
        <w:rPr>
          <w:color w:val="000000"/>
          <w:sz w:val="28"/>
          <w:szCs w:val="28"/>
        </w:rPr>
        <w:t xml:space="preserve"> расходной части бюджета </w:t>
      </w:r>
      <w:r>
        <w:rPr>
          <w:sz w:val="28"/>
          <w:szCs w:val="28"/>
        </w:rPr>
        <w:t>Совет Запорожского сельского поселения Темрюкского района     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7 года № 205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8 год»</w:t>
      </w:r>
      <w:r>
        <w:rPr>
          <w:sz w:val="28"/>
          <w:szCs w:val="28"/>
        </w:rPr>
        <w:t xml:space="preserve">  (с изменениями от 26 января 2018 года № 213, от 16 февраля 2018 года № 220; от 23 марта 2018 года № 227; от 27 апреля 2018 года № 235; от 29 мая 2018 года № 238; от 22 июня 2018 года № 239; от 20 июля 2018 года № 241; от 24 августа 2018 года № 244; от 24 сентября 2018 года № 245; от 28 сентября 2018 года № 246; от 18 октября 2018 года № 247)следующие изменения и допол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8 год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46 989,7» тыс.рублей заменить словами «47 621,8» тыс.рублей;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53 184,9»тыс.рублей заменить словами «53 816,9» тыс. рублей</w:t>
      </w:r>
      <w:r>
        <w:rPr>
          <w:sz w:val="28"/>
          <w:szCs w:val="28"/>
        </w:rPr>
        <w:t>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№ 4 «Объем поступлений доходов в бюджет Запорожского сельского поселения Темрюкского района по кодам видов (подвидов) доходов на 2018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   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8 год » изложить в новой редакции  ( 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3 917,8» тыс.рублей заменить на цифру «14 117,8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7 953,4» тыс.рублей заменить на цифру «18 053,4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8  «</w:t>
      </w:r>
      <w:r>
        <w:rPr>
          <w:bCs/>
          <w:sz w:val="28"/>
          <w:szCs w:val="28"/>
        </w:rPr>
        <w:t>Культура,  кинематография</w:t>
      </w:r>
      <w:r>
        <w:rPr>
          <w:sz w:val="28"/>
          <w:szCs w:val="28"/>
        </w:rPr>
        <w:t>» цифру «13 138,1» тыс.рублей заменить на цифру «13 470,2» тыс.рублей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№7 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8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му отделу администрации Запорожского сельского поселения Темрюкского района (Кихаевой 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6  ноября 2018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 2018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1-31T10:12:00Z</cp:lastPrinted>
  <dcterms:modified xsi:type="dcterms:W3CDTF">2018-11-19T11:08:00Z</dcterms:modified>
  <cp:revision>590</cp:revision>
  <dc:subject/>
  <dc:title>       </dc:title>
</cp:coreProperties>
</file>