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Глава Запорож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Н.Г.Колодина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8"/>
          <w:szCs w:val="28"/>
        </w:rPr>
        <w:t>"06" февраля 201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ГО-ХОЗЯЙСТВЕННОЙ ДЕЯТЕЛЬНОСТИ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65"/>
        <w:gridCol w:w="555"/>
        <w:gridCol w:w="1835"/>
        <w:gridCol w:w="2048"/>
        <w:gridCol w:w="1616"/>
      </w:tblGrid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345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Ильичевская централизованная клубная система» Запорож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а по КФ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.02.2019</w:t>
            </w:r>
          </w:p>
        </w:tc>
      </w:tr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ПП</w:t>
              <w:tab/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2045737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2038264</w:t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01001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рения: руб. коп.</w:t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82821</w:t>
            </w:r>
          </w:p>
        </w:tc>
      </w:tr>
      <w:tr>
        <w:trPr/>
        <w:tc>
          <w:tcPr>
            <w:tcW w:w="7881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именование органа,                    </w:t>
            </w:r>
            <w:r>
              <w:rPr>
                <w:sz w:val="28"/>
                <w:szCs w:val="28"/>
                <w:u w:val="single"/>
              </w:rPr>
              <w:t>Администрация Запорож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щего функции и         </w:t>
            </w:r>
            <w:r>
              <w:rPr>
                <w:sz w:val="28"/>
                <w:szCs w:val="28"/>
                <w:u w:val="single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лномочия учредителя                 </w:t>
            </w:r>
            <w:r>
              <w:rPr>
                <w:sz w:val="28"/>
                <w:szCs w:val="28"/>
                <w:u w:val="single"/>
              </w:rPr>
              <w:t>Темрюкск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81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3" w:type="dxa"/>
            <w:gridSpan w:val="2"/>
            <w:tcBorders/>
          </w:tcPr>
          <w:p>
            <w:pPr>
              <w:pStyle w:val="Normal"/>
              <w:snapToGrid w:val="false"/>
              <w:ind w:left="-1951" w:hanging="0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3" w:type="dxa"/>
            <w:gridSpan w:val="2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 фактического местонахождения  муниципального учреждения</w:t>
            </w:r>
          </w:p>
        </w:tc>
        <w:tc>
          <w:tcPr>
            <w:tcW w:w="5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53521, </w:t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8, Краснодарский кр., Темрюкский р-н, п. Ильич, ул. Южакова 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34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 . Сведения о деятельности муниципального бюджет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еятельности учре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ение, предоставление населению разнообразных услуг социально-культурного, просветительского, спортивно-оздоровительного и развлекательного харак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ние условий для занятий любительским художественным творчеством, спор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хранение и развитие культурного и духовного потенциала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деятельности учреждения, относящиеся к его основным видам деятельно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чая деятельность в области куль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библиотек, архивов, учреждений клуб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досуга жителей на базе культурно - досугов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 28 411 492,10 рубля (закрепленное собственником имущества за учреждением на праве оперативного упра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 – 1 733 257,32 рублей (балансовая стоимость особо ценного движимого имущества)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финансового состояния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6803"/>
        <w:gridCol w:w="2211"/>
      </w:tblGrid>
      <w:tr>
        <w:trPr>
          <w:trHeight w:val="21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08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43 032,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не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11 492,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630 212,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3 257,3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5 373,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денежные средства учреждения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денежные средства учреждения на счет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финансовые инструмен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долговые обязатель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росроченная кредиторская задолжен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по поступлениям и выплатам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18"/>
        <w:gridCol w:w="1600"/>
        <w:gridCol w:w="2126"/>
        <w:gridCol w:w="993"/>
        <w:gridCol w:w="861"/>
        <w:gridCol w:w="1620"/>
        <w:gridCol w:w="106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убсидии, предоставляемые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459 2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459 2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00000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субсидии, предоставленные из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3011035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4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012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459 2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459 2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570 07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570 0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10100590 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570 07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570 0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3011035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4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012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10100590 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877 14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877 1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39"/>
      <w:bookmarkEnd w:id="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купку товаров, работ, услуг учреждени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2"/>
        <w:gridCol w:w="1100"/>
        <w:gridCol w:w="1100"/>
        <w:gridCol w:w="2640"/>
        <w:gridCol w:w="3960"/>
        <w:gridCol w:w="3080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стро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 начала закупки</w:t>
            </w:r>
          </w:p>
        </w:tc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на закупки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9 г. очередной финансовый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9 г. очеред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9 г. очередной финансовый год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568"/>
            <w:bookmarkStart w:id="3" w:name="P566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571"/>
            <w:bookmarkStart w:id="5" w:name="P569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57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877 143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877 143,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58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82222"/>
      <w:bookmarkEnd w:id="8"/>
      <w:r>
        <w:rPr>
          <w:rFonts w:cs="Times New Roman" w:ascii="Times New Roman" w:hAnsi="Times New Roman"/>
          <w:sz w:val="28"/>
          <w:szCs w:val="28"/>
        </w:rPr>
        <w:t>Сведения о средствах, поступающ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енное распоряжение учреждения (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(очередной финансовый г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3175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, с точностью до двух знаков после запятой - 0,00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29"/>
        <w:gridCol w:w="833"/>
        <w:gridCol w:w="1939"/>
      </w:tblGrid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убличных обязательств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инвестиций (в части переданных полномочий муниципального заказчика в соответствии с Бюджет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)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ступивших во временное распоряжение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                       _______________________      А.Д. 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82222"/>
      <w:bookmarkStart w:id="10" w:name="sub_82222"/>
      <w:bookmarkEnd w:id="10"/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62E3A1ACBC17E94A822BA9E354A3BFBA9E9778F56623B26044B1418D43C14B8F4C051F918D0o9nCF" TargetMode="External"/><Relationship Id="rId5" Type="http://schemas.openxmlformats.org/officeDocument/2006/relationships/hyperlink" Target="consultantplus://offline/ref=A62E3A1ACBC17E94A822BA9E354A3BFBA9E8778F50603B26044B1418D4o3nCF" TargetMode="External"/><Relationship Id="rId6" Type="http://schemas.openxmlformats.org/officeDocument/2006/relationships/hyperlink" Target="consultantplus://offline/ref=A62E3A1ACBC17E94A822BA9E354A3BFBA9E9758A57643B26044B1418D4o3nC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consultantplus://offline/ref=9633786220396E3B24B264353231A3814D6AC84A5B192C9FF065C5D34Cp1BAL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28:00Z</dcterms:created>
  <dc:creator>Golubitskoe sp</dc:creator>
  <dc:description/>
  <cp:keywords/>
  <dc:language>en-US</dc:language>
  <cp:lastModifiedBy>Nastya</cp:lastModifiedBy>
  <cp:lastPrinted>2019-03-31T16:39:00Z</cp:lastPrinted>
  <dcterms:modified xsi:type="dcterms:W3CDTF">2019-03-31T13:41:00Z</dcterms:modified>
  <cp:revision>3</cp:revision>
  <dc:subject/>
  <dc:title>УТВЕРЖДАЮ</dc:title>
</cp:coreProperties>
</file>