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03.07.2020</w:t>
      </w:r>
      <w:r>
        <w:rPr>
          <w:i/>
          <w:szCs w:val="28"/>
        </w:rPr>
        <w:t xml:space="preserve">     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6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постановление  администрации Запорожского сельского поселения Темрюкского района от  01 ноября 2019 года № 213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. Приложения изложить в новой редакции.</w:t>
      </w:r>
    </w:p>
    <w:p>
      <w:pPr>
        <w:pStyle w:val="Style2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/>
      </w:r>
    </w:p>
    <w:p>
      <w:pPr>
        <w:pStyle w:val="Style2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</w:p>
    <w:p>
      <w:pPr>
        <w:pStyle w:val="Style2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2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03.07.2020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6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1ноября 2019 года № 213 «Об утверждении муниципальной программы «Развитие земельных и имущественных отношений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а 2020 год»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юридического отдела                                                               Р.С.Тихий                           </w:t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20-07-09T13:57:00Z</cp:lastPrinted>
  <dcterms:modified xsi:type="dcterms:W3CDTF">2020-07-09T10:58:00Z</dcterms:modified>
  <cp:revision>20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