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62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          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7</w:t>
      </w:r>
    </w:p>
    <w:p>
      <w:pPr>
        <w:pStyle w:val="Normal"/>
        <w:rPr/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«17» июня 2014 года                                                                      ст-ца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   совета    Запорожского  сельского  поселение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9 апреля  2014  года № 310  «Об установлении  налога    на  имущество  физических лиц на территории  Запорожского сельского поселения  Темрюкского района»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изменений Федеральным законом от 2 декабря 2013 года № 334-ФЗ в часть вторую Налогового кодекса Российской Федерации и Законом Российской Федерации от 9 декабря 1991 года № 2003-1 «О налогах на имущество физических лиц» и в соответствии пункту 1 статьи 5 НК РФ, Совет Запорожского сельского поселения Темрюкского района, р е ш и л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бавить пункт 2: «Налогоплательщики-физические лица, уплачивающие налог на основании налогового уведомления, уплачивают по итогам налогового периода сумму не позднее 1 октября года, следующего за истекшим налоговым периодом»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ункт 2 и 3считать соответственно 3 и 4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 3 решения необходимо внести изменение, заменив фразу «настоящее решение вступает в силу не ранее, чем по истечении одно месяца со дня его официального опубликования и распространяет свое действие на правоотношения, возникшее с 1 января 2013 года» фразой «решение вступает в силу по истечении одного месяца со дня его официального  опубликования, но ранее, чем с 1 января 2015 года»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бнародованию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5 года, но ранее, чем по истечении одного месяца со дня его официального обнародова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1"/>
      </w:tblGrid>
      <w:tr>
        <w:trPr>
          <w:trHeight w:val="1569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3:00Z</dcterms:created>
  <dc:creator>5</dc:creator>
  <dc:description/>
  <cp:keywords/>
  <dc:language>en-US</dc:language>
  <cp:lastModifiedBy>Admin</cp:lastModifiedBy>
  <cp:lastPrinted>2014-06-23T09:07:00Z</cp:lastPrinted>
  <dcterms:modified xsi:type="dcterms:W3CDTF">2014-07-01T13:03:00Z</dcterms:modified>
  <cp:revision>8</cp:revision>
  <dc:subject/>
  <dc:title>СОВЕТ НОВОТАМАНСКОГО СЕЛЬСКОГО ПОСЕЛЕНИЯ</dc:title>
</cp:coreProperties>
</file>