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от 27.12.2019 № 270                                                                                                                                 </w:t>
      </w:r>
    </w:p>
    <w:p>
      <w:pPr>
        <w:pStyle w:val="Normal"/>
        <w:ind w:left="5580" w:right="-3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целевых статей расходов в части, относящейся к бюджету Запорожского сельского поселения Темрюкского 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6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11" w:right="-5" w:hanging="360"/>
        <w:jc w:val="both"/>
        <w:rPr/>
      </w:pPr>
      <w:r>
        <w:rPr>
          <w:sz w:val="28"/>
          <w:szCs w:val="28"/>
        </w:rPr>
        <w:t>Настоящие Правила устанавливают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Запорожского сельского поселения Темрюкского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коды и правила отнесения расходов бюджета Запорожского сельского поселения Темрюкского  района на соответствующие целевые статьи;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наименования направлений расходов, увязываемых с целевыми статьями подпрограмм муниципальных программ, непрограммными направлениями расходов Запорожского сельского поселения Темрюкского района, порядок применения которых установлен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изменениями и дополнениями)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расходов бюджета Запорож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Запорожского сельского поселения Темрюкского района, указанных в ведомственной структуре расходов бюджета Запорожского сельского поселения Темрюкского район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бюджета Запорожского сельского поселения Темрюкского  района на соответствующие целевые статьи и направления расходов, </w:t>
      </w:r>
      <w:r>
        <w:rPr>
          <w:sz w:val="28"/>
          <w:szCs w:val="28"/>
          <w:lang w:eastAsia="ru-RU"/>
        </w:rPr>
        <w:t>увязываемых с целевыми статьями подпрограмм муниципальных программ, непрограммными направлениями расходов</w:t>
      </w:r>
      <w:r>
        <w:rPr>
          <w:sz w:val="28"/>
          <w:szCs w:val="28"/>
        </w:rPr>
        <w:t>, установлены в разделе 2 настоящего Поряд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вязка универсальных направлений расходов с подпрограммой муниципальной программы устанавливаются в рамках решения о бюджете Запорожского сельского поселения Темрюкского  района (далее - бюджет поселения) и (или) сводной бюджетной роспис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numPr>
          <w:ilvl w:val="0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и правила отнесения расходов бюджета </w:t>
      </w:r>
      <w:r>
        <w:rPr>
          <w:b/>
          <w:sz w:val="28"/>
          <w:szCs w:val="28"/>
        </w:rPr>
        <w:t>Запорожского сельского поселения Темрюкского  района</w:t>
      </w:r>
      <w:r>
        <w:rPr>
          <w:b/>
          <w:color w:val="000000"/>
          <w:sz w:val="28"/>
          <w:szCs w:val="28"/>
        </w:rPr>
        <w:t xml:space="preserve"> на соответствующие целевые статьи </w:t>
      </w:r>
      <w:r>
        <w:rPr>
          <w:b/>
          <w:sz w:val="28"/>
          <w:szCs w:val="28"/>
        </w:rPr>
        <w:t>и направления расходов, увязываемых с целевыми статьями подпрограмм муниципальных программ, непрограммными направлениями расходов</w:t>
      </w:r>
    </w:p>
    <w:p>
      <w:pPr>
        <w:pStyle w:val="S3"/>
        <w:shd w:fill="FFFFFF" w:val="clear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) По данным целевым статьям </w:t>
      </w:r>
      <w:r>
        <w:rPr>
          <w:sz w:val="28"/>
          <w:szCs w:val="28"/>
        </w:rPr>
        <w:t>отражаются расходы бюджета поселения по муниципальным программам, разработанных в соответствии с Перечнем  муниципальных программ Запорожского сельского поселения Темрюкского  района, реализуемых в 2020 году, утвержденным постановлением администрации Запорожского сельского поселения Темрюкского  района от 17 октября  2019 года № 190:</w:t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0 00 00000 Муниципальная программа «Эффективное муниципальное управ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Эффективное муниципальное управление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1 00 00000 Подпрограмма «Реализация муниципальных функций, связанных с муниципальным управлением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1 01 00000 Обеспечение деятельности администрации Запорожского сельского поселения Темрюкского района по решению вопросов мест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0 2 00 00000 Подпрограмма «Обеспечение материально-технического обеспечения администрац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2 01 00000 Обеспечение деятельности МКУ«МТО Запорожского сельского поселения Темрюкского района»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«МТО Запорожского сельского поселения Темрюкского района»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3 00 00000 Подпрограмма «Обеспечение ведения бухгалтерского уч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3 01 00000 Организация качественного и эффективного бюджетного, налогового учета и отче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Запорожская ЦБ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1 0 00 00000 Муниципальная  программа "Компенсационные выплаты руководителям органов территориальных общественных самоуправлений Запорожского  сельского поселения Темрюкского района" на 2020 г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Компенсационные выплаты руководителям органов территориальных общественных самоуправлений Запорожского  сельского поселения Темрюкского района" на 2020 год  по следующим подпрограмм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1 1 00 00000 Отдельные мероприятия муниципальной программы  "Компенсационные выплаты руководителям органов территориальных общественных самоуправлений Запорожского  сельского поселения Темрюкского района" на 2020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70 -  Реализация мероприятий по компенсационным выплатам руководителям органов территориального общественного самоуправл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компенсационные выплаты руководителям органов территориального общественного самоуправле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2 0 00 00000  Муниципальная программа "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20 год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1 1 00 00000 Реализация мероприятий по развитию,  эксплуатации и обслуживанию информационно - коммуникационных технологий администрации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90 - Приобретение и сопровождение программного обеспечения администрации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провождение программного обеспечения администрации, обновление программного продукта и лицензи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3 0 00 00000 Муниципальная  программа "Обеспечение информационного освещения деятельности администрации Запорожского  сельского поселения Темрюкского района на 2020 год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оселения на реализацию муниципальной программы «Обеспечение информационного освещения деятельности администрации Запорожского  сельского поселения Темрюкского района на 2020 год" по </w:t>
      </w:r>
      <w:r>
        <w:rPr>
          <w:color w:val="000000"/>
          <w:sz w:val="28"/>
          <w:szCs w:val="28"/>
        </w:rPr>
        <w:t>мероприятию в увязке с соответствующим направлением расходов: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0 00000 Отдельные мероприятия муниципальной программы "Обеспечение информационного освещения деятельности администрации Запорожского  сельского поселения Темрюкского района на 2020 год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1 00000 Обеспечение доступа к информации о деятельности администрации и Совета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50 - Реализация мероприятий по обеспечению информационного освещения деятельности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0 00 00000 Муниципальная программа "Обеспечение безопасности населения в Запорожском  сельском поселении Темрюкского района на 2020 год"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"Обеспечение безопасности населения в Запорожском  сельском поселении Темрюкского района на 2020 год"» по следующим под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0 00000 Подпрограмма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1 00000 Реализация мероприятий по предупреждению и ликвидации чрезвычайных ситуаций, стихийных бедствий и их последствий в Запорож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00 - 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предупреждению и ликвидации последствий чрезвычайных ситуаций и стихийных бедствий природного и техногенного характер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4 2 00 00000 Подпрограмма «Обеспечение первичных мер пожарной безопасности в Запорожском сельском поселении Темрюкского района на 2020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2 01 00000 Реализация мероприятий по обеспечению первичных мер пожарной безопасности в Запорожском сельском поселении Темрюкского района на 2020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30 - Реализация мероприятий по обеспечению первичных мер пожарной безопасности в Запорожском сельском поселении Темрюкского района на 2020 год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обеспечению первичных мер пожарной безопасности в Запорожском сельском поселении Темрюкского района на 2020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4 3 00 00000 Подпрограмма «Укрепление правопорядка, профилактика правонарушений, усиление борьбы с преступностью в Запорожском сельском поселении Темрюкского района на 2020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3 01 00000 Реализация мероприятий по укреплению правопорядка, профилактика правонарушений, усиление борьбы с преступностью в Запорожском сельском поселении Темрюкского района на 2020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140 - Реализация мероприятий по укреплению правопорядка, профилактики правонарушений, усилению борьбы с преступностью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укреплению правопорядка, профилактики правонарушений, усилению борьбы с преступностью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54 4 00 00000 Подпрограмма «Противодействие коррупции в Запорожском сельском поселении Темрюкского района на 2020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4 01 00000 Мероприятия по повышению эффективности системы противодействи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50 - Осуществление мероприятий по повышению эффективности системы противодействия коррупции в Запорожском сельском поселении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</w:t>
      </w:r>
      <w:r>
        <w:rPr>
          <w:sz w:val="28"/>
          <w:szCs w:val="28"/>
          <w:lang w:eastAsia="ru-RU"/>
        </w:rPr>
        <w:t>по повышению эффективности системы противодействия коррупции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54 5 00 00000 Подпрограмма «Комплексные меры противодействия незаконному потреблению и обороту наркотических средств в  Запорожском  сельском поселении Темрюкского района на 2020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5 01 00000 Осуществление мероприятий по противодействию злоупотреблению наркотиками и их незаконному обор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60 - Реализация мероприятий по противодействию злоупотреблению наркотиками и их незаконному обороту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</w:t>
      </w:r>
      <w:r>
        <w:rPr>
          <w:sz w:val="28"/>
          <w:szCs w:val="28"/>
          <w:lang w:eastAsia="ru-RU"/>
        </w:rPr>
        <w:t>по противодействию злоупотреблению наркотиками и их незаконному обороту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54 6 00 00000 Подпрограмма «Внедрение гражданских технологий противодействию терроризму в Запорожском   сельском поселении Темрюкского района на 2020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6 01 00000 Внедрение гражданских технологий противодействию терроризму  в Запорож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70 - Реализация мероприятий по внедрению гражданских технологий противодействию терроризму в Запорожском сельском поселении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</w:t>
      </w:r>
      <w:r>
        <w:rPr>
          <w:sz w:val="28"/>
          <w:szCs w:val="28"/>
          <w:lang w:eastAsia="ru-RU"/>
        </w:rPr>
        <w:t>по внедрению гражданских технологий противодействию терроризму в Запорожском сельском поселении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5 0 00 00000 Муниципальная программа «Жилище на 2020 год»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5 1 00 00000 Обеспечение земельных участков инженерной инфраструктурой в целях жилищного строитель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5 1 01 00000 Строительство водопроводных сетей электропроводки,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80 -</w:t>
      </w:r>
      <w:r>
        <w:rPr/>
        <w:t xml:space="preserve"> </w:t>
      </w:r>
      <w:r>
        <w:rPr>
          <w:sz w:val="28"/>
          <w:szCs w:val="28"/>
          <w:lang w:eastAsia="ru-RU"/>
        </w:rPr>
        <w:t>Создание условий для поддержки молодых семьей, нуждающихся в улучшении жилищных услов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 на создание условий для поддержки молодых семьей, нуждающихся в улучшении жилищных услови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6 0 00 00000 Муниципальная программа "Повышение безопасности дорожного движения на территории Запорожского  сельского поселения Темрюкского района на 2020 год"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поселения на реализацию муниципальной программы «Повышение безопасности дорожного движения на территории Запорожского  сельского поселения Темрюкского района на 2020 год"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6 1 00 00000 «Повышение безопасности дорожного движения в Запорожском сельском поселении Темрюк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 1 01 00000 Развитие системы предупреждения опасного поведения участников дорожного дви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460 - Реализация мероприятий  по повышению безопасности дорожного движ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по повышению безопасности дорожного движения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57 0 00 00000 Муниципальная программа "Развитие земельных и имущественных отношений Запорожского сельского поселения Темрюкского района на 2020 год" 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земельных и имущественных отношений Запорожского сельского поселения Темрюкского района на 2020 год"</w:t>
      </w:r>
      <w:r>
        <w:rPr>
          <w:sz w:val="28"/>
          <w:szCs w:val="28"/>
        </w:rPr>
        <w:t xml:space="preserve">» по </w:t>
      </w:r>
      <w:r>
        <w:rPr>
          <w:color w:val="000000"/>
          <w:sz w:val="28"/>
          <w:szCs w:val="28"/>
        </w:rPr>
        <w:t>следующему мероприятию в увязке с соответствующим направлением расход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7 1 00 00000 Обеспечение устойчивого территориального развития Запорожского сельского поселения Темрюк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7 1 01 00000 Реализация мероприятий по развитию земельных и имущественных отнош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00 - Оценка недвижимости, признание прав и регулирование отношений по муниципальной собственности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проведению </w:t>
      </w:r>
      <w:r>
        <w:rPr>
          <w:sz w:val="28"/>
          <w:szCs w:val="28"/>
          <w:lang w:eastAsia="ru-RU"/>
        </w:rPr>
        <w:t xml:space="preserve">мероприятий  по оценке недвижимости, признание прав и регулирование отношений по муниципальной собственности .     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8 0 00 00000 Муниципальная программа "Капитальный ремонт и ремонт автомобильных дорог на территории  Запорожского  сельского поселения Темрюкского района на 2020 год" 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Капитальный ремонт и ремонт автомобильных дорог на территории  Запорожского  сельского поселения Темрюкского района на 2020 год"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8 1 00 00000 Подпрограмма «Строительство, реконструкция, капитальный ремонт, ремонт и содержание автомобильных дорог местного значения 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8 1 01 00000 Капитальный ремонт, ремонт и содержание автомобильных дорог местного значения, включая проектно-изыскательские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210 - Реализация мероприятий по строительству, реконструкции, ремонту и содержанию автомобильных дорог местного знач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строительству, реконструкции, ремонту и содержанию автомобильных дорог местного значения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S2440 -</w:t>
      </w:r>
      <w:r>
        <w:rPr/>
        <w:t xml:space="preserve"> </w:t>
      </w:r>
      <w:r>
        <w:rPr>
          <w:sz w:val="28"/>
          <w:szCs w:val="28"/>
        </w:rPr>
        <w:t>Софинансирование капитального ремонта и ремонта автомобильных дорог общего пользования мест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нному направлению расходов отражаются расходы бюджета поселения на оплату мероприятий по капитальному ремонту и ремонту асфальтобетонных автомобильных дорог общего пользования местного значения за счет средств краевого бюджета и бюджета посел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9 0 00 00000 Муниципальная программа "</w:t>
      </w:r>
      <w:r>
        <w:rPr/>
        <w:t xml:space="preserve"> </w:t>
      </w:r>
      <w:r>
        <w:rPr>
          <w:b/>
          <w:sz w:val="28"/>
          <w:szCs w:val="28"/>
          <w:lang w:eastAsia="ru-RU"/>
        </w:rPr>
        <w:t>Поддержка малого и среднего предпринимательства в Запорожском сельском поселении Темрюкского района на 2020 год»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Поддержка малого и среднего предпринимательства в Запорожском сельском поселении Темрюкского района на 2020 год»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0 00000 «</w:t>
      </w:r>
      <w:r>
        <w:rPr>
          <w:color w:val="000000"/>
          <w:sz w:val="28"/>
          <w:szCs w:val="28"/>
          <w:lang w:eastAsia="ru-RU"/>
        </w:rPr>
        <w:t>Отдельные мероприятия муниципальной программы "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по следующим мероприятиям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1 00000 Организация и осуществление мероприятий по поддержке  малого и среднего предпринима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220 - Реализация мероприятий по поддержке  малого и среднего предпринимательства 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eastAsia="ru-RU"/>
        </w:rPr>
        <w:t xml:space="preserve">по поддержке  малого и среднего предпринимательств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0 0 00 00000 Муниципальная программа "Комплексное развитие систем коммунальной инфраструктуры Запорожского сельского поселения Темрюкского района на 2020 год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Муниципальная программа "Комплексное развитие систем коммунальной инфраструктуры Запорожского сельского поселения Темрюкского района на 2020 год"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0 1 00 00000 Осуществление отдельных мероприятий муниципальной программы"Комплексное развитие систем коммунальной инфраструктуры Запорожского сельского поселения Темрюкского района на 2020 год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0 1 01 00000 Развитие газоснабжения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30 - Разработка схем газоснабжения в Запорожском сельском поселении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схем газоснабжения в Запорожском сельском поселении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1 0 00 00000 Муниципальная программа "Развитие водоснабжения и водоотведения Запорожского сельского поселения Темрюкского района на 2020год"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ab/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водоснабжения и водоотведения Запорожского сельского поселения Темрюкского района на 2020год"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 1 00 00000  Осуществление отдельных мероприятий муниципальной программы "Развитие водоснабжения и водоотведения Запорожского сельского поселения Темрюкского района на 2020 год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1 1 01 00000 Развитие водоснабжения Запорожского сельского поселения Темрюк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240 - </w:t>
      </w:r>
      <w:r>
        <w:rPr/>
        <w:t xml:space="preserve"> </w:t>
      </w:r>
      <w:r>
        <w:rPr>
          <w:sz w:val="28"/>
          <w:szCs w:val="28"/>
          <w:lang w:eastAsia="ru-RU"/>
        </w:rPr>
        <w:t>Реконструкция (ремонт) систем водоснабжения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 по реконструкции (ремонту) систем водоснабж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2 0 00 00000 Муниципальная программа "Развитие  систем наружного освещения Запорожского сельского поселения Темрюкского района на 2020 год"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Муниципальная программа "Развитие  систем наружного освещения Запорожского сельского поселения Темрюкского района на 2020 год"</w:t>
      </w:r>
      <w:r>
        <w:rPr>
          <w:sz w:val="28"/>
          <w:szCs w:val="28"/>
        </w:rPr>
        <w:t xml:space="preserve">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2 1 00 00000 Осуществление отдельных мероприятий муниципальной программы"Развитие  систем наружного освещения Запорожского сельского поселения Темрюкского района на 2020 год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2 1 01 00000 Развитие  систем наружного освещения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50 - Реконструкция (ремонт) систем наружного освещ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 на р</w:t>
      </w:r>
      <w:r>
        <w:rPr>
          <w:sz w:val="28"/>
          <w:szCs w:val="28"/>
        </w:rPr>
        <w:t>еконструкцию (ремонт) систем наружного освещения Запорожского сельского поселения Темрюк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3 0 00 00000 Муниципальная программа "Благоустройство территории Запорожского сельского поселения Темрюкского района на 2020 год»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Благоустройство территории Запорожского сельского поселения Темрюкского района на 2020 год»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3 1 00 00000 Осуществление отдельных мероприятий муниципальной программы"Благоустройство территории Запорожского сельского поселения Темрюкского района на 2020 г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1 01 00000 Уличное осв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260 - Реализация мероприятий в области уличного освещения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 на р</w:t>
      </w:r>
      <w:r>
        <w:rPr>
          <w:sz w:val="28"/>
          <w:szCs w:val="28"/>
        </w:rPr>
        <w:t>еализацию мероприятий в области уличного освещения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1 02 00000 Озеленение территории Запорож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70 - Реализация мероприятий в области озелен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реализацию мероприятий в области озеленения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420 - Реализация мероприятий в области компенсационного озелен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реализацию мероприятий в области компенсационного озеленения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1 03 00000 Мероприятия по организации и содержанию мест захороне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ероприятий по организации и содержанию мест захоронений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80 - Реализация мероприятий по организации и содержанию мест захоронения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организацию и содержание мест захоронения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512 - иные межбюджетные трансферты на сбалансированность бюджетов поселения(проект местных инициатив «Благоустройство мест захоронения в поселке Батарейка ул. Набережная, 1А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3 1 04 00000 Сбор и вывоз бытовых отходов и мус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290 - Реализация мероприятий по сбору и вывозу бытовых отходов и мусора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реализацию мероприятий по сбору и вывозу бытовых отходов и мусора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3 1 05 00000 Прочее благоустрой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00 - Реализация мероприятий по прочему благоустройству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реализацию мероприятий по </w:t>
      </w:r>
      <w:r>
        <w:rPr>
          <w:sz w:val="28"/>
          <w:szCs w:val="28"/>
          <w:lang w:eastAsia="ru-RU"/>
        </w:rPr>
        <w:t>прочему благоустройству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</w:rPr>
        <w:t>10512 - Иные межбюджетные трансферты на сбалансированность бюджетов поселен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реализацию мероприятий по </w:t>
      </w:r>
      <w:r>
        <w:rPr>
          <w:sz w:val="28"/>
          <w:szCs w:val="28"/>
          <w:lang w:eastAsia="ru-RU"/>
        </w:rPr>
        <w:t>прочему благоустройству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S0390 - Софинансирование благоустройства территории в ст-це Запорожская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реализацию мероприятий по </w:t>
      </w:r>
      <w:r>
        <w:rPr>
          <w:sz w:val="28"/>
          <w:szCs w:val="28"/>
          <w:lang w:eastAsia="ru-RU"/>
        </w:rPr>
        <w:t>прочему благоустройству (ремонт ограждения по ул.Ленина в ст-це Запорожская)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64 0 00 00000 </w:t>
      </w:r>
      <w:r>
        <w:rPr>
          <w:b/>
          <w:sz w:val="28"/>
          <w:szCs w:val="28"/>
        </w:rPr>
        <w:t xml:space="preserve">Муниципальная программа «Молодежь Запорожского сельского поселения в Запорожском сельском поселении Темрюкского района на 2020год»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Пенсионное обеспечение за выслугу лет лицам, замещавшим муниципальные должности и должности муниципальных служащих Запорож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4 1 00 00000 Отдельные мероприятия муниципальной программы "Молодежь Запорожского сельского поселения в Запорожском сельском поселении Темрюкского района на 2020год"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1 00000 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0310 - </w:t>
      </w:r>
      <w:r>
        <w:rPr>
          <w:sz w:val="28"/>
          <w:szCs w:val="28"/>
        </w:rPr>
        <w:t>Содействие временному трудоустройству несовершеннолетних граждан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содействие временному трудоустройству несовершеннолетних граждан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64 1 02 00000  Реализация мероприятий по молодежной политике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0320 - </w:t>
      </w:r>
      <w:r>
        <w:rPr>
          <w:sz w:val="28"/>
          <w:szCs w:val="28"/>
          <w:lang w:eastAsia="ru-RU"/>
        </w:rPr>
        <w:t>Реализация мероприятий по молодежной политике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выплаты инструкторам детских дворовых площадок в летний период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5 0 00 00000 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год»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год»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5 1 00 00000  Отдельные мероприятия муниципальной программы "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"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5 1 01 00000  Организация и осуществление мероприятий по сохранению и охране объектов культурного наслед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330 - Реализация мероприятий по сохранению и охране  объектов культурного наследия (памятников истории и культуры) местного значения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сохранению и охране  объектов культурного наследия (памятников истории и культуры) местного значения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 xml:space="preserve">66 0 00 00000 Муниципальная программа "Развитие культуры Запорожского сельского поселения Темрюкского района на 2020 год"           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культуры Запорожского сельского поселения Темрюкского района на 2020 год"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6 1 00 00000  Обеспечение деятельности МБУК "Ильичевская ЦКС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6 1 01 00000  Финансовое обеспечение деятельности  учреждения культуры на выполнение муниципального зад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00190 - Расходы на обеспечение деятельности (оказания услуг) муниципальных учреждений. 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обеспечение деятельности (оказания услуг) муниципальных учреждений</w:t>
      </w:r>
      <w:r>
        <w:rPr>
          <w:b/>
          <w:sz w:val="28"/>
          <w:szCs w:val="28"/>
          <w:lang w:eastAsia="ru-RU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6 2 01 00000  Обеспечение деятельности МБУК "Запорожская библиотечная система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00190 - Расходы на обеспечение деятельности (оказания услуг) муниципальных учреждений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обеспечение деятельности (оказания услуг) муниципальных учреждений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6 2 02 00000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мплектование книжных фондов библиотек муниципальных образований 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340 - Расходы на к</w:t>
      </w:r>
      <w:r>
        <w:rPr>
          <w:sz w:val="28"/>
          <w:szCs w:val="28"/>
          <w:lang w:eastAsia="ru-RU"/>
        </w:rPr>
        <w:t xml:space="preserve">омплектование книжных фондов библиотек муниципальных образований 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к</w:t>
      </w:r>
      <w:r>
        <w:rPr>
          <w:sz w:val="28"/>
          <w:szCs w:val="28"/>
          <w:lang w:eastAsia="ru-RU"/>
        </w:rPr>
        <w:t xml:space="preserve">омплектование книжных фондов библиотек муниципальных образований.  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67 0 00 00000 Муниципальная программа «Мероприятия праздничных дней и памятных дат, проводимых  администрацией  Запорожского  сельского поселения Темрюкского района на 2020 год»          </w:t>
        <w:tab/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Мероприятия праздничных дней и памятных дат, проводимых  администрацией  Запорожского  сельского поселения Темрюкского района на 2020 год»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7 1 00 00000  Отдельные мероприятия муниципальной программы "Мероприятия праздничных дней и памятных дат, проводимых  администрацией  Запорожского  сельского поселения Темрюкского района на 2020 г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7 1 01 00000  Организация и проведение мероприятий праздничных дней и памятных дат в Запорож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350 - Реализация мероприятий праздничных дней и памятных дат в Запорожском сельском поселении Темрюкского район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р</w:t>
      </w:r>
      <w:r>
        <w:rPr>
          <w:sz w:val="28"/>
          <w:szCs w:val="28"/>
          <w:lang w:eastAsia="ru-RU"/>
        </w:rPr>
        <w:t>еализации мероприятий праздничных дней и памятных дат в Запорожском сельском поселении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8 0 00 00000 Муниципальная программа «Пенсионное обеспечение за выслугу лет лицам, замещавшим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Пенсионное обеспечение за выслугу лет лицам, замещавшим муниципальные должности и должности муниципальных служащих Запорожского сельского поселения Темрюкского района на 2020 год»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68 1 00 00000  Развитие мер социальной поддержки отдельных категорий гражда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8 1 01 00000  Меры государственной поддержки лицам, замещавших муниципальные должности и должности муниципальной службы Запорож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360 - Осуществление пенсионного обеспечения за выслугу лет лицам, замещавшим муниципальные должности и должности муниципальных  служащих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осуществлению пенсионного обеспечения за выслугу лет  трем лицам, замещавшим муниципальные должности и должности муниципальных  служащих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9 0 00 00000 Муниципальная программа «Поддержка социально-ориентированных некоммерческих организаций, осуществляющих деятельность на территории Запорожского сельского поселения Темрюкского района на 2020год»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Поддержка социально-ориентированных некоммерческих организаций, осуществляющих деятельность на территории Запорожского сельского поселения Темрюкского района на 2020год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9 1 00 00000  Развитие мер  поддержки социально-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9 1 01 00000  Отдельные мероприятия муниципальной программы "Поддержка социально-ориентированных некоммерческих организаций, осуществляющих деятельность на территории Запорожского сельского поселения Темрюкского района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290 - Организация мероприятий по поддержке социально ориентированных общественных организац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организации мероприятий по поддержке социально ориентированных общественных организаций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71 0 00 00000 Муниципальная программа "Развитие массового спорта в Запорожском сельском поселении Темрюкского района на 2020 год"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массового спорта в Запорожском сельском поселении Темрюкского района на 2020 год"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1 1 00 00000  Отдельные мероприятия муниципальной программы "Развитие массового спорта в Запорожском сельском поселении Темрюкского района на 2020 год"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71 1 01 00000  Укрепление спортивной материальной базы, подготовка и проведение спортивных меро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70 - Реализация мероприятий муниципальной программы "Развитие массового спорта в Запорожском сельском поселении Темрюкского района на 2020 год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р</w:t>
      </w:r>
      <w:r>
        <w:rPr>
          <w:sz w:val="28"/>
          <w:szCs w:val="28"/>
          <w:lang w:eastAsia="ru-RU"/>
        </w:rPr>
        <w:t>еализация мероприятий муниципальной программы "Развитие массового спорта в Запорожском сельском поселении Темрюкского района на 2020 год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72 0 00 00000 Муниципальная программа "Капитальный и текущий ремонт здания администрации Запорожского  сельского поселения Темрюкского района на 2020год"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Капитальный и текущий ремонт здания администрации Запорожского  сельского поселения Темрюкского района на 2020год"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2 1 00 00000  Отдельные мероприятия муниципальной программы "Капитальный и текущий ремонт здания администрации Запорожского  сельского поселения Темрюкского района на 2020 год"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72 1 01 00000  Ремонт крыши здания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380 - Реализация муниципальной программы"Капитальный и текущий ремонт здания администрации Запорожского  сельского поселения Темрюкского района на 2020 год"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ремонту крыши здания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73 0 00 00000 Муниципальная программа "Создание доступной среды для инвалидов и других маломобильных групп населения в Запорожском сельском поселении на 2020 год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 xml:space="preserve">По данной целевой статье отражаются расходы бюджета поселения на реализацию муниципальной программы Муниципальная программа "Создание доступной среды для инвалидов и других маломобильных групп населения в Запорожском сельском поселении на 2020 год"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3 1 00 00000  Отдельные мероприятия муниципальной программы "Создание доступной среды для инвалидов и других маломобильных групп населения в Запорожском сельском поселении на 2020 год"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73 1 01 00000  Организация создания доступной среды для инвалидов и других  маломобильных групп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390 - Реализация мероприятий муниципальной программы "Создание доступной среды для инвалидов и других маломобильных групп населения в Запорожском сельском поселении на 2020 год"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созданию доступной среды для инвалидов и других маломобильных групп населения в Запорожском сельском поселен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74 0 00 00000 Муниципальная программа Энергосбережение и повышение энергетической эффективности Запорожского сельского поселения Темрюкского района на 2018-2020 годы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Энергосбережение и повышение энергетической эффективности Запорожского сельского поселения Темрюкского района на 2018-2020 годы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74 1 00 00000  Отдельные мероприятия муниципальной программы "Энергосбережение и повышение энергетической эффективности Запорожского сельского поселения Темрюкского района на 2018-2020 годы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74 1 01 00000  Организация энергосбережения и повышения энергетической эффектив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410-Реализация мероприятий муниципальной программы"Энергосбережение и повышение энергетической эффективности Запорожского сельского поселения Темрюкского района на 2018-2020 годы"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энергосбережению и повышению энергетической эффективности Запорож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75 0 00 00000 Муниципальная программа «Формирование комфортной городской среды Запорожского сельского поселения Темрюкского района»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комфортной городской среды Запорож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75 1 00 00000  Отдельные мероприятия муниципальной программы "Формирование комфортной городской среды Запорожского сельского поселения Темрюкского района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75 1 01 00000  Организация формирования комфортной городской среды Запорож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400-Реализация мероприятий муниципальной программы«Формирование комфортной городской среды Запорожского сельского поселения Темрюкского района»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ф</w:t>
      </w:r>
      <w:r>
        <w:rPr>
          <w:sz w:val="28"/>
          <w:szCs w:val="28"/>
          <w:lang w:eastAsia="ru-RU"/>
        </w:rPr>
        <w:t>ормированию комфортной городской среды Запорожского сельского поселения Темрюкского района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Непрограммное направление расходов бюджета </w:t>
      </w:r>
      <w:r>
        <w:rPr>
          <w:sz w:val="28"/>
          <w:szCs w:val="28"/>
        </w:rPr>
        <w:t>Запорожского сельского поселения Темрюкского 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0 0 00 00000 Обеспечение деятельности высшего органа исполнительной власти Запорож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0 1 00 00000 Высшее должностное лицо Запорож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плату труда с учетом начислений на содержание главы поселения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1 0 00 00000 Поддержание устойчивого исполнения местных бюджетов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1 1 00 00000 Осуществление отдельных полномочий Российской Федерации и государственных полномочий Краснодарского края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1180 -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190 - Образование и организация деятельности административных комисс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исполнение государственных полномочий на образование и организацию деятельности административных комиссий, производимые за счет субвенций.             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2 0 00 00000 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2 0 00 00000 Контрольно-счетная палата муниципального образования Темрюкский район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редачу полномочий по содержанию и обеспечению деятельности контрольно-счетного органа поселения Контрольно-счетной палате муниципального образования Темрюкский район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3 0 00 00000 Финансовое обеспечение непредвиденных расходов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3 1 00 00000 Формирование резервного фонда Запорож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по соответств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490 - Резервный фонд администрации Запорож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4 0 00 00000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4 1 00 0000 Отдельные мероприятия по сбору статистических показателей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420 - Расходы на обеспечение организации сбора статистических показателей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по договорам гражданско-правового характера за перепись населения, приобретению книг похозяйственного уч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 0 00 00000 «Реализация полномочий на определение поставщиков (подрядчиков, исполнителей)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5 1 00 0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олномочий при осуществлении конкурентных способов закупок товаров, работ, услуг для муниципальных нужд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передачу полномочий администрации муниципального образования Темрюкский район в сфере закупок товаров, работ, услуг для обеспечения муниципальных нужд Запорожского сельского поселения Темрюкского района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 0 00 00000 «Обеспечение деятельности  администрации муниципального образования  Темрюкский район по внутреннему муниципальному финансовому контролю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6 0 00 0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внутреннего муниципального финансового контроля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передачу полномочий администрации муниципального образования Темрюкский район в сфере внутреннего муниципальному финансовому контролю для обеспечения муниципальных нужд Запорожского сельского поселения Темрюкского района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 0 00 00000 «Прочие обязательства муниципального образования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7 0 00 0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Осуществление прочих обязательств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С.Н.Кихаева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User</cp:lastModifiedBy>
  <cp:lastPrinted>2019-12-16T10:38:00Z</cp:lastPrinted>
  <dcterms:modified xsi:type="dcterms:W3CDTF">2020-08-17T13:49:00Z</dcterms:modified>
  <cp:revision>136</cp:revision>
  <dc:subject/>
  <dc:title/>
</cp:coreProperties>
</file>