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№____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Запорожского сельского поселения Темрюк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ам от 06 октября 2003 года № 131 ФЗ «Об общих принципах организации местного самоуправления в               Российской Федерации», Федерального Закона от 28 декабря 2009 года             № 381-ФЗ «Об основах государственного регулирования торговой                     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            (губернатора) Краснодарского края от 11 февраля 2011 года № 81                       «Об утверждении Порядка разработки и утверждения органами местного             самоуправления схем размещения нестационарных торговых объектов на                 земельных участках, в зданиях, строениях, сооружениях, находящихся в            государственной или муниципальной собственности на территории                  Краснодарского края», Уставом Запорожского сельского поселения Темрюкского района   п о с т а н о в л я ю:</w:t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схему размещения нестационарных торговых объектов</w:t>
      </w:r>
      <w:r>
        <w:rPr>
          <w:b/>
          <w:szCs w:val="28"/>
        </w:rPr>
        <w:t xml:space="preserve"> </w:t>
      </w:r>
      <w:r>
        <w:rPr>
          <w:szCs w:val="28"/>
        </w:rPr>
        <w:t>на земельных участках, в зданиях, строениях, сооружениях, находящихся в               муниципальной собственности на территории Запорожского сельского поселения Темрюкского района (приложение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становить, что основанием для размещения нестационарных торговых объектов на территории Запорожского сельского поселения Темрюкского района является договор на размещение нестационарных торговых объектов на территории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Инженеру по архитектуре и градостроительству администрации Запорожского сельского поселения Темрюкского района подготовить предложения по              единому внешнему виду нестационарных объектов торговли на земельных участках, в зданиях, строениях, сооружениях, находящихся в муниципальной собственности на территории Запорожского сельского поселения Темрюкского район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4. Заместителю главы Запорожского сельского поселения Темрюкского района А.Б.Костину контролировать представление всех необходимых документов от заявителей в соответствующие службы  Темрюкского района с целью ускорения сроков их рассмотрения, для заключения договоров на размещение нестационарных торговых объектов  на территории Запорожского сельского поселения Темрюкского района, в соответствии утвержденной схем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Заместителю главы Запорожского сельского поселения Темрюкского района А.Б.Костину обеспечить контроль за соблюдением санитарных норм и правил торговли лицами, осуществляющими мелкорозничную торговлю и предоставление услуг на территории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 Заместителю главы Запорожского сельского поселения Темрюкского района А.Б.Костину систематически поводить мероприятия по пресечению случаев возникновения несанкционированной торговли на территории Запорожского сельского поселения Темрюк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Эксперту по юридическим вопросам администрации Запорожского сельского поселения Темрюкского района Н.Л.Ивановой обнародовать данное постановление в установленном порядке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Cs w:val="28"/>
        </w:rPr>
        <w:t xml:space="preserve">6. </w:t>
      </w:r>
      <w:r>
        <w:rPr/>
        <w:t xml:space="preserve">Контроль за выполнением настоящего постановления возложить на </w:t>
      </w:r>
      <w:r>
        <w:rPr>
          <w:szCs w:val="28"/>
        </w:rPr>
        <w:t>заместителя главы Запорожского сельского поселения Темрюкского района А.Б.Кости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8. Постановление вступает в силу со дня е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</w:t>
      </w:r>
      <w:r>
        <w:rPr>
          <w:b/>
          <w:szCs w:val="28"/>
        </w:rPr>
        <w:t xml:space="preserve">                                                                      </w:t>
      </w:r>
      <w:r>
        <w:rPr>
          <w:szCs w:val="28"/>
        </w:rPr>
        <w:t>А.Г.Толстокоры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                           № </w:t>
        <w:tab/>
        <w:t xml:space="preserve"> </w:t>
      </w:r>
    </w:p>
    <w:p>
      <w:pPr>
        <w:pStyle w:val="Normal"/>
        <w:jc w:val="center"/>
        <w:rPr>
          <w:szCs w:val="28"/>
        </w:rPr>
      </w:pPr>
      <w:r>
        <w:rPr/>
        <w:t>«</w:t>
      </w:r>
      <w:r>
        <w:rPr>
          <w:szCs w:val="28"/>
        </w:rPr>
        <w:t>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Запорожского сельского поселения Темрюкского района</w:t>
      </w:r>
      <w:r>
        <w:rPr/>
        <w:t>»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 </w:t>
      </w: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</w:t>
      </w:r>
      <w:r>
        <w:rPr>
          <w:szCs w:val="28"/>
        </w:rPr>
        <w:t>А.С.Улыб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30:00Z</dcterms:created>
  <dc:creator>USER5</dc:creator>
  <dc:description/>
  <cp:keywords/>
  <dc:language>en-US</dc:language>
  <cp:lastModifiedBy>USER5</cp:lastModifiedBy>
  <cp:lastPrinted>2012-05-21T13:57:00Z</cp:lastPrinted>
  <dcterms:modified xsi:type="dcterms:W3CDTF">2012-05-21T10:57:00Z</dcterms:modified>
  <cp:revision>3</cp:revision>
  <dc:subject/>
  <dc:title>                                                          </dc:title>
</cp:coreProperties>
</file>