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СПЕКТИВНЫЙ ПЛАН</w:t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Совета Запорожского сельского поселения</w:t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емрюкского района на 2020 год</w:t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lang w:val="en-US"/>
              </w:rPr>
              <w:t>I</w:t>
            </w:r>
            <w:r>
              <w:rPr>
                <w:b/>
                <w:u w:val="single"/>
              </w:rPr>
              <w:t xml:space="preserve"> кварт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ие вопроса о внесении изменений в решение «О бюджете Запорожского сельского поселения Темрюкского района на 2020 год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е коми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встреч с избирателями разработка плана мероприят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е коми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отчета «Об исполнении бюджета за 2019 год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е коми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 передаче полномочий по организации библиотечного обслуживания населения, комплектованию и обеспечению сохранности библиотечного фонда МБУК «Запорожская библиотечная система» в части комплектования библиотечного фонда, в том числе периодическими и другими видами изданий на 2020 год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по вопросам экономики, бюджета, финансов, налогов и распоряжению муниципальной собственностью</w:t>
            </w:r>
          </w:p>
        </w:tc>
      </w:tr>
      <w:tr>
        <w:trPr>
          <w:trHeight w:val="11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Председателя Совета Запорожского сельского поселения Темрюкского района о работе Совета в 2019 году (открыт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е коми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итогов конкурса на звание «Лучший орган местного самоуправления в Запорожском сельском поселении Темрюкского района» на 2019 год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е коми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работы МУП «ЖКХ-Запорожское» за 2019год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по вопросам жилищно-коммунального хозяйства, промышленности, строительства, связи бытового и торгового обслужи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 работы с письмами и устными обращениями избира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е коми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иемов избирателей по графику прием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е комиссии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lang w:val="en-US"/>
              </w:rPr>
              <w:t>II</w:t>
            </w:r>
            <w:r>
              <w:rPr>
                <w:b/>
                <w:u w:val="single"/>
              </w:rPr>
              <w:t xml:space="preserve"> кварт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ерспективном плане Совета Запорожского сельского поселения на второй квартал 2020 год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е коми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ие решения «О внесении изменений в решение Совета Запорожского сельского поселения Темрюкского района о  бюджете Запорожского сельского поселения Темрюкского района на 2020 год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е коми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работы МУП «ЖКХ-Запорожское» за  1 квартал 2020 го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е коми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организации и развитии курорта в поселении в период 2019-2020гг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е комиссии по вопросам ЖКХ, строительства и благоустройств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организации торговли в летний период 2020 го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е коми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аботе административной комиссии по наведению  санитарного порядка на территории посел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е коми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руководителей ТОС Запорожского сельского поселения Темрюкского района о деятельности по итогам 2 полугодия 2020 го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оянные комиссии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председателя Совета Запорожского сельского поселения Темрюкского района о деятельности по итогам 2 полугодия 2020 го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е коми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 утверждении отчета об исполнении </w:t>
            </w:r>
          </w:p>
          <w:p>
            <w:pPr>
              <w:pStyle w:val="Normal"/>
              <w:rPr/>
            </w:pPr>
            <w:r>
              <w:rPr/>
              <w:t>бюджета Запорожского сельского поселения Темрюкского район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е коми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работе МБУК «  Ильичевская клубная система»  за 1 полугодие 2020 год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по вопросам социальной защиты населения, здравоохранения, образования, культуры, спорта и делам молодеж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мерах по профилактике безнадзорности и правонарушений несовершеннолетних Запорожского сельского поселения Темрюкского райо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по вопросам социальной защиты населения, здравоохранения, образования, культуры, спорта и делам молодеж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развитие спорта на территории  Запорож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по вопросам социальной защиты населения, здравоохранения, образования, культуры, спорта и делам молодеж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использовании средств краевого бюджета на решение социально-значимых вопросов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е коми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 работы с письмами и устными обращениями избирател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е коми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иемов избирателей по графику прием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е комиссии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lang w:val="en-US"/>
              </w:rPr>
              <w:t>III</w:t>
            </w:r>
            <w:r>
              <w:rPr>
                <w:b/>
                <w:u w:val="single"/>
              </w:rPr>
              <w:t xml:space="preserve"> кварт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й контроль за объектами курортного бизнес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е коми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мерах по профилактике безнадзорности и правонарушений несовершеннолетних Запорожского сельского поселения Темрюкского райо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по вопросам социальной защиты населения, здравоохранения, образования, культуры, спорта и делам молодеж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1"/>
              <w:jc w:val="both"/>
              <w:rPr/>
            </w:pPr>
            <w:r>
              <w:rPr/>
              <w:t>О внесении изменений в решение «О бюджете Запорожского сельского поселения Темрюкского района  на 2020 год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е коми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состоянии пожарной безопасности на территории Запорожского сельского поселения Темрюкского райо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ссия по обеспечению законности, правопорядка, охраны прав и свобод граждан, развитию местного самоуправлени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деятельности ТОС на территории Запорожского сельского поселения Темрюкского района в летний период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е коми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(за полугодие) МУП «ЖКХ-Запорожское» о работе по заключению договора на вывоз ТКО и ЖБО (предприятия, учреждения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по вопросам жилищно-коммунального хозяйства, охраны прав и свобод граждан, развитию местного самоуправ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 работы с письмами и устными обращениями избира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е коми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иемов избирателей по графику прием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е коми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реализации прав граждан, имеющих трех и более детей, на получение земельных участков в аренду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rPr/>
            </w:pPr>
            <w:r>
              <w:rPr/>
              <w:t>Постоянная комиссия по вопросам социальной защиты населения, здравоохранения, образования, культуры, спорта и делам молодежи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lang w:val="en-US"/>
              </w:rPr>
              <w:t>IV</w:t>
            </w:r>
            <w:r>
              <w:rPr>
                <w:b/>
                <w:u w:val="single"/>
              </w:rPr>
              <w:t xml:space="preserve"> кварт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оверке состояния объектов мелкорозничной торговл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по вопросам экономики, бюджета, финансов, налогов и распоряжению муниципальной собственностью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1"/>
              <w:jc w:val="both"/>
              <w:rPr/>
            </w:pPr>
            <w:r>
              <w:rPr/>
              <w:t>О внесении изменений в решение «О бюджете Запорожского сельского поселения Темрюкского района  на 2020 год»</w:t>
            </w:r>
          </w:p>
          <w:p>
            <w:pPr>
              <w:pStyle w:val="Normal"/>
              <w:ind w:firstLine="8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е коми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поступления бюджетных средств и их использование  МУП «ЖКХ-Запорожское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по вопросам экономики, бюджета, финансов, налогов и распоряжению муниципальной собственностью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использовании средств краевого бюджета на решение социально-значимых вопросов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е коми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итогов  работы по соблюдению Закона Краснодарского края № 1539-КЗ «О мерах по профилактике безнадзорности и правонарушений несовершеннолетних в Краснодарском крае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е коми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 работы с письмами и устными обращениями избира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е коми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иемов избирателей по графику прием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е коми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ерспективном плане Совета Запорожского сельского поселения на  2021  год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е коми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становлении земельного налога на территории  Запорожского сельского поселения Темрюкского район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по обеспечению законности, правопорядка, охраны прав и свобод граждан, развитию местного самоуправ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становлении  налога на имущество физических лиц на территории Запорожского сельского поселения 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по обеспечению законности, правопорядка, охраны прав и свобод граждан, развитию местного самоуправ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suppressAutoHyphens w:val="true"/>
              <w:jc w:val="both"/>
              <w:rPr/>
            </w:pPr>
            <w:r>
              <w:rPr/>
              <w:t>О подготовке проекта решения «Об индикативном плане социально-экономического развития Запорожского сельского поселения Темрюкского района на 2020 год», назначении даты проведения публичных слушаний и создании оргкомитета по проведению публичных слушаний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по вопросам  экономики, бюджета, финансов, налогов и распоряжению муниципальной собственностью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suppressAutoHyphens w:val="true"/>
              <w:jc w:val="both"/>
              <w:rPr/>
            </w:pPr>
            <w:r>
              <w:rPr/>
              <w:t>О подготовке проекта решения «О бюджете Запорожского сельского поселения Темрюкского района на 2020 год», назначении даты проведения публичных слушаний и создании оргкомитета по проведению публичных слушаний.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по вопросам  экономики, бюджета, финансов, налогов и распоряжению муниципальной собственностью</w:t>
            </w:r>
          </w:p>
        </w:tc>
      </w:tr>
      <w:tr>
        <w:trPr>
          <w:trHeight w:val="17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3" w:leader="none"/>
              </w:tabs>
              <w:suppressAutoHyphens w:val="true"/>
              <w:jc w:val="both"/>
              <w:rPr/>
            </w:pPr>
            <w:r>
              <w:rPr/>
              <w:t>О выполнении основных показателей индикативного плана социально-экономического развития Запорожского сельского поселения Темрюкского района на 2019 год.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ая комиссия по вопросам  экономики, бюджета, финансов, налогов и распоряжению муниципальной собственностью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3" w:leader="none"/>
              </w:tabs>
              <w:suppressAutoHyphens w:val="true"/>
              <w:jc w:val="both"/>
              <w:rPr/>
            </w:pPr>
            <w:r>
              <w:rPr/>
              <w:t>Подведение итогов работы административной комиссии Запорожского сельского поселения Темрюкского района за 2020 год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993" w:leader="none"/>
              </w:tabs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ые коми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3" w:leader="none"/>
              </w:tabs>
              <w:suppressAutoHyphens w:val="true"/>
              <w:jc w:val="both"/>
              <w:rPr/>
            </w:pPr>
            <w:r>
              <w:rPr/>
              <w:t>Об утверждении тарифов на услуги МУП «ЖКХ-Запорожское» Темрюкского района Краснодарского края по вывозу ТКО и  ЖБО на 2021 год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по вопросам жилищно-коммунального хозяйства, промышленности, строительства, связи бытового и торгового обслужи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</w:tabs>
              <w:suppressAutoHyphens w:val="true"/>
              <w:jc w:val="both"/>
              <w:rPr/>
            </w:pPr>
            <w:r>
              <w:rPr/>
              <w:t>Об утверждении тарифов на услуги, оказываемые МУП «ЖКХ-Запорожское» Темрюкского района на 2021 год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остоянная комиссия по вопросам жилищно-коммунального хозяйства, промышленности, строительства, связи бытового и торгового обслужи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итогов работы  Совета Запорожского сельского поселения Темрюкского района за 2020 год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е комисси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                                                                       И.Р. Абрамян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2:50:00Z</dcterms:created>
  <dc:creator>USER5</dc:creator>
  <dc:description/>
  <cp:keywords/>
  <dc:language>en-US</dc:language>
  <cp:lastModifiedBy>1</cp:lastModifiedBy>
  <cp:lastPrinted>2019-12-19T10:07:00Z</cp:lastPrinted>
  <dcterms:modified xsi:type="dcterms:W3CDTF">2019-12-19T06:09:00Z</dcterms:modified>
  <cp:revision>30</cp:revision>
  <dc:subject/>
  <dc:title>УТВЕРЖДАЮ</dc:title>
</cp:coreProperties>
</file>