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я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4 января 2020 года</w:t>
        <w:tab/>
        <w:tab/>
        <w:t xml:space="preserve">          </w:t>
        <w:tab/>
        <w:t xml:space="preserve">                                           ст-ца 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 работы Совета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рожского сельского поселения Темрюкского района на 2020 год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Уставом Запорожского сельского поселения Темрюкского района и на основании статьи 5  Регламента  Совет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ерспективный план работы Совета Запорожского сельского поселения Темрюкского района на 2020 год (приложение)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редседателя Совета Запорожского сельского поселения Темрюкского района И.Р.Абрамя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01 января 2020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536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Г. Коло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Р. Абрам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7:00Z</dcterms:created>
  <dc:creator>камп</dc:creator>
  <dc:description/>
  <cp:keywords/>
  <dc:language>en-US</dc:language>
  <cp:lastModifiedBy>Nastya</cp:lastModifiedBy>
  <cp:lastPrinted>2020-01-29T10:01:00Z</cp:lastPrinted>
  <dcterms:modified xsi:type="dcterms:W3CDTF">2020-01-29T07:02:00Z</dcterms:modified>
  <cp:revision>35</cp:revision>
  <dc:subject/>
  <dc:title>РОССИЙСКАЯ ФЕДЕРАЦИЯ</dc:title>
</cp:coreProperties>
</file>